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ключения, а также опре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ания платы за подклю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етям инженерно-техническ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ского поселения Мытищ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ытищинского района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ЧИСЛЕНИИ ПЛАТЫ ПОТРЕБИТЕЛЯМИ ЗА ПОДКЛЮЧ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СЕТЯМ ИНЖЕНЕРНО-ТЕХНИЧЕСКОГО ОБЕСПЕЧЕНИЯ ПО СОСТОЯ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79"/>
        <w:gridCol w:w="1890"/>
        <w:gridCol w:w="2431"/>
        <w:gridCol w:w="135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юридического  </w:t>
              <w:br/>
              <w:t xml:space="preserve">(физического) лица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, дата      </w:t>
              <w:br/>
              <w:t xml:space="preserve">договора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к оплате   </w:t>
              <w:br/>
              <w:t>по договору, руб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чено,</w:t>
              <w:br/>
              <w:t xml:space="preserve">руб.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едоставление в Управление строительства администрации городского поселения Мытищи не позднее 25-го числа отчетно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</Words>
  <Characters>668</Characters>
  <CharactersWithSpaces>5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9:00Z</dcterms:created>
  <dc:creator>Органы местного самоуправления городского поселения Мытищи Мытищинского района (Московская область)</dc:creator>
  <dc:description/>
  <dc:language>en-US</dc:language>
  <cp:lastModifiedBy/>
  <dcterms:modified xsi:type="dcterms:W3CDTF">2011-10-30T10:49:00Z</dcterms:modified>
  <cp:revision>2</cp:revision>
  <dc:subject>Отчет</dc:subject>
  <dc:title>"Отчет о перечислении платы потребителями за подключение к сетям инженерно-технического обеспечения на территории городского поселения Мытищи Московской области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