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0.2004 N 01-01-06/05-1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Министерством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крытым акционерным об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сийская государ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я компания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 ПЕРЕЧИСЛЕНИИ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 ВЫПЛАТУ ПРЕДВАРИТЕЛЬ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КОМПЕНСАЦИИ) ПО ВКЛАДАМ (ВЗНОСАМ)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РОССИЙСКОЙ ФЕДЕРАЦИИ В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ГОСУДАРСТВЕННОГО СТРАХО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за ________ 200_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│ 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Форма по КФД │ 052135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органа федерального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азначейства ________________________________ по КОФ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иодичность: месячная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                      по ОКЕИ │ 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┬────────────────────────────┬────────────────────┬─────────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Заявка УФК                      │     Получено средств от    │Перечислено средств │Возвращено средств на │ 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│    </w:t>
      </w:r>
      <w:r>
        <w:rPr>
          <w:sz w:val="18"/>
          <w:szCs w:val="18"/>
        </w:rPr>
        <w:t>Министерства финансов   │  на именные счета  │счет УФК N 40101 в    │   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│    </w:t>
      </w:r>
      <w:r>
        <w:rPr>
          <w:sz w:val="18"/>
          <w:szCs w:val="18"/>
        </w:rPr>
        <w:t>Российской Федерации    │ владельцев вкладов │200_ г., использова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─────────┬──────┬────────────────────────────┤                            │     </w:t>
      </w:r>
      <w:r>
        <w:rPr>
          <w:sz w:val="18"/>
          <w:szCs w:val="18"/>
        </w:rPr>
        <w:t>(взносов)      │ных не по целевом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омер  │ дата │         заявка ОГС         │                            │                    │назначению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      ├─────────┬──────┬───────────┼────────┬───────┬───────────┼────────┬───────────┼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      │  </w:t>
      </w:r>
      <w:r>
        <w:rPr>
          <w:sz w:val="18"/>
          <w:szCs w:val="18"/>
        </w:rPr>
        <w:t>номер  │ дата │сумма, руб.│ номер  │ дата  │сумма, руб.│  дата  │сумма, руб.│дата за- │сумма,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      │         │      │           │</w:t>
      </w:r>
      <w:r>
        <w:rPr>
          <w:sz w:val="18"/>
          <w:szCs w:val="18"/>
        </w:rPr>
        <w:t>реестра │       │           │        │           │числения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┼──────┼─────────┼──────┼───────────┼────────┼───────┼───────────┼────────┼───────────┼─────────┼──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    │   2  │    3    │  4   │     5     │    6   │   7   │     8     │    9   │    10     │    11   │     12     │     1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┼──────┼─────────┼──────┼───────────┼────────┼───────┼───────────┼────────┼───────────┼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│         │      │           │        │       │           │        │     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┼─────────┼──────┼───────────┼────────┼───────┼───────────┼────────┼───────────┼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│         │      │           │        │       │           │        │     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┼─────────┼──────┼───────────┼────────┼───────┼───────────┼────────┼───────────┼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│         │      │           │        │       │           │        │     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┼─────────┼──────┼───────────┼────────┼───────┼───────────┼────────┼───────────┼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│         │      │           │        │       │           │        │     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┼─────────┼──────┼───────────┼────────┼───────┼───────────┼────────┼───────────┼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│         │      │           │        │       │           │        │     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┼─────────┼──────┼───────────┼────────┼───────┼───────────┼────────┼───────────┼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│         │      │           │        │       │           │        │     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┼─────────┼──────┼───────────┼────────┼───────┼───────────┼────────┼───────────┼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│         │      │           │        │       │           │        │           │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┴──────┴─────────┴──────┴───────────┴────────┴───────┴───────────┴────────┴───────────┴─────────┴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┌───────────┬────────┬───────┬───────────┬────────┬─────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Всего по заявке УФК │           │        │       │           │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└───────────┴────────┴───────┴───────────┴────────┴───────────┴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┌───────────┬────────┬───────┬───────────┬────────┬─────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того за месяц │           │   X    │   X   │           │   X    │           │    X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└───────────┴────────┴───────┴───────────┴────────┴───────────┴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┌───────────┬────────┬───────┬───────────┬────────┬─────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Всего с начала года │           │   X    │   X   │           │   X    │           │    X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└───────────┴────────┴───────┴───────────┴────────┴───────────┴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Указать   причины     неполного    или    несвое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ечисления средств федерального бюджета гражданам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         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_____________  ___________ 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)    (подпись) 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1</Words>
  <Characters>6564</Characters>
  <CharactersWithSpaces>5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Министерство финансов Российской Федерации</dc:creator>
  <dc:description/>
  <dc:language>en-US</dc:language>
  <cp:lastModifiedBy/>
  <dcterms:modified xsi:type="dcterms:W3CDTF">2011-10-30T10:49:00Z</dcterms:modified>
  <cp:revision>2</cp:revision>
  <dc:subject>Отчет</dc:subject>
  <dc:title>Отчет о перечислении средств федерального бюджета на выплату предварительной компенсации (компенсации) по вкладам (взносам) граждан Российской Федерации в организациях государственного страхования (по субъектам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