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5 г. N 01-01-06/05-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в 2005 году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едвар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(компенсации) в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зносов)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крытом акционерном об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ая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я компания" и обще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госстрах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числени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лату отдельным категория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предваритель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мпенсации) вкладов (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организациях 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по КФД │   052135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за _______________ 200_ г.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   по КОФ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┬──────────────────────┬─────────────────────┬─────────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водная заявка управления Федерального │   Получено средств   │ Перечислено средств │ Перечислено средств  │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азначейства по субъекту Российской   │   от Федерального    │ на счета по вкладам │ на счет управления   │  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Федерации               │     казначейства     │ владельцев вкладов  │     Федераль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┬────┬────────────────────────────┤                      │     </w:t>
      </w:r>
      <w:r>
        <w:rPr/>
        <w:t>(взносов)       │   казначейства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│дата│     заявки организаций     │                      │                     │ субъекту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  </w:t>
      </w:r>
      <w:r>
        <w:rPr/>
        <w:t>государственного      │                      │                     │ Федерации N 40101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     </w:t>
      </w:r>
      <w:r>
        <w:rPr/>
        <w:t>страхования        │                      │                     │      200_ г.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├───────┬──────┬─────────────┤                      │                     │</w:t>
      </w:r>
      <w:r>
        <w:rPr/>
        <w:t>использованных не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</w:t>
      </w:r>
      <w:r>
        <w:rPr/>
        <w:t>номер │ дата │    сумма    │                      │                     │ целевому назначе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   │      │             ├────────┬──────┬──────┼───────────┬─────────┼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   │      │             │</w:t>
      </w:r>
      <w:r>
        <w:rPr/>
        <w:t>номер   │ дата │сумма │    дата   │  сумма  │дата за- │ 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   │      │             │</w:t>
      </w:r>
      <w:r>
        <w:rPr/>
        <w:t>докумен-│      │      │           │         │числен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   │      │             │</w:t>
      </w:r>
      <w:r>
        <w:rPr/>
        <w:t>та      │      │      │    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───┼──────┼─────────────┼────────┼──────┼──────┼───────────┼─────────┼─────────┼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  │  2 │   3   │  4   │      5      │   6    │  7   │  8   │     9     │    10   │   11    │     12     │   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┼────┼───────┼──────┼─────────────┼────────┼──────┼──────┼───────────┼─────────┼─────────┼───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│      │             │        │      │      │           │   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─┼──────┼─────────────┼────────┼──────┼──────┼───────────┼─────────┼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│      │             │        │      │      │           │   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─┼──────┼─────────────┼────────┼──────┼──────┼───────────┼─────────┼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│      │             │        │      │      │           │   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┴───────┴──────┴─────────────┴────────┴──────┴──────┴───────────┴─────────┴─────────┴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┬────────┬──────┬──────┬───────────┬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сего по Сводной заявке │             │        │      │      │    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┴────────┴──────┴──────┴───────────┴─────────┴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┬────────┬──────┬──────┬───────────┬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того за месяц │             │   X    │  X   │      │    X      │       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┴────────┴──────┴──────┴───────────┴─────────┴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┬────────┬──────┬──────┬───────────┬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сего с начала года │             │   X    │  X   │      │    X      │       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┴────────┴──────┴──────┴───────────┴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Указать    причины   неполного   или   несвое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средств федерального бюджета гражда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___________  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            Руководитель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финансов       Федерального               открытого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        казначейства               общества "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   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раховая комп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.Д.ШАТАЛОВ ___________ Т.Г.НЕСТЕРЕНКО ___________ Д.Э.ХАЧАТУ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(подпис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М.П.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6</Characters>
  <CharactersWithSpaces>5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ое казначейство</dc:creator>
  <dc:description/>
  <dc:language>en-US</dc:language>
  <cp:lastModifiedBy/>
  <dcterms:modified xsi:type="dcterms:W3CDTF">2011-10-30T10:49:00Z</dcterms:modified>
  <cp:revision>2</cp:revision>
  <dc:subject>Отчет</dc:subject>
  <dc:title>Отчет о перечислении средств федерального бюджета на выплату отдельным категориям граждан Российской Федерации предварительной компенсации (компенсации) вкладов (взносов) в организациях государстве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