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0.2004 N 01-01-06/05-1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Министерством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крытым акционерным об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сийская государ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я компания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ЧИСЛЕНИИ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ЫПЛАТУ ПРЕДВАРИТЕЛЬ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МПЕНСАЦИИ) ПО ВКЛАДАМ (ВЗНОСАМ)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 В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период с _____ по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КФД │ 052134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страховой организации:          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АО "Росгосстрах"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по ОКЕ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49"/>
        <w:gridCol w:w="1351"/>
        <w:gridCol w:w="1350"/>
        <w:gridCol w:w="1484"/>
        <w:gridCol w:w="1621"/>
        <w:gridCol w:w="1350"/>
        <w:gridCol w:w="1890"/>
        <w:gridCol w:w="1485"/>
        <w:gridCol w:w="1620"/>
        <w:gridCol w:w="1617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раховой   </w:t>
              <w:br/>
              <w:t xml:space="preserve">организации  </w:t>
            </w:r>
          </w:p>
        </w:tc>
        <w:tc>
          <w:tcPr>
            <w:tcW w:w="15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ченной предварительной компенсации (компенсации) по вкладам (взносам)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страхователей            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, заст-</w:t>
              <w:br/>
              <w:t xml:space="preserve">рахованные </w:t>
              <w:br/>
              <w:t xml:space="preserve">по целевым </w:t>
              <w:br/>
              <w:t xml:space="preserve">вкладам    </w:t>
              <w:br/>
              <w:t xml:space="preserve">(взносам)  </w:t>
              <w:br/>
              <w:t xml:space="preserve">на детей   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, заст-</w:t>
              <w:br/>
              <w:t xml:space="preserve">рахованные </w:t>
              <w:br/>
              <w:t xml:space="preserve">по вкладам </w:t>
              <w:br/>
              <w:t xml:space="preserve">(взносам)  </w:t>
              <w:br/>
              <w:t xml:space="preserve">на детей-  </w:t>
              <w:br/>
              <w:t>сирот и де-</w:t>
              <w:br/>
              <w:t>тей, остав-</w:t>
              <w:br/>
              <w:t xml:space="preserve">шихся без  </w:t>
              <w:br/>
              <w:t xml:space="preserve">попечения  </w:t>
              <w:br/>
              <w:t xml:space="preserve">родителей  </w:t>
            </w:r>
          </w:p>
        </w:tc>
      </w:tr>
      <w:tr>
        <w:trPr>
          <w:trHeight w:val="180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1945  </w:t>
              <w:br/>
              <w:t xml:space="preserve">год рож- </w:t>
              <w:br/>
              <w:t xml:space="preserve">дения    </w:t>
              <w:br/>
              <w:t xml:space="preserve">включи-  </w:t>
              <w:br/>
              <w:t xml:space="preserve">тельн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1946 по</w:t>
              <w:br/>
              <w:t xml:space="preserve">1947 год </w:t>
              <w:br/>
              <w:t xml:space="preserve">рождения </w:t>
              <w:br/>
              <w:t xml:space="preserve">включи-  </w:t>
              <w:br/>
              <w:t xml:space="preserve">тельн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</w:t>
              <w:br/>
              <w:t xml:space="preserve">1 групп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 </w:t>
              <w:br/>
              <w:t xml:space="preserve">2 группы  </w:t>
              <w:br/>
              <w:t>по 1955 г.</w:t>
              <w:br/>
              <w:t xml:space="preserve">рождения  </w:t>
              <w:br/>
              <w:t xml:space="preserve">включи-   </w:t>
              <w:br/>
              <w:t xml:space="preserve">тельно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ители   </w:t>
              <w:br/>
              <w:t xml:space="preserve">(опекуны)  </w:t>
              <w:br/>
              <w:t>детей-инва-</w:t>
              <w:br/>
              <w:t xml:space="preserve">лидов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ители </w:t>
              <w:br/>
              <w:t>(опекуны)</w:t>
              <w:br/>
              <w:t>инвалидов</w:t>
              <w:br/>
              <w:t>с дет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вшие несо- </w:t>
              <w:br/>
              <w:t xml:space="preserve">вершеннолет- </w:t>
              <w:br/>
              <w:t xml:space="preserve">ние узники   </w:t>
              <w:br/>
              <w:t xml:space="preserve">концлагерей, </w:t>
              <w:br/>
              <w:t xml:space="preserve">гетто и дру- </w:t>
              <w:br/>
              <w:t>гих мест при-</w:t>
              <w:br/>
              <w:t xml:space="preserve">нудительного </w:t>
              <w:br/>
              <w:t xml:space="preserve">содержа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ители, </w:t>
              <w:br/>
              <w:t xml:space="preserve">сыновья   </w:t>
              <w:br/>
              <w:t xml:space="preserve">которых   </w:t>
              <w:br/>
              <w:t xml:space="preserve">проходили </w:t>
              <w:br/>
              <w:t xml:space="preserve">военную   </w:t>
              <w:br/>
              <w:t xml:space="preserve">службу по </w:t>
              <w:br/>
              <w:t xml:space="preserve">призыву и </w:t>
              <w:br/>
              <w:t xml:space="preserve">погибли   </w:t>
              <w:br/>
              <w:t>(умерли) в</w:t>
              <w:br/>
              <w:t xml:space="preserve">период    </w:t>
              <w:br/>
              <w:t xml:space="preserve">прохожде- </w:t>
              <w:br/>
              <w:t>ния службы</w:t>
              <w:br/>
              <w:t xml:space="preserve">в мирное  </w:t>
              <w:br/>
              <w:t xml:space="preserve">время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госстрах    </w:t>
              <w:br/>
              <w:t xml:space="preserve">(всего):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</w:t>
              <w:br/>
              <w:t>договорам стра-</w:t>
              <w:br/>
              <w:t xml:space="preserve">хования жизни, </w:t>
              <w:br/>
              <w:t xml:space="preserve">заключенным на </w:t>
              <w:br/>
              <w:t xml:space="preserve">территории Че- </w:t>
              <w:br/>
              <w:t>ченской Респуб-</w:t>
              <w:br/>
              <w:t xml:space="preserve">лики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521347 с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351"/>
        <w:gridCol w:w="1350"/>
        <w:gridCol w:w="1349"/>
        <w:gridCol w:w="1486"/>
        <w:gridCol w:w="1620"/>
        <w:gridCol w:w="1349"/>
        <w:gridCol w:w="1890"/>
        <w:gridCol w:w="1484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раховой   </w:t>
              <w:br/>
              <w:t xml:space="preserve">организации  </w:t>
            </w:r>
          </w:p>
        </w:tc>
        <w:tc>
          <w:tcPr>
            <w:tcW w:w="118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ченной предварительной компенсации (компенсации) по вкладам (взносам)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наследников 1 очереди         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1945  </w:t>
              <w:br/>
              <w:t xml:space="preserve">год рож- </w:t>
              <w:br/>
              <w:t xml:space="preserve">дения    </w:t>
              <w:br/>
              <w:t xml:space="preserve">включи-  </w:t>
              <w:br/>
              <w:t xml:space="preserve">тельн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1946 по</w:t>
              <w:br/>
              <w:t xml:space="preserve">1947 год </w:t>
              <w:br/>
              <w:t xml:space="preserve">рождения </w:t>
              <w:br/>
              <w:t xml:space="preserve">включи-  </w:t>
              <w:br/>
              <w:t xml:space="preserve">тельн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</w:t>
              <w:br/>
              <w:t xml:space="preserve">1 группы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 </w:t>
              <w:br/>
              <w:t xml:space="preserve">2 группы  </w:t>
              <w:br/>
              <w:t>по 1955 г.</w:t>
              <w:br/>
              <w:t xml:space="preserve">рождения  </w:t>
              <w:br/>
              <w:t xml:space="preserve">включи-   </w:t>
              <w:br/>
              <w:t xml:space="preserve">тельн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ители   </w:t>
              <w:br/>
              <w:t xml:space="preserve">(опекуны)  </w:t>
              <w:br/>
              <w:t>детей-инва-</w:t>
              <w:br/>
              <w:t xml:space="preserve">лидов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ители </w:t>
              <w:br/>
              <w:t>(опекуны)</w:t>
              <w:br/>
              <w:t>инвалидов</w:t>
              <w:br/>
              <w:t>с дет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вшие несо- </w:t>
              <w:br/>
              <w:t xml:space="preserve">вершеннолет- </w:t>
              <w:br/>
              <w:t xml:space="preserve">ние узники   </w:t>
              <w:br/>
              <w:t xml:space="preserve">концлагерей, </w:t>
              <w:br/>
              <w:t xml:space="preserve">гетто и дру- </w:t>
              <w:br/>
              <w:t>гих мест при-</w:t>
              <w:br/>
              <w:t xml:space="preserve">нудительного </w:t>
              <w:br/>
              <w:t xml:space="preserve">содержан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ители, </w:t>
              <w:br/>
              <w:t xml:space="preserve">сыновья   </w:t>
              <w:br/>
              <w:t xml:space="preserve">которых   </w:t>
              <w:br/>
              <w:t xml:space="preserve">проходили </w:t>
              <w:br/>
              <w:t xml:space="preserve">военную   </w:t>
              <w:br/>
              <w:t xml:space="preserve">службу по </w:t>
              <w:br/>
              <w:t xml:space="preserve">призыву и </w:t>
              <w:br/>
              <w:t xml:space="preserve">погибли   </w:t>
              <w:br/>
              <w:t>(умерли) в</w:t>
              <w:br/>
              <w:t xml:space="preserve">период    </w:t>
              <w:br/>
              <w:t xml:space="preserve">прохожде- </w:t>
              <w:br/>
              <w:t>ния службы</w:t>
              <w:br/>
              <w:t xml:space="preserve">в мирное  </w:t>
              <w:br/>
              <w:t xml:space="preserve">время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госстрах    </w:t>
              <w:br/>
              <w:t xml:space="preserve">(всего):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</w:t>
              <w:br/>
              <w:t>договорам стра-</w:t>
              <w:br/>
              <w:t xml:space="preserve">хования жизни, </w:t>
              <w:br/>
              <w:t xml:space="preserve">заключенным на </w:t>
              <w:br/>
              <w:t xml:space="preserve">территории Че- </w:t>
              <w:br/>
              <w:t>ченской Респуб-</w:t>
              <w:br/>
              <w:t xml:space="preserve">лики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521347 с.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89"/>
        <w:gridCol w:w="1621"/>
        <w:gridCol w:w="1619"/>
        <w:gridCol w:w="1216"/>
        <w:gridCol w:w="1215"/>
        <w:gridCol w:w="1484"/>
        <w:gridCol w:w="1485"/>
        <w:gridCol w:w="1621"/>
        <w:gridCol w:w="1483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раховой   </w:t>
              <w:br/>
              <w:t xml:space="preserve">организации  </w:t>
            </w:r>
          </w:p>
        </w:tc>
        <w:tc>
          <w:tcPr>
            <w:tcW w:w="51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туальные услуги          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ченной компенсации в    </w:t>
              <w:br/>
              <w:t xml:space="preserve">размере остатка вкладов (взносов)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- </w:t>
              <w:br/>
              <w:t xml:space="preserve">лаченной   </w:t>
              <w:br/>
              <w:t xml:space="preserve">предвари-  </w:t>
              <w:br/>
              <w:t xml:space="preserve">тельной    </w:t>
              <w:br/>
              <w:t>компенсации</w:t>
              <w:br/>
              <w:t xml:space="preserve">(компенса- </w:t>
              <w:br/>
              <w:t>ции) в 200_</w:t>
              <w:br/>
              <w:t xml:space="preserve">году всего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</w:t>
              <w:br/>
              <w:t xml:space="preserve">средств в </w:t>
              <w:br/>
              <w:t>200_ году,</w:t>
              <w:br/>
              <w:t xml:space="preserve">использо- </w:t>
              <w:br/>
              <w:t xml:space="preserve">ванных по </w:t>
              <w:br/>
              <w:t>нецелевому</w:t>
              <w:br/>
              <w:t>назначению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   </w:t>
              <w:br/>
              <w:t xml:space="preserve">страхователей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     </w:t>
              <w:br/>
              <w:t>наследников 1 очереди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лучае     </w:t>
              <w:br/>
              <w:t xml:space="preserve">смерти в     </w:t>
              <w:br/>
              <w:t xml:space="preserve">1998 - 2000  </w:t>
              <w:br/>
              <w:t xml:space="preserve">годах вла-   </w:t>
              <w:br/>
              <w:t xml:space="preserve">дельца вкла- </w:t>
              <w:br/>
              <w:t>дов (взносов)</w:t>
              <w:br/>
              <w:t xml:space="preserve">застрахован- </w:t>
              <w:br/>
              <w:t>ного по целе-</w:t>
              <w:br/>
              <w:t xml:space="preserve">вым вкладам  </w:t>
              <w:br/>
              <w:t xml:space="preserve">(взносам) на </w:t>
              <w:br/>
              <w:t xml:space="preserve">детей (до 1  </w:t>
              <w:br/>
              <w:t xml:space="preserve">тыс. руб.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лучае   </w:t>
              <w:br/>
              <w:t xml:space="preserve">смерти в   </w:t>
              <w:br/>
              <w:t>2001 - 2004</w:t>
              <w:br/>
              <w:t xml:space="preserve">годах вла- </w:t>
              <w:br/>
              <w:t xml:space="preserve">дельца     </w:t>
              <w:br/>
              <w:t xml:space="preserve">вкладов    </w:t>
              <w:br/>
              <w:t xml:space="preserve">(взносов)  </w:t>
              <w:br/>
              <w:t xml:space="preserve">или лица,  </w:t>
              <w:br/>
              <w:t xml:space="preserve">застрахо-  </w:t>
              <w:br/>
              <w:t xml:space="preserve">ванного по </w:t>
              <w:br/>
              <w:t xml:space="preserve">целевым    </w:t>
              <w:br/>
              <w:t xml:space="preserve">вкладам    </w:t>
              <w:br/>
              <w:t xml:space="preserve">(взносам)  </w:t>
              <w:br/>
              <w:t xml:space="preserve">на детей   </w:t>
              <w:br/>
              <w:t xml:space="preserve">(до 6 тыс. </w:t>
              <w:br/>
              <w:t xml:space="preserve">руб.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лучае   </w:t>
              <w:br/>
              <w:t xml:space="preserve">смерти в   </w:t>
              <w:br/>
              <w:t>1998 - 2000</w:t>
              <w:br/>
              <w:t xml:space="preserve">годах вла- </w:t>
              <w:br/>
              <w:t xml:space="preserve">дельца     </w:t>
              <w:br/>
              <w:t xml:space="preserve">вкладов    </w:t>
              <w:br/>
              <w:t xml:space="preserve">(взносов), </w:t>
              <w:br/>
              <w:t>являвшегося</w:t>
              <w:br/>
              <w:t xml:space="preserve">участником </w:t>
              <w:br/>
              <w:t>ВОВ (допла-</w:t>
              <w:br/>
              <w:t xml:space="preserve">та до 6    </w:t>
              <w:br/>
              <w:t xml:space="preserve">тыс. руб.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1934 </w:t>
              <w:br/>
              <w:t>год рож-</w:t>
              <w:br/>
              <w:t xml:space="preserve">дения   </w:t>
              <w:br/>
              <w:t xml:space="preserve">включи- </w:t>
              <w:br/>
              <w:t xml:space="preserve">тельн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алиды</w:t>
              <w:br/>
              <w:t>1 групп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1934  </w:t>
              <w:br/>
              <w:t xml:space="preserve">год    </w:t>
              <w:br/>
              <w:t xml:space="preserve">рожд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 </w:t>
              <w:br/>
              <w:t xml:space="preserve">1 группы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госстрах    </w:t>
              <w:br/>
              <w:t xml:space="preserve">(всего):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</w:t>
              <w:br/>
              <w:t xml:space="preserve">договорам      </w:t>
              <w:br/>
              <w:t xml:space="preserve">страхования    </w:t>
              <w:br/>
              <w:t xml:space="preserve">жизни, заклю-  </w:t>
              <w:br/>
              <w:t xml:space="preserve">ченным на тер- </w:t>
              <w:br/>
              <w:t>ритории Чеченс-</w:t>
              <w:br/>
              <w:t xml:space="preserve">кой Республики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В   показатель   графы   21   включается 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  сумма   компенсации,   выплаченная   наследник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им  компенсацию на оплату ритуальных услуг в случае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3</Words>
  <Characters>5504</Characters>
  <CharactersWithSpaces>4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Министерство финансов Российской Федерации</dc:creator>
  <dc:description/>
  <dc:language>en-US</dc:language>
  <cp:lastModifiedBy/>
  <dcterms:modified xsi:type="dcterms:W3CDTF">2011-10-30T10:49:00Z</dcterms:modified>
  <cp:revision>2</cp:revision>
  <dc:subject>Отчет</dc:subject>
  <dc:title>Отчет о перечислении средств федерального бюджета на выплату предварительной компенсации (компенсации) по вкладам (взносам) граждан Российской Федерации в организациях государственн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