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1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ОБЪЕКТОВ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-КУЛЬТУРНОЙ СФЕРЫ ФЕДЕР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62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объектов  </w:t>
              <w:br/>
              <w:t xml:space="preserve">недвижимого </w:t>
              <w:br/>
              <w:t xml:space="preserve">имуще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 xml:space="preserve">переданных </w:t>
              <w:br/>
              <w:t xml:space="preserve">объек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чью собст-</w:t>
              <w:br/>
              <w:t xml:space="preserve">венность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а бумажных и магнитных (Excel)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даче объектов жилищно-коммунального хозяйства и социально-культурной сферы федеральной собственности в муницип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