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Административному регламент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СФР России исполнения государственн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ункции по ежегодной публикации 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редствах массовой информации отчетно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 средствах пенсионных накоплени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финансовых результата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х инвестирования..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ОТЧЕ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о передаче средств пенсионных накоплений, предназначен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для финансирования накопительной части трудовой пенси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за 200_ год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</w:t>
      </w:r>
      <w:r>
        <w:rPr/>
        <w:t>(млн. рублей)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┬──────────────────────────────────────────────────────────┬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 │Средства пенсионных накоплений, переданные Пенсионным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│</w:t>
      </w:r>
      <w:r>
        <w:rPr/>
        <w:t>фондом Российской Федерации управляющим компаниям в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│</w:t>
      </w:r>
      <w:r>
        <w:rPr/>
        <w:t>доверительное управление, а также негосударственным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│</w:t>
      </w:r>
      <w:r>
        <w:rPr/>
        <w:t>пенсионным фондам в отчетном году, - всего   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├───────────────────────────────────────────────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│    </w:t>
      </w:r>
      <w:r>
        <w:rPr/>
        <w:t>в том числе:                             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│  </w:t>
      </w:r>
      <w:r>
        <w:rPr/>
        <w:t>государственной управляющей компании       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│  </w:t>
      </w:r>
      <w:r>
        <w:rPr/>
        <w:t>_______________________________________________________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│                    </w:t>
      </w:r>
      <w:r>
        <w:rPr/>
        <w:t>(название компании)      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├───────────────────────────────────────────────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│  </w:t>
      </w:r>
      <w:r>
        <w:rPr/>
        <w:t>управляющим компаниям:                     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│  </w:t>
      </w:r>
      <w:r>
        <w:rPr/>
        <w:t>_______________________________________________________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│                    </w:t>
      </w:r>
      <w:r>
        <w:rPr/>
        <w:t>(название компании)      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│  </w:t>
      </w:r>
      <w:r>
        <w:rPr/>
        <w:t>_______________________________________________________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│                    </w:t>
      </w:r>
      <w:r>
        <w:rPr/>
        <w:t>(название компании)      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│  </w:t>
      </w:r>
      <w:r>
        <w:rPr/>
        <w:t>_______________________________________________________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│                    </w:t>
      </w:r>
      <w:r>
        <w:rPr/>
        <w:t>(название компании)      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├───────────────────────────────────────────────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│  </w:t>
      </w:r>
      <w:r>
        <w:rPr/>
        <w:t>негосударственным пенсионным фондам:       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│  </w:t>
      </w:r>
      <w:r>
        <w:rPr/>
        <w:t>_______________________________________________________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│                    </w:t>
      </w:r>
      <w:r>
        <w:rPr/>
        <w:t>(название фонда)         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│  </w:t>
      </w:r>
      <w:r>
        <w:rPr/>
        <w:t>_______________________________________________________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│                    </w:t>
      </w:r>
      <w:r>
        <w:rPr/>
        <w:t>(название фонда)         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│  </w:t>
      </w:r>
      <w:r>
        <w:rPr/>
        <w:t>_______________________________________________________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│                    </w:t>
      </w:r>
      <w:r>
        <w:rPr/>
        <w:t>(название фонда)         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┼───────────────────────────────────────────────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 │Средства пенсионных накоплений, поступившие в Пенсионный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│</w:t>
      </w:r>
      <w:r>
        <w:rPr/>
        <w:t>фонд Российской Федерации в соответствии с реализацией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│</w:t>
      </w:r>
      <w:r>
        <w:rPr/>
        <w:t>права застрахованного лица на выбор инвестиционного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│</w:t>
      </w:r>
      <w:r>
        <w:rPr/>
        <w:t>портфеля и предназначенные для передачи управляющим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│</w:t>
      </w:r>
      <w:r>
        <w:rPr/>
        <w:t>компаниям и негосударственным пенсионным фондам, но не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│</w:t>
      </w:r>
      <w:r>
        <w:rPr/>
        <w:t>переданные в случаях, установленных Федеральным законом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│</w:t>
      </w:r>
      <w:r>
        <w:rPr/>
        <w:t>"Об инвестировании средств для финансирования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│</w:t>
      </w:r>
      <w:r>
        <w:rPr/>
        <w:t>накопительной части трудовой пенсии в Российской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│</w:t>
      </w:r>
      <w:r>
        <w:rPr/>
        <w:t>Федерации", - всего                          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├───────────────────────────────────────────────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│    </w:t>
      </w:r>
      <w:r>
        <w:rPr/>
        <w:t>в том числе:                             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│  </w:t>
      </w:r>
      <w:r>
        <w:rPr/>
        <w:t>государственной управляющей компании       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│  </w:t>
      </w:r>
      <w:r>
        <w:rPr/>
        <w:t>_______________________________________________________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│                    </w:t>
      </w:r>
      <w:r>
        <w:rPr/>
        <w:t>(название компании)      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├───────────────────────────────────────────────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│  </w:t>
      </w:r>
      <w:r>
        <w:rPr/>
        <w:t>управляющим компаниям:                     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│  </w:t>
      </w:r>
      <w:r>
        <w:rPr/>
        <w:t>_______________________________________________________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│                    </w:t>
      </w:r>
      <w:r>
        <w:rPr/>
        <w:t>(название компании)      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│  </w:t>
      </w:r>
      <w:r>
        <w:rPr/>
        <w:t>_______________________________________________________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│                    </w:t>
      </w:r>
      <w:r>
        <w:rPr/>
        <w:t>(название компании)      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│  </w:t>
      </w:r>
      <w:r>
        <w:rPr/>
        <w:t>_______________________________________________________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│                    </w:t>
      </w:r>
      <w:r>
        <w:rPr/>
        <w:t>(название компании)      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├───────────────────────────────────────────────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│  </w:t>
      </w:r>
      <w:r>
        <w:rPr/>
        <w:t>негосударственным пенсионным фондам:       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│  </w:t>
      </w:r>
      <w:r>
        <w:rPr/>
        <w:t>_______________________________________________________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│                    </w:t>
      </w:r>
      <w:r>
        <w:rPr/>
        <w:t>(название фонда)         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│  </w:t>
      </w:r>
      <w:r>
        <w:rPr/>
        <w:t>_______________________________________________________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│                    </w:t>
      </w:r>
      <w:r>
        <w:rPr/>
        <w:t>(название фонда)         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│  </w:t>
      </w:r>
      <w:r>
        <w:rPr/>
        <w:t>_______________________________________________________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│                    </w:t>
      </w:r>
      <w:r>
        <w:rPr/>
        <w:t>(название фонда)         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┼───────────────────────────────────────────────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3 │Суммарные расходы Пенсионного фонда Российской Федерации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│</w:t>
      </w:r>
      <w:r>
        <w:rPr/>
        <w:t>по инвестированию средств пенсионных накоплений - всего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├───────────────────────────────────────────────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│    </w:t>
      </w:r>
      <w:r>
        <w:rPr/>
        <w:t>в том числе:                             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│</w:t>
      </w:r>
      <w:r>
        <w:rPr/>
        <w:t>а) оплата необходимых расходов по инвестированию средств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│</w:t>
      </w:r>
      <w:r>
        <w:rPr/>
        <w:t>пенсионных накоплений                        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├───────────────────────────────────────────────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│     </w:t>
      </w:r>
      <w:r>
        <w:rPr/>
        <w:t>из них:                                 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│  </w:t>
      </w:r>
      <w:r>
        <w:rPr/>
        <w:t>государственной управляющей компании       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│  </w:t>
      </w:r>
      <w:r>
        <w:rPr/>
        <w:t>_______________________________________________________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│                   </w:t>
      </w:r>
      <w:r>
        <w:rPr/>
        <w:t>(название компании)       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├───────────────────────────────────────────────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│  </w:t>
      </w:r>
      <w:r>
        <w:rPr/>
        <w:t>управляющих компаний:                      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│  </w:t>
      </w:r>
      <w:r>
        <w:rPr/>
        <w:t>_______________________________________________________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│                   </w:t>
      </w:r>
      <w:r>
        <w:rPr/>
        <w:t>(название компании)       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│  </w:t>
      </w:r>
      <w:r>
        <w:rPr/>
        <w:t>_______________________________________________________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│                   </w:t>
      </w:r>
      <w:r>
        <w:rPr/>
        <w:t>(название компании)       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│  </w:t>
      </w:r>
      <w:r>
        <w:rPr/>
        <w:t>_______________________________________________________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│                   </w:t>
      </w:r>
      <w:r>
        <w:rPr/>
        <w:t>(название компании)       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├───────────────────────────────────────────────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│</w:t>
      </w:r>
      <w:r>
        <w:rPr/>
        <w:t>б) оплата услуг специализированного депозитария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┼───────────────────────────────────────────────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4 │Суммарные расходы Пенсионного фонда Российской Федерации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│</w:t>
      </w:r>
      <w:r>
        <w:rPr/>
        <w:t>по инвестированию средств пенсионных накоплений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│</w:t>
      </w:r>
      <w:r>
        <w:rPr/>
        <w:t>(процентов от средней стоимости чистых активов,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│</w:t>
      </w:r>
      <w:r>
        <w:rPr/>
        <w:t>находящихся в доверительном управлении) - всего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├───────────────────────────────────────────────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│    </w:t>
      </w:r>
      <w:r>
        <w:rPr/>
        <w:t>в том числе:                             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│</w:t>
      </w:r>
      <w:r>
        <w:rPr/>
        <w:t>а) оплата необходимых расходов по инвестированию средств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│</w:t>
      </w:r>
      <w:r>
        <w:rPr/>
        <w:t>пенсионных накоплений                        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├───────────────────────────────────────────────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│     </w:t>
      </w:r>
      <w:r>
        <w:rPr/>
        <w:t>из них:                                 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│  </w:t>
      </w:r>
      <w:r>
        <w:rPr/>
        <w:t>государственной управляющей компании       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│  </w:t>
      </w:r>
      <w:r>
        <w:rPr/>
        <w:t>_______________________________________________________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│                   </w:t>
      </w:r>
      <w:r>
        <w:rPr/>
        <w:t>(название компании)       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├───────────────────────────────────────────────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│  </w:t>
      </w:r>
      <w:r>
        <w:rPr/>
        <w:t>управляющих компаний:                      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│  </w:t>
      </w:r>
      <w:r>
        <w:rPr/>
        <w:t>_______________________________________________________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│                   </w:t>
      </w:r>
      <w:r>
        <w:rPr/>
        <w:t>(название компании)       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│  </w:t>
      </w:r>
      <w:r>
        <w:rPr/>
        <w:t>_______________________________________________________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│                   </w:t>
      </w:r>
      <w:r>
        <w:rPr/>
        <w:t>(название компании)       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│  </w:t>
      </w:r>
      <w:r>
        <w:rPr/>
        <w:t>_______________________________________________________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│                   </w:t>
      </w:r>
      <w:r>
        <w:rPr/>
        <w:t>(название компании)       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├───────────────────────────────────────────────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│</w:t>
      </w:r>
      <w:r>
        <w:rPr/>
        <w:t>б) оплата услуг специализированного депозитария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┴──────────────────────────────────────────────────────────┴─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260</Words>
  <Characters>8429</Characters>
  <CharactersWithSpaces>718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0:49:00Z</dcterms:created>
  <dc:creator>Федеральная служба по финансовым рынкам</dc:creator>
  <dc:description/>
  <dc:language>en-US</dc:language>
  <cp:lastModifiedBy/>
  <dcterms:modified xsi:type="dcterms:W3CDTF">2011-10-30T10:49:00Z</dcterms:modified>
  <cp:revision>2</cp:revision>
  <dc:subject>Отчет</dc:subject>
  <dc:title>Отчет о передаче средств пенсионных накоплений, предназначенных для финансирования накопительной части трудовой пенси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