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0.04.2005 N 05-11/пз-н, в котором приведена данная форма, введен в действие с представления Пенсионным фондом Российской Федерации отчетности по формированию и инвестированию средств пенсионных накоплений за 6 месяцев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естированию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 ПЕРЕДАЧЕ СРЕДСТВ ПЕНСИОННЫХ НАКОПЛЕНИЙ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ЛЯ ФИНАНСИРОВАНИЯ НАКОПИТЕЛЬНОЙ ЧАСТИ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ЗА ____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Таблица 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┬────────────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 │Код │Средства пенсионных накоп-│Средства пенсионных накоп-│Сред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ъекта    │стр.│лений, переданные Пенсион-│лений, переданные субъек- │пенси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рования │    │ным фондом Российской Фе- │тами инвестирования в Пен-│накопле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</w:t>
      </w:r>
      <w:r>
        <w:rPr>
          <w:sz w:val="16"/>
          <w:szCs w:val="16"/>
        </w:rPr>
        <w:t>дерации субъектам инвести-│сионный фонд Российской   │поступивш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</w:t>
      </w:r>
      <w:r>
        <w:rPr>
          <w:sz w:val="16"/>
          <w:szCs w:val="16"/>
        </w:rPr>
        <w:t>рования, млн. руб.        │Федерации, млн. руб.      │в Пенси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├─────┬──────┬──────┬──────┼─────┬──────┬──────┬──────┤</w:t>
      </w:r>
      <w:r>
        <w:rPr>
          <w:sz w:val="16"/>
          <w:szCs w:val="16"/>
        </w:rPr>
        <w:t>ный фон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</w:t>
      </w:r>
      <w:r>
        <w:rPr>
          <w:sz w:val="16"/>
          <w:szCs w:val="16"/>
        </w:rPr>
        <w:t>всего│в том │в том │в том │всего│в том │в том │в том │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числе │числе │числе │     │числе │числе │числе │Федер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вновь │пере- │пере- │     │пере- │пере- │пере- │но не пе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пере- │данные│данные│     │данные│данные│данные│да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данные│в по- │по    │     │в по- │на фи-│по    │субъект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рядке │иным  │     │рядке │нанси-│иным  │инвест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реали-│осно- │     │реали-│рова- │осно- │вания, мл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зации │ваниям│     │зации │ние   │ваниям│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вновь │      │     │вновь │выплат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посту-│      │     │посту-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пивших│      │     │пивших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заяв- │      │     │заяв-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лений │      │     │лений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заст- │      │     │заст-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рахо- │      │     │рахо-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ванных│      │     │ванных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      │</w:t>
      </w:r>
      <w:r>
        <w:rPr>
          <w:sz w:val="16"/>
          <w:szCs w:val="16"/>
        </w:rPr>
        <w:t>лиц   │      │     │лиц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2 │  3  │   4  │   5  │   6  │  7  │   8  │   9  │  10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         │100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ая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яющая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я   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пании)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Управляющие│200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,  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бранные   по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курсу,     -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201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пании,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онного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тфеля)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202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пании,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онного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тфеля)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...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пании,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онного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тфеля)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Негосударст-│300 │     │      │      │      │     │      │   Х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ные     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сионные 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ы - всего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301 │     │      │      │      │     │      │   Х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онда) 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302 │     │      │      │      │     │      │   Х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онда) 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... │     │      │      │      │     │      │   Х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онда) 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┼──────┼──────┼─────┼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Итого:      │400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оки 100   +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 + 300)     │    │     │      │      │      │     │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┴─────┴──────┴──────┴──────┴─────┴──────┴──────┴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Таблица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┬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 │Код │Суммарные расходы по ин-│Суммарные расходы по и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ъекта    │стр.│вестированию средств    │вестированию сред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рования │    │пенсионных накоплений,  │пенсионных накопл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</w:t>
      </w:r>
      <w:r>
        <w:rPr>
          <w:sz w:val="16"/>
          <w:szCs w:val="16"/>
        </w:rPr>
        <w:t>млн. руб.               │относительно средн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                   │</w:t>
      </w:r>
      <w:r>
        <w:rPr>
          <w:sz w:val="16"/>
          <w:szCs w:val="16"/>
        </w:rPr>
        <w:t>стоимости чистых ак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                   │</w:t>
      </w:r>
      <w:r>
        <w:rPr>
          <w:sz w:val="16"/>
          <w:szCs w:val="16"/>
        </w:rPr>
        <w:t>вов, находящихся в дов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                   │</w:t>
      </w:r>
      <w:r>
        <w:rPr>
          <w:sz w:val="16"/>
          <w:szCs w:val="16"/>
        </w:rPr>
        <w:t>рительном управлен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                   │</w:t>
      </w:r>
      <w:r>
        <w:rPr>
          <w:sz w:val="16"/>
          <w:szCs w:val="16"/>
        </w:rPr>
        <w:t>процент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├─────┬───────────┬──────┼─────┬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</w:t>
      </w:r>
      <w:r>
        <w:rPr>
          <w:sz w:val="16"/>
          <w:szCs w:val="16"/>
        </w:rPr>
        <w:t>всего│в том чис- │в том │всего│в том чис- │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ле оплата  │числе │     │ле оплата  │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необходи-  │оплата│     │необходи-  │о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мых расхо- │услуг │     │мых расхо- │услу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дов по ин- │специ-│     │дов по ин- │спе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вестирова- │ализи-│     │вестирова- │ализ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нию средств│рован-│     │нию средств│ров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пенсионных │ного  │     │пенсионных 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накоплений │депо- │     │накоплений │де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без учета  │зита- │     │без учета  │зи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оплаты ус- │рия   │     │оплаты ус- │р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луг специ- │      │     │луг специ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ализирован-│      │     │ализирован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ного депо- │      │     │ного депо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│     │</w:t>
      </w:r>
      <w:r>
        <w:rPr>
          <w:sz w:val="16"/>
          <w:szCs w:val="16"/>
        </w:rPr>
        <w:t>зитария    │      │     │зитария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─────┼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2 │  3  │     4     │   5  │  6  │     7   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─────┼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         │100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ая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яющая 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я    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пании)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─────┼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Управляющие│200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,   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обранные   по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курсу,     -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─────┼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─────┼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201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пании,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онного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тфеля)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─────┼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202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пании,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онного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тфеля)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─────┼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│...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наименование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мпании,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онного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ртфеля)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┼─────┼───────────┼──────┼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Итого:      │300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оки 100   +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)           │    │     │           │      │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┴─────┴───────────┴──────┴─────┴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олномоченного лица                                /И.О. Фамилия/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8</Words>
  <Characters>13098</Characters>
  <CharactersWithSpaces>11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служба по финансовым рынкам</dc:creator>
  <dc:description/>
  <dc:language>en-US</dc:language>
  <cp:lastModifiedBy/>
  <dcterms:modified xsi:type="dcterms:W3CDTF">2011-10-30T10:49:00Z</dcterms:modified>
  <cp:revision>2</cp:revision>
  <dc:subject>Отчет</dc:subject>
  <dc:title>Отчет о передаче средств пенсионных накоплений, предназначенных для финансирования накопительной части трудов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