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С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ДАННЫХ ИНОСТРАННЫМ ЗАКАЗЧИКАМ ЛИЦЕНЗ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ИЗВОДСТВО 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1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долл. США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50"/>
        <w:gridCol w:w="540"/>
        <w:gridCol w:w="1079"/>
        <w:gridCol w:w="1080"/>
        <w:gridCol w:w="945"/>
        <w:gridCol w:w="1485"/>
        <w:gridCol w:w="135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-  </w:t>
              <w:br/>
              <w:t xml:space="preserve">пра-  </w:t>
              <w:br/>
              <w:t xml:space="preserve">ви-   </w:t>
              <w:br/>
              <w:t xml:space="preserve">тель- </w:t>
              <w:br/>
              <w:t>ствен-</w:t>
              <w:br/>
              <w:t xml:space="preserve">ное   </w:t>
              <w:br/>
              <w:t>согла-</w:t>
              <w:br/>
              <w:t xml:space="preserve">шение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ВН    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лицензионного  </w:t>
              <w:br/>
              <w:t xml:space="preserve">соглашения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олу-  </w:t>
              <w:br/>
              <w:t xml:space="preserve">ченных </w:t>
              <w:br/>
              <w:t>средст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 и да-</w:t>
              <w:br/>
              <w:t>та распо-</w:t>
              <w:br/>
              <w:t xml:space="preserve">ряжения  </w:t>
              <w:br/>
              <w:t>Президен-</w:t>
              <w:br/>
              <w:t xml:space="preserve">та РФ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ый</w:t>
              <w:br/>
              <w:t xml:space="preserve">контракт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лицензионных </w:t>
              <w:br/>
              <w:t xml:space="preserve">обязательств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пи- </w:t>
              <w:br/>
              <w:t xml:space="preserve">сани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лицензии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вый раз информация представляется субъектом ВТС в полном объеме по всем выполненным и действующим лицензионным соглашениям, принятым до наступления отчетного срока, в том числе тех организаций, правопреемником которых субъект ВТС является в настоящее время, а в дальнейшем только изменения, прошедшие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указывается наименование, номер и дата распорядительного документа (в том числе соответствующие документы, изданные в период существования СССР), на основании которого разрешена передача лицензии на производство ПВ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0 объем полученных средств указывается нарастающим итогом с начала действия по каждому генераль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11 указывается информация о продлении срока действия ранее подписанного лицензионного соглашения, их условия и объем средств, полученных в связи с этим от инозаказчика, а также другая информация, в том числе о поставке ПВН в третьи стр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данных иностранным заказчикам лицензиях на производство продукции военного назначения. Форма № С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