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вгуста 2000 г. No. 6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РАБОТКЕ ИНОСТРАННЫХ ТОВАРОВ, ВВЕЗ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СОБУЮ ЭКОНОМИЧЕСКУЮ ЗОНУ В МАГАДАН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 квартал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б  участнике  Особой  экономической  зоны в Мага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(ОЭЗ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3645"/>
      </w:tblGrid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участника ОЭЗ        (1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 и ОКПО            (1а)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регистрационного свидетельства   </w:t>
              <w:br/>
              <w:t>участника ОЭЗ                     (2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юридический и      </w:t>
              <w:br/>
              <w:t>фактический), телефон (2а)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2701"/>
        <w:gridCol w:w="1485"/>
        <w:gridCol w:w="1485"/>
        <w:gridCol w:w="945"/>
        <w:gridCol w:w="1080"/>
        <w:gridCol w:w="539"/>
        <w:gridCol w:w="1080"/>
        <w:gridCol w:w="811"/>
        <w:gridCol w:w="94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тификат Торгово -</w:t>
              <w:br/>
              <w:t xml:space="preserve">промышленной     </w:t>
              <w:br/>
              <w:t xml:space="preserve">палаты Российской  </w:t>
              <w:br/>
              <w:t xml:space="preserve">Федерации о     </w:t>
              <w:br/>
              <w:t xml:space="preserve">происхождении    </w:t>
              <w:br/>
              <w:t xml:space="preserve">товара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</w:t>
              <w:br/>
              <w:t>подтверждающий ввоз</w:t>
              <w:br/>
              <w:t>иностранного товара</w:t>
              <w:br/>
              <w:t xml:space="preserve">на территорию ОЭЗ </w:t>
              <w:br/>
              <w:t xml:space="preserve">или его покупку на </w:t>
              <w:br/>
              <w:t xml:space="preserve">территории ОЭЗ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    </w:t>
              <w:br/>
              <w:t xml:space="preserve">товара    </w:t>
              <w:br/>
              <w:t>до перера-</w:t>
              <w:br/>
              <w:t xml:space="preserve">ботки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</w:t>
              <w:br/>
              <w:t xml:space="preserve">товара по </w:t>
              <w:br/>
              <w:t xml:space="preserve">ТН ВЭД    </w:t>
              <w:br/>
              <w:t xml:space="preserve">России до </w:t>
              <w:br/>
              <w:t>переработ-</w:t>
              <w:br/>
              <w:t xml:space="preserve">ки        </w:t>
            </w:r>
          </w:p>
        </w:tc>
        <w:tc>
          <w:tcPr>
            <w:tcW w:w="53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 до переработки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-</w:t>
              <w:br/>
              <w:t>ца из-</w:t>
              <w:br/>
              <w:t xml:space="preserve">мере- </w:t>
              <w:br/>
              <w:t xml:space="preserve">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755"/>
        <w:gridCol w:w="1349"/>
        <w:gridCol w:w="946"/>
        <w:gridCol w:w="1079"/>
        <w:gridCol w:w="541"/>
        <w:gridCol w:w="1079"/>
        <w:gridCol w:w="810"/>
        <w:gridCol w:w="1080"/>
      </w:tblGrid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-  </w:t>
              <w:br/>
              <w:t xml:space="preserve">вершения  </w:t>
              <w:br/>
              <w:t xml:space="preserve">операции  </w:t>
              <w:br/>
              <w:t>по перера-</w:t>
              <w:br/>
              <w:t xml:space="preserve">ботке то- </w:t>
              <w:br/>
              <w:t xml:space="preserve">вара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   </w:t>
              <w:br/>
              <w:t xml:space="preserve">после    </w:t>
              <w:br/>
              <w:t xml:space="preserve">переработки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това-</w:t>
              <w:br/>
              <w:t xml:space="preserve">ра по ТН </w:t>
              <w:br/>
              <w:t xml:space="preserve">ВЭД Рос- </w:t>
              <w:br/>
              <w:t>сии после</w:t>
              <w:br/>
              <w:t xml:space="preserve">перера-  </w:t>
              <w:br/>
              <w:t xml:space="preserve">ботки    </w:t>
            </w:r>
          </w:p>
        </w:tc>
        <w:tc>
          <w:tcPr>
            <w:tcW w:w="55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 после переработки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) 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ухгалтер) ___________________  ___________ "__"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(подпись)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Без печати недействите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вый экземпляр (оригинал) - в таможенный орган, в зоне деятельности которого находится ОЭЗ, второй экземпляр (оригинал) - в администрацию ОЭЗ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1</Characters>
  <CharactersWithSpaces>1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Правительство Российской Федерации</dc:creator>
  <dc:description/>
  <dc:language>en-US</dc:language>
  <cp:lastModifiedBy/>
  <dcterms:modified xsi:type="dcterms:W3CDTF">2011-10-30T10:49:00Z</dcterms:modified>
  <cp:revision>2</cp:revision>
  <dc:subject>Отчет</dc:subject>
  <dc:title>Отчет о переработке иностранных товаров, ввезенных в Особую экономическую зону в Магада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