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6 г. N 2392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┬─────┬─────┬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0685844│     │41091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</w:t>
      </w:r>
      <w:r>
        <w:rPr/>
        <w:t>1   │  2  │  3  │  4   │  5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Формы  │Орга-│ОАО  │Депар-│Под- │Тер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доку-  │низа-│"РЖД"│тамен-│раз- │тор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мента  │ция  │по   │та    │деле-│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по ОКУД│сос- │ОКОГУ│      │ния  │ОКА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│</w:t>
      </w:r>
      <w:r>
        <w:rPr/>
        <w:t>тави-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│</w:t>
      </w:r>
      <w:r>
        <w:rPr/>
        <w:t>теля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│</w:t>
      </w:r>
      <w:r>
        <w:rPr/>
        <w:t>доку-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│</w:t>
      </w:r>
      <w:r>
        <w:rPr/>
        <w:t>мента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│</w:t>
      </w:r>
      <w:r>
        <w:rPr/>
        <w:t>по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│</w:t>
      </w:r>
      <w:r>
        <w:rPr/>
        <w:t>ОКПО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──┴─────┴─────┴──────┴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</w:t>
      </w:r>
      <w:r>
        <w:rPr/>
        <w:t>КОД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          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Форма ЦО-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       Утверждена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учателя)                   от 08.12.06 N 2392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ляют по межмаши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мен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. ИВЦ железных дорог - ГВ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АО "РЖД" 6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. ГВЦ ОАО "РЖД" - ФПД, РДО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П, ЛВЧД 7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возках пассажиров дальнего 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ездах формирования Федеральной пассажирской дир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 месяц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ПД или его структурное подразделени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ладелец инфраструктуры или его филиал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тегория поезд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ид сообщ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мент уче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ид обслуживания 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079"/>
        <w:gridCol w:w="675"/>
        <w:gridCol w:w="541"/>
        <w:gridCol w:w="809"/>
        <w:gridCol w:w="675"/>
        <w:gridCol w:w="676"/>
        <w:gridCol w:w="675"/>
        <w:gridCol w:w="809"/>
        <w:gridCol w:w="541"/>
        <w:gridCol w:w="809"/>
        <w:gridCol w:w="67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68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ипам вагонов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гулируемый сектор  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уемый сектор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P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- </w:t>
              <w:br/>
              <w:t>рост-</w:t>
              <w:br/>
              <w:t xml:space="preserve">ные  </w:t>
              <w:br/>
              <w:t xml:space="preserve">меж- </w:t>
              <w:br/>
              <w:t xml:space="preserve">об-  </w:t>
              <w:br/>
              <w:t>ласт-</w:t>
              <w:br/>
              <w:t xml:space="preserve">ны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 и</w:t>
              <w:br/>
              <w:t>мяг-</w:t>
              <w:br/>
              <w:t xml:space="preserve">к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- </w:t>
              <w:br/>
              <w:t>пей-</w:t>
              <w:br/>
              <w:t xml:space="preserve">ны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ц-</w:t>
              <w:br/>
              <w:t>карт-</w:t>
              <w:br/>
              <w:t xml:space="preserve">ные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- </w:t>
              <w:br/>
              <w:t xml:space="preserve">об-  </w:t>
              <w:br/>
              <w:t>ласт-</w:t>
              <w:br/>
              <w:t xml:space="preserve">ны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отправленных</w:t>
              <w:br/>
              <w:t xml:space="preserve">пассажир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 xml:space="preserve">полные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ьготные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сплатны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еревезенных</w:t>
              <w:br/>
              <w:t xml:space="preserve">пассажир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 xml:space="preserve">полные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ьготные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сплатны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-  </w:t>
              <w:br/>
              <w:t xml:space="preserve">оборот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>пасс.к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 xml:space="preserve">полных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</w:t>
              <w:br/>
              <w:t>пасс.к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ских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</w:t>
              <w:br/>
              <w:t>пасс.к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ьготны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</w:t>
              <w:br/>
              <w:t>пасс.к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сплатных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</w:t>
              <w:br/>
              <w:t>пасс.к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.         </w:t>
              <w:br/>
              <w:t xml:space="preserve">дальность   </w:t>
              <w:br/>
              <w:t xml:space="preserve">перевозки   </w:t>
              <w:br/>
              <w:t xml:space="preserve">пассажир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руб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 xml:space="preserve">билет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руб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цкарт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руб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сервисных  </w:t>
              <w:br/>
              <w:t xml:space="preserve">услуг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руб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оплаченного</w:t>
              <w:br/>
              <w:t>постельного</w:t>
              <w:br/>
              <w:t xml:space="preserve">белья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руб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руб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ой  </w:t>
              <w:br/>
              <w:t xml:space="preserve">сбор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руб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ссион- </w:t>
              <w:br/>
              <w:t xml:space="preserve">ный сбор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руб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руб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ная    </w:t>
              <w:br/>
              <w:t xml:space="preserve">ставка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/10</w:t>
              <w:br/>
              <w:t>пасс.к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адающие  </w:t>
              <w:br/>
              <w:t xml:space="preserve">доходы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руб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 20__ года                       Руководител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телефон исполнител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0</Characters>
  <CharactersWithSpaces>3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ОАО «Российские железные дороги»</dc:creator>
  <dc:description/>
  <dc:language>en-US</dc:language>
  <cp:lastModifiedBy/>
  <dcterms:modified xsi:type="dcterms:W3CDTF">2011-10-30T10:49:00Z</dcterms:modified>
  <cp:revision>2</cp:revision>
  <dc:subject>Отчет</dc:subject>
  <dc:title>Отчет о перевозках пассажиров дальнего следования в поездах формирования Федеральной пассажирской дирекции. Форма № ЦО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