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лан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онно-метод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и организация выезд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лечебно-профилакт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ЛАНОВОМ (ВНЕПЛАНОВОМ) ВЫЕЗДЕ КУРА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ПЕЦИАЛИСТА) ДЛЯ ОКАЗАНИЯ МЕТОДИЧЕСКОЙ И ПРАКТ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И МУНИЦИПАЛЬНЫМ, РАЙОННЫМ УЧРЕЖДЕНИЯМ ЗДРАВОО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ИО, должность, мест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та вы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еленный пункт, учреждение, которому оказана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Цель выезда: внедрение новых методик, технологий; обучение; практическая помощь; проведение осмо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езультаты: заполняются в соответствии с рубриками Папки куратора в рамках компетенции специа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 помощи по раздел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о-методической работы включает результаты проверок амбулаторных, стационарных учреждений, скорой медицинской помощи по статистическим показателям, по ведущейся документации, стандартам ведения больных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чебно-консультативной работы - указывается число проконсультированных по возрастным группам, отрасли, проведенных операциях, манипуляциях, пособ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дагогической работы - отмечаются вид ее: лекция, конференция, семинары, практические занятия; тема, число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екомен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составляется в двух экземплярах и заверяется подписями командированного специалиста и руководителей учреждения, которому оказывалась помощь. Один экземпляр остается в ЛПУ для реализации рекомендаций, другой передается в оргметодотдел учреждения, направившего сотрудника в командир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6</Characters>
  <CharactersWithSpaces>1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0:49:00Z</dcterms:modified>
  <cp:revision>2</cp:revision>
  <dc:subject>Отчет</dc:subject>
  <dc:title>Отчет о плановом (внеплановом) выезде куратора (специалиста) для оказания методической и практической помощи муниципальным, районным учреждениям здравоо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