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5 N 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ДОКУМЕНТОВ 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ЫМ ПРЕДПРИЯТИЕМ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405"/>
        <w:gridCol w:w="3375"/>
        <w:gridCol w:w="1079"/>
        <w:gridCol w:w="1215"/>
        <w:gridCol w:w="945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</w:t>
              <w:br/>
              <w:t xml:space="preserve">пе- </w:t>
              <w:br/>
              <w:t>реч-</w:t>
              <w:br/>
              <w:t xml:space="preserve">ню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 xml:space="preserve">руемый </w:t>
              <w:br/>
              <w:t xml:space="preserve">срок   </w:t>
              <w:br/>
              <w:t xml:space="preserve">готов- </w:t>
              <w:br/>
              <w:t xml:space="preserve">ности  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срок    </w:t>
              <w:br/>
              <w:t xml:space="preserve">готов-  </w:t>
              <w:br/>
              <w:t xml:space="preserve">ности   </w:t>
              <w:br/>
              <w:t xml:space="preserve">доку-   </w:t>
              <w:br/>
              <w:t xml:space="preserve">мент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 комплекта    </w:t>
              <w:br/>
              <w:t>документов в Федеральное</w:t>
              <w:br/>
              <w:t xml:space="preserve">агентство по управлению </w:t>
              <w:br/>
              <w:t xml:space="preserve">федеральным имущество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рогнозе   </w:t>
              <w:br/>
              <w:t xml:space="preserve">влияния результатов     </w:t>
              <w:br/>
              <w:t xml:space="preserve">сделки на повышение     </w:t>
              <w:br/>
              <w:t xml:space="preserve">эффективности           </w:t>
              <w:br/>
              <w:t>деятельности предприятия</w:t>
              <w:br/>
              <w:t xml:space="preserve">в разрезе               </w:t>
              <w:br/>
              <w:t xml:space="preserve">производственных и      </w:t>
              <w:br/>
              <w:t xml:space="preserve">финансовых показателе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ный в        </w:t>
              <w:br/>
              <w:t xml:space="preserve">соответствии с          </w:t>
              <w:br/>
              <w:t xml:space="preserve">законодательством       </w:t>
              <w:br/>
              <w:t xml:space="preserve">Российской Федерации об </w:t>
              <w:br/>
              <w:t xml:space="preserve">оценочной деятельности  </w:t>
              <w:br/>
              <w:t>отчет об оценке рыночной</w:t>
              <w:br/>
              <w:t xml:space="preserve">стоимости имущества, с  </w:t>
              <w:br/>
              <w:t xml:space="preserve">которым предполагается  </w:t>
              <w:br/>
              <w:t xml:space="preserve">совершить сделку,       </w:t>
              <w:br/>
              <w:t xml:space="preserve">произведенной не ранее  </w:t>
              <w:br/>
              <w:t xml:space="preserve">чем за 3 месяца до его  </w:t>
              <w:br/>
              <w:t xml:space="preserve">представления &lt;*&gt;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в            </w:t>
              <w:br/>
              <w:t xml:space="preserve">установленном порядке   </w:t>
              <w:br/>
              <w:t xml:space="preserve">копии документов        </w:t>
              <w:br/>
              <w:t xml:space="preserve">технического учета      </w:t>
              <w:br/>
              <w:t xml:space="preserve">(технического паспорта, </w:t>
              <w:br/>
              <w:t xml:space="preserve">поэтажного плана и      </w:t>
              <w:br/>
              <w:t xml:space="preserve">экспликации) &lt;*&gt;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 о принадлежности</w:t>
              <w:br/>
              <w:t xml:space="preserve">имущества к памятникам  </w:t>
              <w:br/>
              <w:t xml:space="preserve">истории и архитектур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ренные руководителем</w:t>
              <w:br/>
              <w:t xml:space="preserve">предприятия копии       </w:t>
              <w:br/>
              <w:t xml:space="preserve">правоустанавливающих    </w:t>
              <w:br/>
              <w:t xml:space="preserve">документов на земельный </w:t>
              <w:br/>
              <w:t xml:space="preserve">участок, на котором     </w:t>
              <w:br/>
              <w:t xml:space="preserve">расположен объект       </w:t>
              <w:br/>
              <w:t xml:space="preserve">недвижимого имуществ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план        </w:t>
              <w:br/>
              <w:t xml:space="preserve">земельного участка под  </w:t>
              <w:br/>
              <w:t xml:space="preserve">объектом недвижимого    </w:t>
              <w:br/>
              <w:t xml:space="preserve">имущества или           </w:t>
              <w:br/>
              <w:t xml:space="preserve">ситуационный план (при  </w:t>
              <w:br/>
              <w:t xml:space="preserve">отсутствии кадастрового </w:t>
              <w:br/>
              <w:t xml:space="preserve">плана) &lt;*&gt;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ременении </w:t>
              <w:br/>
              <w:t xml:space="preserve">недвижимого имущества с </w:t>
              <w:br/>
              <w:t xml:space="preserve">приложением копий       </w:t>
              <w:br/>
              <w:t xml:space="preserve">соответствующих         </w:t>
              <w:br/>
              <w:t xml:space="preserve">документов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права       </w:t>
              <w:br/>
              <w:t xml:space="preserve">Российской Федерации на </w:t>
              <w:br/>
              <w:t xml:space="preserve">земельный участок &lt;*&gt;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дату заказа документа и срок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10:49:00Z</dcterms:modified>
  <cp:revision>2</cp:revision>
  <dc:subject>Отчет</dc:subject>
  <dc:title>Отчет о подготовке документов федеральным государственным унитарным предприя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