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</w:t>
      </w:r>
      <w:r>
        <w:rPr>
          <w:sz w:val="16"/>
          <w:szCs w:val="16"/>
        </w:rPr>
        <w:t>ОТЧЕТ О ПОДГОТОВКЕ, ПЕРЕПОДГОТОВКЕ И ПОВЫШЕНИИ КВАЛИФИКАЦИИ КАДРОВ ЗА КВАРТ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Представляют: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ционерные общества энергетики и электрифика- │  25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; оптовые генерирующие компании и их филиа-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ы; территориальные генерирующие компании,     │  отчетного   │       │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и общества, входящие в их конфигурацию;│   квартала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е компании, филиалы, входящие в и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игурацию; межрегиональные распределительны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</w:t>
      </w:r>
      <w:r>
        <w:rPr>
          <w:sz w:val="16"/>
          <w:szCs w:val="16"/>
        </w:rPr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4184"/>
        <w:gridCol w:w="1080"/>
        <w:gridCol w:w="1351"/>
        <w:gridCol w:w="809"/>
        <w:gridCol w:w="67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>работника</w:t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обучения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числ.    </w:t>
              <w:br/>
              <w:t>персонала</w:t>
              <w:br/>
              <w:t>(человек)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ошедших</w:t>
              <w:br/>
              <w:t>подготовку</w:t>
              <w:br/>
              <w:t>в отчетный</w:t>
              <w:br/>
              <w:t xml:space="preserve">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менеджеры 1 и 2        </w:t>
              <w:br/>
              <w:t xml:space="preserve">категорий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ая безопасность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ка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ы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переподготовк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, служащи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обучение резер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ая безопасность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ка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ы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а и технолог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ые технолог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ое высшее образова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ое высшее образова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проф. образова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а специальностей   </w:t>
              <w:br/>
              <w:t xml:space="preserve">Ростехнадзор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а безопасности и охрана </w:t>
              <w:br/>
              <w:t xml:space="preserve">труд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ая професси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проф. образова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ее образование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евнования профессионального          </w:t>
              <w:br/>
              <w:t xml:space="preserve">мастерства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2</Characters>
  <CharactersWithSpaces>5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подготовке, переподготовке и повышении квалификации кадров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