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в ОАО "РЖД" реестров выписок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ов перевозочных документов, а такж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 документов, подтверждающих обоснованность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ставки ноль процентов по НДС при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зитом по территории Российской Федераци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ем со станций российских железных доро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в Республике Казахстан, назна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анции иностранных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добранных копиях выписок банка и копиях перевоз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ов, включенных в реестр выписок банка и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возочных документов 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- филиалом ОАО "РЖД" подобрано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выписок банка в количестве ___ шт. на общую сумму 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ответствует реестру выписок банка за ________ месяц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перевозочных документов в количестве ____________ шт. на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 руб., что соответствует   реестру   перевозочны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 месяц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яснительная запис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директор) __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__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ОАО «Российские железные дороги»</dc:creator>
  <dc:description/>
  <dc:language>en-US</dc:language>
  <cp:lastModifiedBy/>
  <dcterms:modified xsi:type="dcterms:W3CDTF">2011-10-30T10:49:00Z</dcterms:modified>
  <cp:revision>2</cp:revision>
  <dc:subject>Отчет</dc:subject>
  <dc:title>Отчет о подобранных копиях выписок банка и копиях перевозочных документов, включенных в реестр выписок банка и реестр перевозочных документов филиал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