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банка и реестров перево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а также организаци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 обоснова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налоговой ставки 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ДС при экспортных, транзит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ных перевозка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обранных копиях выписок банка и коп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чных документов, включенных в реестр вы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 и реестр перевозоч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 - филиал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- филиалом ОАО "РЖД" подобрано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выписок банка в количестве _____________ шт. на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 руб., что соответствует реестру выписо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месяц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еревозочных документов в количестве 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 руб., что соответствует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чных документов за ___________ месяц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снительная запи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АО «Российские железные дороги»</dc:creator>
  <dc:description/>
  <dc:language>en-US</dc:language>
  <cp:lastModifiedBy/>
  <dcterms:modified xsi:type="dcterms:W3CDTF">2011-10-30T10:49:00Z</dcterms:modified>
  <cp:revision>2</cp:revision>
  <dc:subject>Отчет</dc:subject>
  <dc:title>Отчет о подобранных копиях выписок банка и копиях перевозочных документов, включенных в реестр выписок банка и реестр перевозоч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