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ЛС, утвержденная Приказом Минюста РФ от 03.05.2006 N 141, введена в действие с 1 июл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я 2006 г. N 1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:                         Форма 3-Л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ГУ НИИИиПТ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жанова ул., 17, г. Тверь,                 Еже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С-100, 170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ставляют ФСИН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__    ГУФСИН, УФСИН, ОФС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    образовательны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ФСИН России в ФГУ НИИИиП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адрес отправителя)               ФСИН России к 5 числу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сле отчетн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ГУ НИИИиПТ во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 15 числу месяца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четн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огибших, раненых и пропавших без вести сотруд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головно-исполнитель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__________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растающим итогом с начала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┐  ┌─────────┐  ┌──────────┐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504  │  │         │  │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┘  └─────────┘  └──────────┘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формы       Год         Период           Код отчитывающ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┐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┘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рганизации по ОКПО   Код организации по ОКА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раз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351"/>
        <w:gridCol w:w="675"/>
        <w:gridCol w:w="675"/>
        <w:gridCol w:w="1619"/>
        <w:gridCol w:w="1891"/>
        <w:gridCol w:w="1754"/>
      </w:tblGrid>
      <w:tr>
        <w:trPr>
          <w:trHeight w:val="240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испол- </w:t>
              <w:br/>
              <w:t xml:space="preserve">нении слу- </w:t>
              <w:br/>
              <w:t>жебных обя-</w:t>
              <w:br/>
              <w:t xml:space="preserve">занностей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езультате </w:t>
              <w:br/>
              <w:t xml:space="preserve">преступных  </w:t>
              <w:br/>
              <w:t>посягательст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зоне   </w:t>
              <w:br/>
              <w:t>действия ЧП,</w:t>
              <w:br/>
              <w:t>вооруженного</w:t>
              <w:br/>
              <w:t xml:space="preserve">конфликта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ибло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нено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ало без    </w:t>
              <w:br/>
              <w:t xml:space="preserve">вести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рло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езуль-</w:t>
              <w:br/>
              <w:t>тате суи-</w:t>
              <w:br/>
              <w:t xml:space="preserve">цида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УФСИН, УФС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СИН,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              _________ 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звание) (фамилия, инициалы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_________ 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звание) (фамилия, инициалы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_________ 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звание) (фамилия, инициалы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омер контактного телефона) (дата составления отч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3</Characters>
  <CharactersWithSpaces>2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Министерство юстиции Российской Федерации</dc:creator>
  <dc:description/>
  <dc:language>en-US</dc:language>
  <cp:lastModifiedBy/>
  <dcterms:modified xsi:type="dcterms:W3CDTF">2011-10-30T10:49:00Z</dcterms:modified>
  <cp:revision>2</cp:revision>
  <dc:subject>Отчет</dc:subject>
  <dc:title>Отчет о погибших, раненых и пропавших без вести сотрудников уголовно-исполнительной системы. Форма № 3-Л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