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6 г. N 3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ЛУЧЕНИИ И ИСПОЛЬЗОВАНИИ ЛЕКАРСТВЕН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ЭКСТРЕННОЙ ПРОФИЛАКТИКИ ПЕРИНАТ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МИССИИ ВИЧ-ИНФЕ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 МЕСЯЦ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ГУЗ, МУ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810"/>
        <w:gridCol w:w="1349"/>
        <w:gridCol w:w="1485"/>
        <w:gridCol w:w="1351"/>
        <w:gridCol w:w="2159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лекарственных  </w:t>
              <w:br/>
              <w:t xml:space="preserve">средств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</w:t>
              <w:br/>
              <w:t xml:space="preserve">изм.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1-е   </w:t>
              <w:br/>
              <w:t xml:space="preserve">число    </w:t>
              <w:br/>
              <w:t>отчетного</w:t>
              <w:br/>
              <w:t xml:space="preserve">месяца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в отчетном </w:t>
              <w:br/>
              <w:t xml:space="preserve">месяце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в </w:t>
              <w:br/>
              <w:t>отчетном месяц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1-е число  </w:t>
              <w:br/>
              <w:t xml:space="preserve">месяца,    </w:t>
              <w:br/>
              <w:t xml:space="preserve">следующего </w:t>
              <w:br/>
              <w:t>за отчетным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луче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тровир       </w:t>
              <w:br/>
              <w:t xml:space="preserve">(Зидовудин),   </w:t>
              <w:br/>
              <w:t xml:space="preserve">раствор для    </w:t>
              <w:br/>
              <w:t xml:space="preserve">приема внутрь  </w:t>
              <w:br/>
              <w:t xml:space="preserve">50 мг/5 мл -   </w:t>
              <w:br/>
              <w:t xml:space="preserve">флакон 200 мл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амун, тб.   </w:t>
              <w:br/>
              <w:t xml:space="preserve">200 мг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б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/факс:                    Да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9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49:00Z</dcterms:modified>
  <cp:revision>2</cp:revision>
  <dc:subject>Отчет</dc:subject>
  <dc:title>Отчет о получении и использовании лекарственных средств для экстренной профилактики перинатальной трансмиссии ВИЧ-инфекции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