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05 г. N 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ФГУП _______________ о полу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от реализации водных биологических ресур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ловленных в научно-исследовательских цел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взаимоувязке с формой 2 бухгалтер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а на 1 __________________ 2005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растающим итог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811"/>
        <w:gridCol w:w="810"/>
        <w:gridCol w:w="2295"/>
        <w:gridCol w:w="1754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</w:t>
              <w:br/>
              <w:t>за покупателями</w:t>
              <w:br/>
              <w:t xml:space="preserve">на 01.01.2005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нсы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за</w:t>
              <w:br/>
              <w:t xml:space="preserve">покупателями на </w:t>
              <w:br/>
              <w:t>1 ______ 2005 г.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 xml:space="preserve">средств   </w:t>
              <w:br/>
              <w:t>(ст. 1 + 2 +</w:t>
              <w:br/>
              <w:t xml:space="preserve">4 - 5)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</w:t>
              <w:br/>
              <w:t xml:space="preserve">НД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  <w:br/>
              <w:t xml:space="preserve">НДС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____________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__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6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ое агентство по рыболовству</dc:creator>
  <dc:description/>
  <dc:language>en-US</dc:language>
  <cp:lastModifiedBy/>
  <dcterms:modified xsi:type="dcterms:W3CDTF">2011-10-30T10:49:00Z</dcterms:modified>
  <cp:revision>2</cp:revision>
  <dc:subject>Отчет</dc:subject>
  <dc:title>Отчет о получении средств от реализации водных биологических ресурсов, выловленных в научно-исследовательских целях, во взаимоувязке с формой 2 бухгалтерского балан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