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ФГУП ________ о получе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реализации водных биологически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ловленных в научно-исследовательских ц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945"/>
        <w:gridCol w:w="810"/>
        <w:gridCol w:w="675"/>
        <w:gridCol w:w="1755"/>
        <w:gridCol w:w="161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Пла- </w:t>
              <w:br/>
              <w:t xml:space="preserve">на-  </w:t>
              <w:br/>
              <w:t xml:space="preserve">гра- </w:t>
              <w:br/>
              <w:t xml:space="preserve">фик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</w:t>
              <w:br/>
              <w:t xml:space="preserve">екты </w:t>
              <w:br/>
              <w:t xml:space="preserve">ис-  </w:t>
              <w:br/>
              <w:t xml:space="preserve">сле- </w:t>
              <w:br/>
              <w:t>дова-</w:t>
              <w:br/>
              <w:t xml:space="preserve">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-</w:t>
              <w:br/>
              <w:t xml:space="preserve">лен- </w:t>
              <w:br/>
              <w:t xml:space="preserve">ные  </w:t>
              <w:br/>
              <w:t xml:space="preserve">объ- </w:t>
              <w:br/>
              <w:t xml:space="preserve">емы  </w:t>
              <w:br/>
              <w:t xml:space="preserve">изъ- </w:t>
              <w:br/>
              <w:t>ятия,</w:t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вылов,</w:t>
              <w:br/>
              <w:t xml:space="preserve">тон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о-</w:t>
              <w:br/>
              <w:t>вано,</w:t>
              <w:br/>
              <w:t xml:space="preserve">тон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</w:t>
              <w:br/>
              <w:t xml:space="preserve">продукции, </w:t>
              <w:br/>
              <w:t xml:space="preserve">N и дата  </w:t>
              <w:br/>
              <w:t xml:space="preserve">заключения </w:t>
              <w:br/>
              <w:t xml:space="preserve">договора, </w:t>
              <w:br/>
              <w:t>организация-</w:t>
              <w:br/>
              <w:t xml:space="preserve">покупател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средств от </w:t>
              <w:br/>
              <w:t xml:space="preserve">реализации </w:t>
              <w:br/>
              <w:t xml:space="preserve">продукции </w:t>
              <w:br/>
              <w:t>за отчетный</w:t>
              <w:br/>
              <w:t xml:space="preserve">период,  </w:t>
              <w:br/>
              <w:t xml:space="preserve">тыс.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ое агентство по рыболовству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ии средств от реализации водных биологических ресурсов, выловленных в научно-исследовательски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