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: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УП "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овольственного рын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декадно, на 1, 10 и 20 число каждо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ХРАН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 от "__"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лучении, хранении и отпуске с хранен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продовольственного интервен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Хранител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контракт No. ___ от "__"___________ 200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┬──────────────┬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 │ Остаток на  │ Поступление  │    Отпуск    │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начало    │  Продукции   │  Продукции   │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отчетного   │ (в тоннах)   │  (в тоннах)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ериода    │              │              │  (в тоннах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(в тоннах)  │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2       │      3       │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│             │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┴─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Хранителя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(Ф.И.О.)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(Ф.И.О.)        тел.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ии, хранении и отпуске с хранения продукции федерального продовольственного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