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5.03.2007 N 631, в котором приведена данная форма, вступило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платы ежемеся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 на личные расх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ям-сиротам и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м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а также лицам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НЫХ И ИЗРАСХОДОВАННЫХ ЕЖЕМЕСЯЧНЫХ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Х НА ЛИЧНЫЕ РАСХОДЫ ДЕТЯМ-СИРОТАМ И ДЕТ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МСЯ БЕЗ ПОПЕЧЕНИЯ РОДИТЕЛЕЙ, А ТАКЖЕ ЛИЦ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ИСЛА 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В ВОЗРАСТЕ ОТ 18 ДО 23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1349"/>
        <w:gridCol w:w="1215"/>
        <w:gridCol w:w="1756"/>
        <w:gridCol w:w="1215"/>
        <w:gridCol w:w="1755"/>
        <w:gridCol w:w="1215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редст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 xml:space="preserve">(ст. 28, </w:t>
              <w:br/>
              <w:t>29 ГК РФ)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средств    </w:t>
              <w:br/>
              <w:t xml:space="preserve">на личные расходы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расходован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ных и израсходованных ежемесячных денежных средствах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 В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