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цен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орган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Мос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НЫХ РЕЗУЛЬТАТАХ ПО ПРОЕКТАМ, ВЫПОЛН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РЕДСТВА МОСКОВСКИХ 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3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тополучатель.     </w:t>
              <w:br/>
              <w:t xml:space="preserve">Тема проекта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е результаты в ходе реализации       </w:t>
              <w:br/>
              <w:t xml:space="preserve">проекта (их практическое применение,          </w:t>
              <w:br/>
              <w:t xml:space="preserve">полученный и ожидаемый эффект для Московской  </w:t>
              <w:br/>
              <w:t xml:space="preserve">области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промышленности и науки Московской области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ных результатах по проектам, выполненным на средства Московских областных гра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