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30.04.2010 N 250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10 N 2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едоставления получателями от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выделенных средств, утвержденному При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30 апреля 2010 г. N 2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19"/>
        <w:gridCol w:w="1486"/>
        <w:gridCol w:w="945"/>
        <w:gridCol w:w="944"/>
        <w:gridCol w:w="945"/>
        <w:gridCol w:w="1081"/>
        <w:gridCol w:w="809"/>
        <w:gridCol w:w="1215"/>
        <w:gridCol w:w="540"/>
        <w:gridCol w:w="944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 xml:space="preserve">сочная     </w:t>
              <w:br/>
              <w:t>численност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антопо- </w:t>
              <w:br/>
              <w:t xml:space="preserve">лучателей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заработной </w:t>
              <w:br/>
              <w:t xml:space="preserve">платы    </w:t>
              <w:br/>
              <w:t>коллектива за</w:t>
              <w:br/>
              <w:t xml:space="preserve">год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 xml:space="preserve">заработная  </w:t>
              <w:br/>
              <w:t xml:space="preserve">плата    </w:t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   </w:t>
              <w:br/>
              <w:t>государственная поддержка</w:t>
              <w:br/>
              <w:t xml:space="preserve">(грант) за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 xml:space="preserve">учета </w:t>
              <w:br/>
              <w:t>гран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учетом</w:t>
              <w:br/>
              <w:t>гра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 xml:space="preserve">учета </w:t>
              <w:br/>
              <w:t>гра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учетом</w:t>
              <w:br/>
              <w:t>гра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-</w:t>
              <w:br/>
              <w:t xml:space="preserve">лено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-</w:t>
              <w:br/>
              <w:t>работной</w:t>
              <w:br/>
              <w:t xml:space="preserve">плат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   </w:t>
              <w:br/>
              <w:t xml:space="preserve">работник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  </w:t>
              <w:br/>
              <w:t xml:space="preserve">приглашенные </w:t>
              <w:br/>
              <w:t>для участия в</w:t>
              <w:br/>
              <w:t xml:space="preserve">творческих   </w:t>
              <w:br/>
              <w:t xml:space="preserve">проектах по  </w:t>
              <w:br/>
              <w:t xml:space="preserve">гражданско-  </w:t>
              <w:br/>
              <w:t xml:space="preserve">правовым     </w:t>
              <w:br/>
              <w:t xml:space="preserve">договора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культуры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орядке предоставления получателями отчетов об использовании выделенных средств, утвержденному Приказом Министерства культуры Российской Федерации от 30 апреля 2010 г. № 250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