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ОАО "РЖД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08.2007 N 1558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┌─────┬─────┬─────┬──────┬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     │     │</w:t>
      </w:r>
      <w:r>
        <w:rPr/>
        <w:t>41091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├─────┼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  </w:t>
      </w:r>
      <w:r>
        <w:rPr/>
        <w:t>1  │  2  │  3  │  4   │  5  │  6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├─────┼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</w:t>
      </w:r>
      <w:r>
        <w:rPr/>
        <w:t>Формы│Орга-│ ОАО │Депар-│Под- │Терр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</w:t>
      </w:r>
      <w:r>
        <w:rPr/>
        <w:t>доку-│низа-│"РЖД"│тамен-│раз- │тор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</w:t>
      </w:r>
      <w:r>
        <w:rPr/>
        <w:t>мента│ции -│ по  │та    │деле-│п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</w:t>
      </w:r>
      <w:r>
        <w:rPr/>
        <w:t>по   │сос- │ОКОГУ│      │ния  │ОКАТ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</w:t>
      </w:r>
      <w:r>
        <w:rPr/>
        <w:t>ОКУД │тави-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     │</w:t>
      </w:r>
      <w:r>
        <w:rPr/>
        <w:t>теля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     │</w:t>
      </w:r>
      <w:r>
        <w:rPr/>
        <w:t>доку-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     │</w:t>
      </w:r>
      <w:r>
        <w:rPr/>
        <w:t>мента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     │</w:t>
      </w:r>
      <w:r>
        <w:rPr/>
        <w:t>по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     │</w:t>
      </w:r>
      <w:r>
        <w:rPr/>
        <w:t>ОКПО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├─────┴─────┴─────┴──────┴─────┴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                </w:t>
      </w:r>
      <w:r>
        <w:rPr/>
        <w:t>КОДЫ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└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у представляется ____             СТАТИСТИЧЕСКАЯ ОТЧЕТ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         Форма ЦО-36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и адрес          Утверждена распоряжением ОАО "РЖД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лучателя)                  от 21 августа 2007 г. N 1558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ем представляется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           Месяч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и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правителя)                    Представляю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1. ИВЦ железных дорог - ГВ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АО "РЖД" 6 числа по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тчетного пери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2. ГВЦ ОАО "РЖД" - ФПД, РДОП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ДОП, ЛВЧД 7 числа по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тчетного пери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постанционном отправлении пассажи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 поездах формирования Федеральной пассажир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дирекции за ____ месяц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ПД или его структурное подразделение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илиал владельца инфраструктуры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порный район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убъект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категория поездов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категория пассажиров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ид обслуживания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ид сообщения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омент учета 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2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5"/>
        <w:gridCol w:w="1754"/>
        <w:gridCol w:w="2295"/>
        <w:gridCol w:w="1485"/>
        <w:gridCol w:w="1215"/>
        <w:gridCol w:w="1080"/>
        <w:gridCol w:w="1215"/>
        <w:gridCol w:w="1484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вание</w:t>
              <w:br/>
              <w:t xml:space="preserve">станции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>отправленных</w:t>
              <w:br/>
              <w:t>пассажиров,</w:t>
              <w:br/>
              <w:t xml:space="preserve">пасс.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ассажирооборот,</w:t>
              <w:br/>
              <w:t xml:space="preserve">тыс. пасс.-км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яя  </w:t>
              <w:br/>
              <w:t>дальность,</w:t>
              <w:br/>
              <w:t xml:space="preserve">км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ручка,</w:t>
              <w:br/>
              <w:t xml:space="preserve">тыс.  </w:t>
              <w:br/>
              <w:t xml:space="preserve">руб.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ходы,</w:t>
              <w:br/>
              <w:t xml:space="preserve">тыс.  </w:t>
              <w:br/>
              <w:t xml:space="preserve">руб.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ходная</w:t>
              <w:br/>
              <w:t xml:space="preserve">ставка, </w:t>
              <w:br/>
              <w:t xml:space="preserve">руб./10 </w:t>
              <w:br/>
              <w:t>пасс.-км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адающие</w:t>
              <w:br/>
              <w:t xml:space="preserve">доходы,  </w:t>
              <w:br/>
              <w:t xml:space="preserve">тыс. руб.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ода                   Руководитель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 и телефон исполнителя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0</Words>
  <Characters>3216</Characters>
  <CharactersWithSpaces>27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9:00Z</dcterms:created>
  <dc:creator>ОАО «Российские железные дороги»</dc:creator>
  <dc:description/>
  <dc:language>en-US</dc:language>
  <cp:lastModifiedBy/>
  <dcterms:modified xsi:type="dcterms:W3CDTF">2011-10-30T10:49:00Z</dcterms:modified>
  <cp:revision>2</cp:revision>
  <dc:subject>Отчет</dc:subject>
  <dc:title>Отчет о постанционном отправлении пассажиров в поездах формирования Федеральной пассажирской дирекции. Форма № ЦО-36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