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АВКАХ ПРОДОВОЛЬСТВИЯ ПО СОГЛАШЕНИЮ ОТ _____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 2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│Фактически поставлено продукции                 │Фактическое наличие оборачиваем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│                                                │запас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┬──────┬────────┬─────────┬─────────────┼─────┬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бъем   │В т.ч.│Средняя │Стоимость│Страна       │Объем│Средняя│Стоимость│Стр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оставок│в     │цена    │поставок │происхождения│     │цена   │         │происх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</w:t>
      </w:r>
      <w:r>
        <w:rPr/>
        <w:t>розн. │поставок│         │товара       │     │       │         │това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</w:t>
      </w:r>
      <w:r>
        <w:rPr/>
        <w:t>сеть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тонн    │тонн  │руб./кг │тыс. руб.│             │тонн │руб./кг│тыс. руб.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┼─────────────┼─────┼───────┼─────────┼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 5    │  6   │   7    │    8    │      9      │ 10  │  11   │   12    │     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┼─────────────┼─────┼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мясопродукты, │        │      │        │         │Россия       │     │       │         │Росс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├────────┼──────┼────────┼─────────┼─────────────┼─────┼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      │        │         │</w:t>
      </w:r>
      <w:r>
        <w:rPr/>
        <w:t>ЕЭП &lt;*&gt;      │     │       │         │ЕЭП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┼──────┼────────┼─────────┼─────────────┼─────┼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      │        │         │</w:t>
      </w:r>
      <w:r>
        <w:rPr/>
        <w:t>Импорт       │     │       │         │Импор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┼─────────────┼─────┼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 │        │      │        │         │И так далее  │     │       │         │И так да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</w:t>
      </w:r>
      <w:r>
        <w:rPr/>
        <w:t>по всем видам├─────┼───────┼─────────┤по всем ви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инина на кости │        │      │        │         │товаров      │     │       │         │това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вядина на кости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уры бройлерные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чие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    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, всего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:   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ис   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речка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шено 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чие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растительное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     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номенклатура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┼─────────┤             ├─────┼───────┼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      │      │        │         │             │     │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┴──────┴────────┴─────────┴─────────────┴─────┴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С ИАС "Товародвижение" О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г. Москвы сверено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ЭП - единое экономическое пространство (Беларусь, Казахстан, Украин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Руководитель организации _______________ Главный бухгалтер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на бумажном носителе представляется ежемесячно не позднее 10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5</Characters>
  <CharactersWithSpaces>5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Департамент продовольственных ресурсов г. Москвы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авках продовольствия (приложение к соглашению о сотрудничестве в области обеспечения продовольственной безопасности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