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1994 N 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АЯ СТАТИСТИЧЕСКАЯ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┬──────┬─────┬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0614641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</w:t>
      </w:r>
      <w:r>
        <w:rPr/>
        <w:t>1   │   2  │  3  │  4   │ 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формы  │орг. -│тер- │орг.- │форм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доку-  │соста-│рито-│право-│соб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мента  │вителя│рии  │вой   │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по ОКУД│отчета│по   │формы │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│</w:t>
      </w:r>
      <w:r>
        <w:rPr/>
        <w:t>по    │СОАТО│по    │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│</w:t>
      </w:r>
      <w:r>
        <w:rPr/>
        <w:t>ОКПО  │     │КОПФ  │КФ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┴──────┴─────┴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коды проставляет организация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составитель отче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орма N 1-сб (федер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он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_____________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  Постановлением Госкомста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от 05.07.94 N 9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Срочная - 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е,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Почтовая - полугодовая,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  Представля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еспублика в составе   1. Республиканские   (республик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составе Российской       Феде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(автономная область,   краевые, областные      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оптовой торговли       (объ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номный округ), край,      холодильники) или            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предприятия, выполняющие    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, район)               оптовой торговли,   независимо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рганизационно-правовой    формы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      формы собственности,   Комитет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______________________  делам торговли   Республики  Адыге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________  Комитет по   торговле,  матер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сурсам   и    услугам   Карачае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Черкесской Республики,  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атериальных ресурсов   и  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спублики Саха (Якутия), Комите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орговле и   бытовому   обслужи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селения при          Прав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спублики Тува, Комитет по торгов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министрации Камчатской   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дел торговли   при 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агаданской области,    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орговли администрации   Сахал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ласти, Управление        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министрации Еврейской   автоно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ласти и  Управление  торговли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лаве администрации       Чуко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втономного округа, осуществляющ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нтролирующие              поста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довольственных товаров     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едеральный фонд, -  5  числа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ного месяца (по телеграф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- государственным    заказчикам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купкам и  поставкам  продукци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довольственные фонды      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едеральных государственных нужд (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Росмясомолторг",                 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Ресоптпродторг", АО  "Роспищепром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КК "Росхлебопродукт"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2. Государственные   заказчики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купкам и   поставкам  продукц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довольственные фонды      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едеральных государственных  нужд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10 числа  после  отчетного  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скомстату Ро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АВКЕ ПРОДУКТОВ ПИТАНИЯ В ФЕДЕРАЛЬ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ОВОЛЬСТВЕННЫЙ ФОНД И ВЫДЕЛЕНИИ 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 19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ова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оказатели                        │ N  │Вс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стр.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1                          │  2 │  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:                             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республик в составе Российской Федерации,  краев│ 1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областей &lt;*&gt;                       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государств СНГ,   Латвийской,   Литовской,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стонской Республик &lt;*&gt;              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 государствам:                      │ 2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кота из других республик в составе Российской     │ 3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, краев и областей &lt;*&gt;      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импорту &lt;*&gt;                                     │ 4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обые поступления                                 │ 5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того поступило                                   │ 6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лено:                            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енным и приравненным к ним потребителям          │ 7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изованным получателям - всего &lt;**&gt;            │ 8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месте централизованным получателям              │ 9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спублики в составе Российской Федерации,  края  и│ 10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&lt;*&gt;                            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государства     СНГ,   Латвийской,   Литовской,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стонской Республик &lt;*&gt;                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 государствам:                      │ 11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та      из     республик в составе Российской     │ 12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края, области &lt;*&gt;           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племенного                           │ 13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экспорт &lt;*&gt;                                       │ 14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осрезерв России                                   │ 15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ищевые и непищевые цели                          │ 16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лено на промпереработку                        │ 17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ставлено                                     │ 18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льдо:                                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авки в федеральный продовольственный фонд      │ 19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тр. 18 - стр. 6)                                 │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тации (стр. 6 - стр. 18)                         │ 20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┴─────┘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шифровка поступления и отгрузки по г. г. Москве, Санкт-Петербур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асшифровка по централизованным получателя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2</Words>
  <Characters>10316</Characters>
  <CharactersWithSpaces>8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0:49:00Z</dcterms:modified>
  <cp:revision>2</cp:revision>
  <dc:subject>Отчет</dc:subject>
  <dc:title>Отчет о поставке продуктов питания в федеральный продовольственный фонд и выделении их потребителям. Форма № 1-СБ (федеральные фонд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