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оходов от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переданного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е управление или безвозмез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В ДОХОД БЮДЖЕТА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ОТ СДАЧИ В АРЕНДУ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ННОГО В ОПЕРАТИВНОЕ УПРАВЛЕНИЕ ИЛИ БЕЗВОЗМЕЗД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Е БЮДЖЕТНЫМ 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лавного распорядителя средств бюджет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уковский, в ведении которого находятся бюджетны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72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юджетного           </w:t>
              <w:br/>
              <w:t xml:space="preserve">учреждения, в оперативном         </w:t>
              <w:br/>
              <w:t xml:space="preserve">управлении или безвозмездном      </w:t>
              <w:br/>
              <w:t xml:space="preserve">пользовании которого находится    </w:t>
              <w:br/>
              <w:t xml:space="preserve">сдаваемое в аренду имущество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рендной платы, поступившей </w:t>
              <w:br/>
              <w:t xml:space="preserve">в бюджет городского округа        </w:t>
              <w:br/>
              <w:t xml:space="preserve">Жуковский в отчетном периоде (с   </w:t>
              <w:br/>
              <w:t xml:space="preserve">учетом суммы произведенных        </w:t>
              <w:br/>
              <w:t xml:space="preserve">арендатору возвратов излишне      </w:t>
              <w:br/>
              <w:t xml:space="preserve">уплаченной (взысканной) арендной  </w:t>
              <w:br/>
              <w:t xml:space="preserve">платы) (руб.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__________________________________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Органы местного самоуправления г. Жуковского</dc:creator>
  <dc:description/>
  <dc:language>en-US</dc:language>
  <cp:lastModifiedBy/>
  <dcterms:modified xsi:type="dcterms:W3CDTF">2011-10-30T20:44:00Z</dcterms:modified>
  <cp:revision>2</cp:revision>
  <dc:subject>Отчет</dc:subject>
  <dc:title>Отчет о поступлении в доход бюджета городского округа Жуковский Московской области арендной платы от сдачи в аренду имущества, находящегося в муниципальной собственности городского округа Жуковский Московской области и переданного в оператив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