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рта 2009 г. N 40-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в финансово-экономиче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 к 3 числу месяц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его за отчет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ДОХОДОВ В БЮДЖЕТ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01.01 ______ ПО 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589"/>
        <w:gridCol w:w="2836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предоставление          </w:t>
              <w:br/>
              <w:t xml:space="preserve">информации, руб.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 месяц, руб.</w:t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растающим </w:t>
              <w:br/>
              <w:t xml:space="preserve">итогом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1 "Сводная ведомость о поступлении доходов в бюджет Российской Федерации"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________________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2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Управление Федеральной регистрационной службы по Московской области</dc:creator>
  <dc:description/>
  <dc:language>en-US</dc:language>
  <cp:lastModifiedBy/>
  <dcterms:modified xsi:type="dcterms:W3CDTF">2011-10-30T10:49:00Z</dcterms:modified>
  <cp:revision>2</cp:revision>
  <dc:subject>Отчет</dc:subject>
  <dc:title>Отчет о поступлении доходов в бюджет Российской Федерации от деятельности Управления Федеральной регистрационной службы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