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ДОХОДОВ В БЮДЖЕТ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01.01 ______ ПО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701"/>
        <w:gridCol w:w="215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</w:t>
              <w:br/>
              <w:t xml:space="preserve">за регистрацию прав     </w:t>
              <w:br/>
              <w:t xml:space="preserve">на недвижимое имущество </w:t>
              <w:br/>
              <w:t xml:space="preserve">и сделок с ним, руб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            </w:t>
              <w:br/>
              <w:t xml:space="preserve">за предоставление  </w:t>
              <w:br/>
              <w:t xml:space="preserve">информации, руб.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 xml:space="preserve">за месяц,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нарастающим </w:t>
              <w:br/>
              <w:t xml:space="preserve">итогом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"Сводная ведомость о поступлении доходов в бюджет Российской Федерации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"Сводная ведомость о поступлении доходов в бюджет Российской Федерации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доходов в бюджет Российской Федерации от деятельности Управления Федеральной регистрационной службы по Московской области за предоставлени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