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9 г. N 40-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финансово-экономиче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 к 3 числу меся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ДОХОДОВ В БЮДЖЕТ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01.01 ______ ПО 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589"/>
        <w:gridCol w:w="2836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шлина          </w:t>
              <w:br/>
              <w:t>за регистрацию прав на недвижимое</w:t>
              <w:br/>
              <w:t xml:space="preserve">имущество и сделок с ним, руб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 месяц, руб.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растающим </w:t>
              <w:br/>
              <w:t xml:space="preserve">итогом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 "Сводная ведомость о поступлении доходов в бюджет Российской Федерации"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_____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_____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_____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Управление Федеральной регистрационной службы по Московской области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и доходов в бюджет Российской Федерации от деятельности Управления Федеральной регистрационной службы по Московской области за регистрацию прав на недвижимое имущество и сделок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