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6 N 02-14-10а/4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оступлении доходов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Форма N 1-БФ(Доход) по ОКУД │0508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1 ____________ 200_ г.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распорядителя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(администратора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федерального бюджета) ________________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5"/>
        <w:gridCol w:w="1755"/>
        <w:gridCol w:w="1755"/>
        <w:gridCol w:w="946"/>
      </w:tblGrid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х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дохода</w:t>
              <w:br/>
              <w:t xml:space="preserve">по К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</w:t>
              <w:br/>
              <w:t xml:space="preserve">законом о  </w:t>
              <w:br/>
              <w:t xml:space="preserve">федеральном </w:t>
              <w:br/>
              <w:t xml:space="preserve">бюджете на </w:t>
              <w:br/>
              <w:t>отчетный г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о </w:t>
              <w:br/>
              <w:t xml:space="preserve">уточненной </w:t>
              <w:br/>
              <w:t xml:space="preserve">росписью  </w:t>
              <w:br/>
              <w:t xml:space="preserve">доходов на </w:t>
              <w:br/>
              <w:t>отчетный г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 xml:space="preserve">нено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ДОХОД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5</Characters>
  <CharactersWithSpaces>1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финансов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оступлении доходов в федеральный бюджет. Форма № 1-БФ(Дох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