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декабря 2008 г. N 25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ступлении доходов в федеральный 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Форма N 1-БФ (Доход) по ОКУД   │0508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1 __________ ________ г.        Дата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распорядителя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(администратора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федерального бюджета) __________________________ по ППП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по ОКЕИ  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3646"/>
        <w:gridCol w:w="1484"/>
        <w:gridCol w:w="1620"/>
        <w:gridCol w:w="946"/>
      </w:tblGrid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хода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       </w:t>
              <w:br/>
              <w:t xml:space="preserve">по БК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законом  </w:t>
              <w:br/>
              <w:t xml:space="preserve">о фед.  </w:t>
              <w:br/>
              <w:t>бюджете на</w:t>
              <w:br/>
              <w:t xml:space="preserve">_____ го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о</w:t>
              <w:br/>
              <w:t xml:space="preserve">уточнен.  </w:t>
              <w:br/>
              <w:t xml:space="preserve">росписью  </w:t>
              <w:br/>
              <w:t xml:space="preserve">доходов на </w:t>
              <w:br/>
              <w:t xml:space="preserve">_____ го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 xml:space="preserve">нено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ДОХОДОВ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доходы от</w:t>
              <w:br/>
              <w:t>оказания платных</w:t>
              <w:br/>
              <w:t xml:space="preserve">услуг получате- </w:t>
              <w:br/>
              <w:t xml:space="preserve">лями средств    </w:t>
              <w:br/>
              <w:t xml:space="preserve">федер. бюджета  </w:t>
              <w:br/>
              <w:t xml:space="preserve">и компенсации   </w:t>
              <w:br/>
              <w:t>затрат федераль-</w:t>
              <w:br/>
              <w:t xml:space="preserve">ного бюджета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3 03010 01 0000 13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 </w:t>
              <w:br/>
              <w:t>реализ. имущест-</w:t>
              <w:br/>
              <w:t>ва, находящег. в</w:t>
              <w:br/>
              <w:t>опер. управлении</w:t>
              <w:br/>
              <w:t xml:space="preserve">федер. учрежде- </w:t>
              <w:br/>
              <w:t xml:space="preserve">ний (за исключ. </w:t>
              <w:br/>
              <w:t>имущества федер.</w:t>
              <w:br/>
              <w:t xml:space="preserve">автономных      </w:t>
              <w:br/>
              <w:t xml:space="preserve">учреждений), в  </w:t>
              <w:br/>
              <w:t>части реализации</w:t>
              <w:br/>
              <w:t>основных средств</w:t>
              <w:br/>
              <w:t xml:space="preserve">по указанному   </w:t>
              <w:br/>
              <w:t xml:space="preserve">имуществу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4 02013 01 0000 4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. </w:t>
              <w:br/>
              <w:t xml:space="preserve">имущества,      </w:t>
              <w:br/>
              <w:t xml:space="preserve">находящ. в      </w:t>
              <w:br/>
              <w:t xml:space="preserve">оперативном уп- </w:t>
              <w:br/>
              <w:t xml:space="preserve">равлении федер. </w:t>
              <w:br/>
              <w:t xml:space="preserve">учреждений      </w:t>
              <w:br/>
              <w:t xml:space="preserve">(за исключением </w:t>
              <w:br/>
              <w:t>имущества федер.</w:t>
              <w:br/>
              <w:t xml:space="preserve">автономных      </w:t>
              <w:br/>
              <w:t xml:space="preserve">учреждений),    </w:t>
              <w:br/>
              <w:t xml:space="preserve">в части реал.   </w:t>
              <w:br/>
              <w:t xml:space="preserve">матер. запасов  </w:t>
              <w:br/>
              <w:t xml:space="preserve">по указанному   </w:t>
              <w:br/>
              <w:t xml:space="preserve">имуществу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4 02013 01 0000 44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. </w:t>
              <w:br/>
              <w:t>иного имущества,</w:t>
              <w:br/>
              <w:t xml:space="preserve">наход. в федер. </w:t>
              <w:br/>
              <w:t xml:space="preserve">собственности   </w:t>
              <w:br/>
              <w:t xml:space="preserve">(за искл.       </w:t>
              <w:br/>
              <w:t>имущества федер.</w:t>
              <w:br/>
              <w:t xml:space="preserve">автономных      </w:t>
              <w:br/>
              <w:t xml:space="preserve">учреждений, а   </w:t>
              <w:br/>
              <w:t xml:space="preserve">также имущества </w:t>
              <w:br/>
              <w:t xml:space="preserve">федер. госуд.   </w:t>
              <w:br/>
              <w:t xml:space="preserve">унит. предп., в </w:t>
              <w:br/>
              <w:t xml:space="preserve">т.ч. казенных), </w:t>
              <w:br/>
              <w:t>в части реализа-</w:t>
              <w:br/>
              <w:t xml:space="preserve">ции основных    </w:t>
              <w:br/>
              <w:t xml:space="preserve">средств         </w:t>
              <w:br/>
              <w:t xml:space="preserve">по указанному   </w:t>
              <w:br/>
              <w:t xml:space="preserve">имуществу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4 02019 01 0000 4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. </w:t>
              <w:br/>
              <w:t>иного имущества,</w:t>
              <w:br/>
              <w:t xml:space="preserve">наход. в федер. </w:t>
              <w:br/>
              <w:t xml:space="preserve">собственности   </w:t>
              <w:br/>
              <w:t xml:space="preserve">(за искл.       </w:t>
              <w:br/>
              <w:t>имущества федер.</w:t>
              <w:br/>
              <w:t xml:space="preserve">автономных      </w:t>
              <w:br/>
              <w:t xml:space="preserve">учреждений, а   </w:t>
              <w:br/>
              <w:t xml:space="preserve">также имущества </w:t>
              <w:br/>
              <w:t xml:space="preserve">федер. госуд.   </w:t>
              <w:br/>
              <w:t xml:space="preserve">унит. предп., в </w:t>
              <w:br/>
              <w:t xml:space="preserve">т.ч. казенных), </w:t>
              <w:br/>
              <w:t>в части реализа-</w:t>
              <w:br/>
              <w:t>ции матер. запа-</w:t>
              <w:br/>
              <w:t xml:space="preserve">сов по указан-  </w:t>
              <w:br/>
              <w:t xml:space="preserve">ному имуществу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4 02019 01 0000 44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возме-</w:t>
              <w:br/>
              <w:t>щения ущерба при</w:t>
              <w:br/>
              <w:t xml:space="preserve">возникновении   </w:t>
              <w:br/>
              <w:t xml:space="preserve">страховых       </w:t>
              <w:br/>
              <w:t xml:space="preserve">случаев, когда  </w:t>
              <w:br/>
              <w:t xml:space="preserve">выгодоприобре-  </w:t>
              <w:br/>
              <w:t xml:space="preserve">тателями по до- </w:t>
              <w:br/>
              <w:t xml:space="preserve">говорам страхо- </w:t>
              <w:br/>
              <w:t xml:space="preserve">вания выступают </w:t>
              <w:br/>
              <w:t xml:space="preserve">получатели      </w:t>
              <w:br/>
              <w:t xml:space="preserve">средств федера- </w:t>
              <w:br/>
              <w:t xml:space="preserve">льного бюджета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6 23010 01 0000 14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ещение сумм,</w:t>
              <w:br/>
              <w:t xml:space="preserve">израсходованных </w:t>
              <w:br/>
              <w:t xml:space="preserve">незаконно или   </w:t>
              <w:br/>
              <w:t xml:space="preserve">не по целевому  </w:t>
              <w:br/>
              <w:t xml:space="preserve">назначению,     </w:t>
              <w:br/>
              <w:t>а также доходов,</w:t>
              <w:br/>
              <w:t>полученных от их</w:t>
              <w:br/>
              <w:t xml:space="preserve">использования   </w:t>
              <w:br/>
              <w:t xml:space="preserve">(в части федер. </w:t>
              <w:br/>
              <w:t xml:space="preserve">бюджета)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6 32010 01 0000 14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поступле-</w:t>
              <w:br/>
              <w:t xml:space="preserve">ния от денежных </w:t>
              <w:br/>
              <w:t>взысканий (штра-</w:t>
              <w:br/>
              <w:t>фов) и иных сумм</w:t>
              <w:br/>
              <w:t xml:space="preserve">в возмещение    </w:t>
              <w:br/>
              <w:t>ущерба, зачисля-</w:t>
              <w:br/>
              <w:t>емые в федераль-</w:t>
              <w:br/>
              <w:t xml:space="preserve">ный бюджет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8 1 16 90010 01 0000 14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___________ ________________________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(подпись)  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5</Characters>
  <CharactersWithSpaces>3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культуры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доходов в федеральный бюджет. Форма № 1-БФ (Дох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