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  Форма N БО-1лизи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ступлении грузовых вагонов в инвентарный пар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условиях финансовой аренды (лизин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539"/>
        <w:gridCol w:w="676"/>
        <w:gridCol w:w="810"/>
        <w:gridCol w:w="809"/>
        <w:gridCol w:w="945"/>
        <w:gridCol w:w="1351"/>
        <w:gridCol w:w="1484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да- </w:t>
              <w:br/>
              <w:t xml:space="preserve">тель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&lt;*&gt;  </w:t>
              <w:br/>
              <w:t>ваго-</w:t>
              <w:br/>
              <w:t xml:space="preserve">н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аго- </w:t>
              <w:br/>
              <w:t xml:space="preserve">нов,  </w:t>
              <w:br/>
              <w:t xml:space="preserve">ед.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дного  </w:t>
              <w:br/>
              <w:t xml:space="preserve">вагона  </w:t>
              <w:br/>
              <w:t>без НДС),</w:t>
              <w:br/>
              <w:t>руб. коп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>специфика-</w:t>
              <w:br/>
              <w:t xml:space="preserve">ции       </w:t>
              <w:br/>
              <w:t>(без НДС),</w:t>
              <w:br/>
              <w:t xml:space="preserve">руб. 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 НДС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к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зингодателю за </w:t>
              <w:br/>
              <w:t xml:space="preserve">месяц: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сем             </w:t>
              <w:br/>
              <w:t xml:space="preserve">лизингодателям за месяц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зингодателю с  </w:t>
              <w:br/>
              <w:t xml:space="preserve">начала года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сем лизингодателям с  </w:t>
              <w:br/>
              <w:t xml:space="preserve">начала года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ЦБСБо 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ЦБСБо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словные  обозначения  вагонов:  кр - крытые, пл - платформы, п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вагоны, цс - цистерны, пр -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ОАО «Российские железные дороги»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грузовых вагонов в инвентарный парк ОАО «РЖД» на условиях финансовой аренды (лизинг). Форма № БО-1лиз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