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26.06.2008 N 1348р, в которых приведена данная форма, введены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1348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9 N 106р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БО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оступлении грузовых вагонов в инвентарный парк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39"/>
        <w:gridCol w:w="675"/>
        <w:gridCol w:w="810"/>
        <w:gridCol w:w="1216"/>
        <w:gridCol w:w="809"/>
        <w:gridCol w:w="945"/>
        <w:gridCol w:w="945"/>
        <w:gridCol w:w="1216"/>
        <w:gridCol w:w="1485"/>
        <w:gridCol w:w="809"/>
        <w:gridCol w:w="1215"/>
      </w:tblGrid>
      <w:tr>
        <w:trPr>
          <w:trHeight w:val="6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 </w:t>
              <w:br/>
              <w:t>тавщик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вший  </w:t>
              <w:br/>
              <w:t xml:space="preserve">счет-фактур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допол-</w:t>
              <w:br/>
              <w:t xml:space="preserve">нение к </w:t>
              <w:br/>
              <w:t xml:space="preserve">счету-  </w:t>
              <w:br/>
              <w:t xml:space="preserve">фактуре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</w:t>
              <w:br/>
              <w:t xml:space="preserve">&lt;*&gt;  </w:t>
              <w:br/>
              <w:t>ваго-</w:t>
              <w:br/>
              <w:t xml:space="preserve">нов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ваго- </w:t>
              <w:br/>
              <w:t xml:space="preserve">нов,  </w:t>
              <w:br/>
              <w:t xml:space="preserve">ед.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одного</w:t>
              <w:br/>
              <w:t>вагона</w:t>
              <w:br/>
              <w:t xml:space="preserve">(без </w:t>
              <w:br/>
              <w:t>НДС),</w:t>
              <w:br/>
              <w:t xml:space="preserve">руб. </w:t>
              <w:br/>
              <w:t xml:space="preserve">коп.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затраты,</w:t>
              <w:br/>
              <w:t xml:space="preserve">руб.  </w:t>
              <w:br/>
              <w:t xml:space="preserve">коп.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 </w:t>
              <w:br/>
              <w:t xml:space="preserve">счету-    </w:t>
              <w:br/>
              <w:t xml:space="preserve">фактуре   </w:t>
              <w:br/>
              <w:t>(без НДС),</w:t>
              <w:br/>
              <w:t xml:space="preserve">руб. коп.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ДС, </w:t>
              <w:br/>
              <w:t xml:space="preserve">руб. </w:t>
              <w:br/>
              <w:t xml:space="preserve">коп.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</w:t>
              <w:br/>
              <w:t xml:space="preserve">счету-  </w:t>
              <w:br/>
              <w:t>фактуре,</w:t>
              <w:br/>
              <w:t xml:space="preserve">руб.    </w:t>
              <w:br/>
              <w:t xml:space="preserve">коп.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</w:t>
              <w:b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-</w:t>
              <w:br/>
              <w:t xml:space="preserve">нак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оставщику  </w:t>
              <w:br/>
              <w:t xml:space="preserve">за месяц: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всем        </w:t>
              <w:br/>
              <w:t>поставщикам за месяц: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оставщику  </w:t>
              <w:br/>
              <w:t xml:space="preserve">с начала года: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всем поставщикам с начала  </w:t>
              <w:br/>
              <w:t xml:space="preserve">года: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ЦБСБо         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отдела ЦБСБо        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словные  обозначения  вагонов:  кр - крытые, пл - платформы, п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вагоны, цс - цистерны, пр - проч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3</Characters>
  <CharactersWithSpaces>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ОАО «Российские железные дороги»</dc:creator>
  <dc:description/>
  <dc:language>en-US</dc:language>
  <cp:lastModifiedBy/>
  <dcterms:modified xsi:type="dcterms:W3CDTF">2011-10-30T10:50:00Z</dcterms:modified>
  <cp:revision>2</cp:revision>
  <dc:subject>Отчет</dc:subject>
  <dc:title>Отчет о поступлении грузовых вагонов в инвентарный парк ОАО «РЖД». Форма № БО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