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нт (краткая), утвержденная Постановлением Госкомстата РФ от 18.09.1992 N 152, введена в действие с отчета за 199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6"/>
        <w:gridCol w:w="1079"/>
        <w:gridCol w:w="1080"/>
        <w:gridCol w:w="1081"/>
        <w:gridCol w:w="1620"/>
        <w:gridCol w:w="1619"/>
        <w:gridCol w:w="946"/>
        <w:gridCol w:w="945"/>
        <w:gridCol w:w="1889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40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до-</w:t>
              <w:br/>
              <w:t xml:space="preserve">кумента  </w:t>
              <w:br/>
              <w:t xml:space="preserve">по ОКУД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и-  </w:t>
              <w:br/>
              <w:t>соста-</w:t>
              <w:br/>
              <w:t>вителя</w:t>
              <w:br/>
              <w:t xml:space="preserve">доку- </w:t>
              <w:br/>
              <w:t xml:space="preserve">мента </w:t>
              <w:br/>
              <w:t xml:space="preserve">по    </w:t>
              <w:br/>
              <w:t xml:space="preserve">ОКПО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</w:t>
              <w:br/>
              <w:t>терства</w:t>
              <w:br/>
              <w:t>(ведом-</w:t>
              <w:br/>
              <w:t xml:space="preserve">ства)  </w:t>
              <w:br/>
              <w:t xml:space="preserve">по     </w:t>
              <w:br/>
              <w:t xml:space="preserve">СООГУ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О,   </w:t>
              <w:br/>
              <w:t>концер-</w:t>
              <w:br/>
              <w:t>на, ас-</w:t>
              <w:br/>
              <w:t xml:space="preserve">социа- </w:t>
              <w:br/>
              <w:t xml:space="preserve">ции по </w:t>
              <w:br/>
              <w:t xml:space="preserve">ОКПО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 xml:space="preserve">венного    </w:t>
              <w:br/>
              <w:t xml:space="preserve">объедине-  </w:t>
              <w:br/>
              <w:t xml:space="preserve">ния, кол-  </w:t>
              <w:br/>
              <w:t xml:space="preserve">хоза по    </w:t>
              <w:br/>
              <w:t xml:space="preserve">ОКПО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и,</w:t>
              <w:br/>
              <w:t xml:space="preserve">области,  </w:t>
              <w:br/>
              <w:t xml:space="preserve">кр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собст- </w:t>
              <w:br/>
              <w:t>венности (хо-</w:t>
              <w:br/>
              <w:t>зяйствования)</w:t>
              <w:br/>
              <w:t xml:space="preserve">предприятия  </w:t>
              <w:br/>
              <w:t>(организации)</w:t>
              <w:br/>
              <w:t xml:space="preserve">по СКФС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АТО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                 Форма N 4-нт (крат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 __________________________  Утверждена Постановлением Госкомстата России от 18.09.92 N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ГО, концерн, ассоциац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, предприятие, стройка, организация,                       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, колхоз, межхозяйственное предприяти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Представляют 25 января объединения, предприят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  учреждения всех отраслей экономики, независимо от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___  и форм собственности, статистическому органу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 (организации) по указанию статистическ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спублики (в составе Российской Федерации), края, области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ПОСТУПЛЕНИИ И ИСПОЛЬЗОВАНИИ ИЗОБРЕТ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ЦИОНАЛИЗАТОРСКИХ ПРЕД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9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755"/>
        <w:gridCol w:w="1486"/>
        <w:gridCol w:w="2430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авторов, </w:t>
              <w:br/>
              <w:t xml:space="preserve">подавших </w:t>
              <w:br/>
              <w:t xml:space="preserve">предло-  </w:t>
              <w:br/>
              <w:t xml:space="preserve">жения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пользованных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экономического    </w:t>
              <w:br/>
              <w:t xml:space="preserve">эффекта, тыс. 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бретений </w:t>
              <w:br/>
              <w:t xml:space="preserve">по первому </w:t>
              <w:br/>
              <w:t xml:space="preserve">год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ционали-  </w:t>
              <w:br/>
              <w:t xml:space="preserve">заторских   </w:t>
              <w:br/>
              <w:t xml:space="preserve">предложен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изобретениям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тчет о поступлении и использовании изобретений и рационализаторских предложений" по форме N 4-нт (краткая) составляют и представляют объединения, предприятия, организации и учреждения всех отраслей экономики, независимо от подчиненности и форм собственности, в адреса и сроки, указанные на бланке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показывают число авторов, подавших заявки на изобретения и селекционные достижения (принятые в установленном порядке к рассмотрению государственной научно-технической экспертизой), и число авторов, подавших заявления на рационализаторские предложения на данное предприятие, независимо от того, являются ли они работниками данного предприятия или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предприятие-заявитель, указанный в заявке первым, показывает число всех авторов, приведенных в заявке. Автор, подавший за год две и более заявки на изобретение или заявления на рационализаторские предложения на данном предприятии, в том числе в соавторстве с другими лицами, учитывается только один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приводят данные о числе впервые использованных на данном предприятии изобретений в отчетном году, независимо от использования их на других предприятиях. В графу 2 включают изобретения, на которые получены решения о выдаче авторских свидетельств или выданы авторские свидетельства и имеются акты об их использовании. Предприятия, не изготовляющие, а только эксплуатирующие оборудование, материалы, в которых использованы изобретения, не заполняют графы 2 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ют рационализаторские предложения, дата начала использования которых приходится на отчетный год, что подтверждается актом об исполь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исьмом б. Госкомизобретений СССР от 13.06.88 N СК-5/254 до ввода в действие нового законодательства по изобретательству и рационализации для расчета экономического эффекта от использования изобретений и рационализаторских предложений разрешается использовать Методику (основные положения) определения экономической эффективности использования в народном хозяйстве новой техники, изобретений и рационализаторских предложений, утвержденную Постановлением б. Госкомизобретений от 14.02.1977 N 48/16/13/3, а также соответствующие отраслевые метод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ий эффект по изобретению рассчитывают за каждый отчетный год по фактическим данным и показывают в течение пяти лет с начала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ий эффект по рационализаторскому предложению за первый год использования рассчитывают на объем продукции, выпущенной за 12 месяцев с начала его использования. Если объем выпущенной продукции во втором году использования рационализаторского предложения увеличился, то рассчитывают и показывают в общей сумме экономического эффекта (гр. 4) дополнительный экономический эффект. Экономический эффект по рационализаторскому предложению, рассчитанный по плановым данным (для авансовой выплаты вознаграждения), в графе 4 не показыва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я - изготовители продукции с использованием изобретения и рационализаторского предложения показывают в отчете экономический эффект, полученный как при изготовлении, так и при эксплуатации продукции с использованием изобретения и рационализаторского предложения. Если при этом эффект от эксплуатации продукции образуется на других предприятиях, то предприятие-изготовитель показывает экономический эффект от использования в том отчетном году, когда был утвержден расчет экономического эффекта, подтвержденный основными потребителями продукции, при условии, что он ранее не показывался в отчете. При этом указывают всю сумму экономического эффекта, полученного с начала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7</Characters>
  <CharactersWithSpaces>5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и использовании изобретений и рационализаторских предложений. Форма № 4-нт (кратк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