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избирательным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 пя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ЕЛЕННЫХ ИЗБИРАТЕЛЬНЫМ КОМИССИЯМ НА ПРОВЕДЕНИЕ ВЫ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УТАТОВ МОСКОВСКОЙ ГОРОДСКОЙ ДУМЫ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по 05036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"_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биратель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осковской городск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иссии, ок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ерриториальной)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измерения: руб. (с точностью до второго         по ОКЕИ     3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сятичного 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голосования на выборах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едставления отчета 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ИСХОД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6"/>
        <w:gridCol w:w="809"/>
        <w:gridCol w:w="1890"/>
        <w:gridCol w:w="1890"/>
        <w:gridCol w:w="2161"/>
        <w:gridCol w:w="1889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  </w:t>
              <w:br/>
              <w:t xml:space="preserve">городская    </w:t>
              <w:br/>
              <w:t>избирательная</w:t>
              <w:br/>
              <w:t xml:space="preserve">комисс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жные     </w:t>
              <w:br/>
              <w:t>избирательные</w:t>
              <w:br/>
              <w:t xml:space="preserve">комиссии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е</w:t>
              <w:br/>
              <w:t xml:space="preserve">избирательные  </w:t>
              <w:br/>
              <w:t xml:space="preserve">комисси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е   </w:t>
              <w:br/>
              <w:t>избирательные</w:t>
              <w:br/>
              <w:t xml:space="preserve">комисс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 xml:space="preserve">избирателей на   </w:t>
              <w:br/>
              <w:t>территории города</w:t>
              <w:br/>
              <w:t xml:space="preserve">Москвы, чел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избирательных    </w:t>
              <w:br/>
              <w:t xml:space="preserve">комиссий, ед.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 xml:space="preserve">членов           </w:t>
              <w:br/>
              <w:t xml:space="preserve">избирательных    </w:t>
              <w:br/>
              <w:t>комиссий с правом</w:t>
              <w:br/>
              <w:t>решающего голоса,</w:t>
              <w:br/>
              <w:t xml:space="preserve">чел., всего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х на    </w:t>
              <w:br/>
              <w:t xml:space="preserve">постоянной       </w:t>
              <w:br/>
              <w:t xml:space="preserve">(штатной) основ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обожденных от </w:t>
              <w:br/>
              <w:t>основной работы в</w:t>
              <w:br/>
              <w:t xml:space="preserve">период выбор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членов    </w:t>
              <w:br/>
              <w:t>комиссии с правом</w:t>
              <w:br/>
              <w:t xml:space="preserve">решающего голос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 xml:space="preserve">работников       </w:t>
              <w:br/>
              <w:t xml:space="preserve">аппарата         </w:t>
              <w:br/>
              <w:t xml:space="preserve">избирательной    </w:t>
              <w:br/>
              <w:t xml:space="preserve">комиссии,        </w:t>
              <w:br/>
              <w:t xml:space="preserve">работающих на    </w:t>
              <w:br/>
              <w:t xml:space="preserve">штатной основе,  </w:t>
              <w:br/>
              <w:t xml:space="preserve">чел.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 xml:space="preserve">граждан,         </w:t>
              <w:br/>
              <w:t xml:space="preserve">привлекавшихся в </w:t>
              <w:br/>
              <w:t xml:space="preserve">период выборов к </w:t>
              <w:br/>
              <w:t xml:space="preserve">работе в         </w:t>
              <w:br/>
              <w:t xml:space="preserve">комиссии, чел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ФАКТИЧЕСКИЕ РАСХОДЫ НА 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Е ВЫ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5"/>
        <w:gridCol w:w="1352"/>
        <w:gridCol w:w="807"/>
        <w:gridCol w:w="1890"/>
        <w:gridCol w:w="2162"/>
        <w:gridCol w:w="1890"/>
        <w:gridCol w:w="811"/>
        <w:gridCol w:w="1890"/>
        <w:gridCol w:w="2159"/>
        <w:gridCol w:w="810"/>
        <w:gridCol w:w="2160"/>
        <w:gridCol w:w="1890"/>
        <w:gridCol w:w="1889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оказателя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расходов,</w:t>
              <w:br/>
              <w:t xml:space="preserve">всего    </w:t>
            </w:r>
          </w:p>
        </w:tc>
        <w:tc>
          <w:tcPr>
            <w:tcW w:w="183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сходы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городская избирательная комиссия 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жных избирательных комиссий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х избирательных      </w:t>
              <w:br/>
              <w:t xml:space="preserve">комиссий     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х   </w:t>
              <w:br/>
              <w:t>избирательных</w:t>
              <w:br/>
              <w:t xml:space="preserve">комисс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</w:t>
              <w:br/>
              <w:t xml:space="preserve">Московской   </w:t>
              <w:br/>
              <w:t xml:space="preserve">городской    </w:t>
              <w:br/>
              <w:t>избирательной</w:t>
              <w:br/>
              <w:t xml:space="preserve">комиссии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    </w:t>
              <w:br/>
              <w:t>территориальные</w:t>
              <w:br/>
              <w:t xml:space="preserve">избирательные  </w:t>
              <w:br/>
              <w:t xml:space="preserve">комисс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  </w:t>
              <w:br/>
              <w:t xml:space="preserve">участковые   </w:t>
              <w:br/>
              <w:t>избирательные</w:t>
              <w:br/>
              <w:t xml:space="preserve">комиссии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</w:t>
              <w:br/>
              <w:t xml:space="preserve">окружной     </w:t>
              <w:br/>
              <w:t>избирательной</w:t>
              <w:br/>
              <w:t xml:space="preserve">комиссии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    </w:t>
              <w:br/>
              <w:t>территориальные</w:t>
              <w:br/>
              <w:t xml:space="preserve">избирательные  </w:t>
              <w:br/>
              <w:t xml:space="preserve">комиссии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</w:t>
              <w:br/>
              <w:t>территориальной</w:t>
              <w:br/>
              <w:t xml:space="preserve">избирательной  </w:t>
              <w:br/>
              <w:t xml:space="preserve">комисс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  </w:t>
              <w:br/>
              <w:t xml:space="preserve">участковые   </w:t>
              <w:br/>
              <w:t>избирательные</w:t>
              <w:br/>
              <w:t xml:space="preserve">комиссии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,         </w:t>
              <w:br/>
              <w:t>дополнительная оплата</w:t>
              <w:br/>
              <w:t xml:space="preserve">труда,               </w:t>
              <w:br/>
              <w:t>вознаграждение,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членам   </w:t>
              <w:br/>
              <w:t xml:space="preserve">комиссии с правом    </w:t>
              <w:br/>
              <w:t xml:space="preserve">решающего голоса,    </w:t>
              <w:br/>
              <w:t xml:space="preserve">освобожденным от     </w:t>
              <w:br/>
              <w:t xml:space="preserve">основной работы на   </w:t>
              <w:br/>
              <w:t xml:space="preserve">период выборов       </w:t>
              <w:br/>
              <w:t xml:space="preserve">(референдума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 оплата</w:t>
              <w:br/>
              <w:t xml:space="preserve">труда                </w:t>
              <w:br/>
              <w:t xml:space="preserve">(вознаграждение)     </w:t>
              <w:br/>
              <w:t xml:space="preserve">членов комиссии с    </w:t>
              <w:br/>
              <w:t xml:space="preserve">правом решающего     </w:t>
              <w:br/>
              <w:t xml:space="preserve">голоса, все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2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полнительная оплата</w:t>
              <w:br/>
              <w:t xml:space="preserve">труда                </w:t>
              <w:br/>
              <w:t xml:space="preserve">(вознаграждение)     </w:t>
              <w:br/>
              <w:t xml:space="preserve">работников аппарата  </w:t>
              <w:br/>
              <w:t xml:space="preserve">комиссии, работающих </w:t>
              <w:br/>
              <w:t xml:space="preserve">на штатной основ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3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питания в день</w:t>
              <w:br/>
              <w:t xml:space="preserve">голосования на       </w:t>
              <w:br/>
              <w:t xml:space="preserve">выборах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</w:t>
              <w:br/>
              <w:t xml:space="preserve">тру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     </w:t>
              <w:br/>
              <w:t>изготовление печатной</w:t>
              <w:br/>
              <w:t xml:space="preserve">продукции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     </w:t>
              <w:br/>
              <w:t xml:space="preserve">изготовление         </w:t>
              <w:br/>
              <w:t xml:space="preserve">избирательных        </w:t>
              <w:br/>
              <w:t xml:space="preserve">бюллетене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     </w:t>
              <w:br/>
              <w:t xml:space="preserve">изготовление другой  </w:t>
              <w:br/>
              <w:t xml:space="preserve">печатной продук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2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 расходы,</w:t>
              <w:b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использовании    </w:t>
              <w:br/>
              <w:t xml:space="preserve">авиационного         </w:t>
              <w:br/>
              <w:t xml:space="preserve">транспорт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использовании    </w:t>
              <w:br/>
              <w:t xml:space="preserve">других видов         </w:t>
              <w:br/>
              <w:t xml:space="preserve">транспорт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вязь,    </w:t>
              <w:b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онентская пла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городная и      </w:t>
              <w:br/>
              <w:t xml:space="preserve">факсимильна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и передача     </w:t>
              <w:br/>
              <w:t xml:space="preserve">информации по        </w:t>
              <w:br/>
              <w:t xml:space="preserve">радиосвяз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о-телеграфные  </w:t>
              <w:br/>
              <w:t xml:space="preserve">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связ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аналогичные   </w:t>
              <w:br/>
              <w:t xml:space="preserve">расходы на связ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целярские расхо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очные      </w:t>
              <w:br/>
              <w:t xml:space="preserve">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     </w:t>
              <w:br/>
              <w:t xml:space="preserve">оборудование и       </w:t>
              <w:br/>
              <w:t xml:space="preserve">содержание помещений </w:t>
              <w:br/>
              <w:t xml:space="preserve">и избирательных      </w:t>
              <w:br/>
              <w:t xml:space="preserve">участков,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технологического     </w:t>
              <w:br/>
              <w:t xml:space="preserve">оборудования (кабин, </w:t>
              <w:br/>
              <w:t xml:space="preserve">ящиков, уголков и    </w:t>
              <w:br/>
              <w:t xml:space="preserve">др.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        </w:t>
              <w:br/>
              <w:t xml:space="preserve">технологического     </w:t>
              <w:br/>
              <w:t xml:space="preserve">оборудования (кабин, </w:t>
              <w:br/>
              <w:t xml:space="preserve">ящиков, уголков и    </w:t>
              <w:br/>
              <w:t xml:space="preserve">др.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е стендов,</w:t>
              <w:br/>
              <w:t xml:space="preserve">вывесок, указателей, </w:t>
              <w:br/>
              <w:t xml:space="preserve">печатей и др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</w:t>
              <w:br/>
              <w:t xml:space="preserve">малоценных и         </w:t>
              <w:br/>
              <w:t xml:space="preserve">быстроизнашивающихся </w:t>
              <w:br/>
              <w:t xml:space="preserve">материальных         </w:t>
              <w:br/>
              <w:t xml:space="preserve">ценностей, расходных </w:t>
              <w:br/>
              <w:t xml:space="preserve">материал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на    </w:t>
              <w:br/>
              <w:t xml:space="preserve">оборудование и       </w:t>
              <w:br/>
              <w:t xml:space="preserve">содержание помещений </w:t>
              <w:br/>
              <w:t xml:space="preserve">и избирательных      </w:t>
              <w:br/>
              <w:t xml:space="preserve">участк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ы гражданам,   </w:t>
              <w:br/>
              <w:t xml:space="preserve">привлекавшимся к     </w:t>
              <w:br/>
              <w:t>работе в комиссиях по</w:t>
              <w:br/>
              <w:t xml:space="preserve">гражданско-правовым  </w:t>
              <w:br/>
              <w:t xml:space="preserve">договорам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борки, разборки </w:t>
              <w:br/>
              <w:t xml:space="preserve">технологического     </w:t>
              <w:br/>
              <w:t xml:space="preserve">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транспортных и   </w:t>
              <w:br/>
              <w:t xml:space="preserve">погрузочно-          </w:t>
              <w:br/>
              <w:t xml:space="preserve">разгрузочных рабо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полнения работ </w:t>
              <w:br/>
              <w:t xml:space="preserve">по содержанию        </w:t>
              <w:br/>
              <w:t xml:space="preserve">помещений            </w:t>
              <w:br/>
              <w:t xml:space="preserve">избирательных        </w:t>
              <w:br/>
              <w:t xml:space="preserve">комиссий, участков   </w:t>
              <w:br/>
              <w:t xml:space="preserve">для голосов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олнения других</w:t>
              <w:br/>
              <w:t xml:space="preserve">работ, связанных с   </w:t>
              <w:br/>
              <w:t xml:space="preserve">подготовкой и        </w:t>
              <w:br/>
              <w:t xml:space="preserve">проведением выбор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связанные с </w:t>
              <w:br/>
              <w:t xml:space="preserve">информированием      </w:t>
              <w:br/>
              <w:t xml:space="preserve">избирателе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,      </w:t>
              <w:br/>
              <w:t xml:space="preserve">связанные с          </w:t>
              <w:br/>
              <w:t xml:space="preserve">подготовкой и        </w:t>
              <w:br/>
              <w:t xml:space="preserve">проведением выбор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средств</w:t>
              <w:br/>
              <w:t>бюджета города Москвы</w:t>
              <w:br/>
              <w:t xml:space="preserve">на подготовку и      </w:t>
              <w:br/>
              <w:t xml:space="preserve">проведение выборов,  </w:t>
              <w:b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средств     </w:t>
              <w:br/>
              <w:t>бюджета города Москвы</w:t>
              <w:br/>
              <w:t xml:space="preserve">на подготовку и      </w:t>
              <w:br/>
              <w:t xml:space="preserve">проведение выбор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  </w:t>
              <w:br/>
              <w:t xml:space="preserve">дату подписания      </w:t>
              <w:br/>
              <w:t xml:space="preserve">отчета               </w:t>
              <w:br/>
              <w:t xml:space="preserve">(подтверждается      </w:t>
              <w:br/>
              <w:t xml:space="preserve">банком)              </w:t>
              <w:br/>
              <w:t xml:space="preserve">стр. 190 - стр. 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кружными избирательными комиссиями заполняются графы 3, 8-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рриториальными избирательными комиссиями заполняются графы 3, 11-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астковыми избирательными комиссиями заполняются графы 3,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подпис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43</Characters>
  <CharactersWithSpaces>6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осковская городская избирательная комиссия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и расходовании средств бюджета города Москвы, выделенных избирательным комиссиям на проведение выборов депутатов Московской городской Думы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