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крытия и ведения счет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ета, отчет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еречисления денеж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едств, выдел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 федерального бюдж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нтральной избирате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иссии Российской Федер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ругим избирательным комиссия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иссиям референдум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й Постановл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нтральной избирате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иссии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" _______ 2007 г. N 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</w:t>
      </w:r>
      <w:r>
        <w:rPr>
          <w:sz w:val="18"/>
          <w:szCs w:val="18"/>
        </w:rPr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о поступлении и расходовании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</w:t>
      </w:r>
      <w:r>
        <w:rPr>
          <w:sz w:val="18"/>
          <w:szCs w:val="18"/>
        </w:rPr>
        <w:t>федерального бюджета, выделенны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избирательной комиссии (комиссии референдума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>на подготовку и проведение федеральны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</w:t>
      </w:r>
      <w:r>
        <w:rPr>
          <w:sz w:val="18"/>
          <w:szCs w:val="18"/>
        </w:rPr>
        <w:t>выборов (референдума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      ┌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      │    </w:t>
      </w:r>
      <w:r>
        <w:rPr>
          <w:sz w:val="18"/>
          <w:szCs w:val="18"/>
        </w:rPr>
        <w:t>КОДЫ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      ├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</w:t>
      </w:r>
      <w:r>
        <w:rPr>
          <w:sz w:val="18"/>
          <w:szCs w:val="18"/>
        </w:rPr>
        <w:t>Форма по ОКУД │  0503604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      ├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>по состоянию на "__" ________ 200_ г.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      ├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Наименование избирательной                  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комиссии (комиссии референдума) ________________________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</w:t>
      </w:r>
      <w:r>
        <w:rPr>
          <w:sz w:val="18"/>
          <w:szCs w:val="18"/>
        </w:rPr>
        <w:t>(избирательной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________________________________________________________               ├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комиссии субъекта Российской Федерации, территориальной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избирательной комиссии (комиссии референдума),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специальной территориальной комиссии, номер участковой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избирательной комиссии (комиссии референдума)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Вид федеральных выборов                     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(референдума)           ________________________________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      ├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Единица измерения: руб. (с точностью до второго                по ОКЕИ │    383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десятичного знака 0,00)                                                └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</w:t>
      </w:r>
      <w:r>
        <w:rPr>
          <w:sz w:val="18"/>
          <w:szCs w:val="18"/>
        </w:rPr>
        <w:t>Форма 0503604 с. 2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</w:t>
      </w:r>
      <w:r>
        <w:rPr>
          <w:sz w:val="18"/>
          <w:szCs w:val="18"/>
        </w:rPr>
        <w:t>РАЗДЕЛ I. ИСХОДНЫЕ ДАННЫ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33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69"/>
        <w:gridCol w:w="945"/>
        <w:gridCol w:w="811"/>
        <w:gridCol w:w="1890"/>
        <w:gridCol w:w="2160"/>
        <w:gridCol w:w="1889"/>
      </w:tblGrid>
      <w:tr>
        <w:trPr>
          <w:trHeight w:val="240" w:hRule="atLeast"/>
          <w:cantSplit w:val="true"/>
        </w:trPr>
        <w:tc>
          <w:tcPr>
            <w:tcW w:w="5669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 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ки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59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5669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бирательные</w:t>
              <w:br/>
              <w:t xml:space="preserve">комиссии   </w:t>
              <w:br/>
              <w:t xml:space="preserve">субъектов  </w:t>
              <w:br/>
              <w:t xml:space="preserve">Российской  </w:t>
              <w:br/>
              <w:t xml:space="preserve">Федерации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рриториальные</w:t>
              <w:br/>
              <w:t xml:space="preserve">избирательные </w:t>
              <w:br/>
              <w:t xml:space="preserve">комиссии    </w:t>
              <w:br/>
              <w:t xml:space="preserve">(комиссии   </w:t>
              <w:br/>
              <w:t xml:space="preserve">референдума)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астковые  </w:t>
              <w:br/>
              <w:t>избирательные</w:t>
              <w:br/>
              <w:t xml:space="preserve">комиссии   </w:t>
              <w:br/>
              <w:t xml:space="preserve">(комиссии  </w:t>
              <w:br/>
              <w:t xml:space="preserve">референдума) </w:t>
            </w:r>
          </w:p>
        </w:tc>
      </w:tr>
      <w:tr>
        <w:trPr>
          <w:trHeight w:val="240" w:hRule="atLeast"/>
          <w:cantSplit w:val="true"/>
        </w:trPr>
        <w:tc>
          <w:tcPr>
            <w:tcW w:w="56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</w:tr>
      <w:tr>
        <w:trPr>
          <w:trHeight w:val="480" w:hRule="atLeast"/>
          <w:cantSplit w:val="true"/>
        </w:trPr>
        <w:tc>
          <w:tcPr>
            <w:tcW w:w="56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енность избирателей (участников      </w:t>
              <w:br/>
              <w:t xml:space="preserve">референдума) на территории Российской    </w:t>
              <w:br/>
              <w:t xml:space="preserve">Федерации, чел.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0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6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избирательных комиссий        </w:t>
              <w:br/>
              <w:t xml:space="preserve">(комиссий референдума), ед.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20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6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енность членов избирательных комиссий</w:t>
              <w:br/>
              <w:t>(комиссий референдума) с правом решающего</w:t>
              <w:br/>
              <w:t xml:space="preserve">голоса, чел., всего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0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6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:                             </w:t>
              <w:br/>
              <w:t xml:space="preserve">работающих на постоянной (штатной)  </w:t>
              <w:br/>
              <w:t xml:space="preserve">основе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31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6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вобожденных от основной работы в  </w:t>
              <w:br/>
              <w:t xml:space="preserve">период выборов (референдума)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2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6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ругих членов комиссии с правом     </w:t>
              <w:br/>
              <w:t xml:space="preserve">решающего голоса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33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6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енность работников аппарата          </w:t>
              <w:br/>
              <w:t xml:space="preserve">избирательной комиссии (комиссии         </w:t>
              <w:br/>
              <w:t xml:space="preserve">референдума), работающих на штатной      </w:t>
              <w:br/>
              <w:t xml:space="preserve">основе, чел.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40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6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енность граждан, привлекавшихся в    </w:t>
              <w:br/>
              <w:t xml:space="preserve">период выборов (референдума) к работе в  </w:t>
              <w:br/>
              <w:t xml:space="preserve">комиссии, чел.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50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</w:t>
      </w:r>
      <w:r>
        <w:rPr>
          <w:sz w:val="18"/>
          <w:szCs w:val="18"/>
        </w:rPr>
        <w:t>Форма 0503604 с. 3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РАЗДЕЛ II. ФАКТИЧЕСКИЕ РАСХОДЫ НА ПОДГОТОВКУ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И ПРОВЕДЕНИЕ ФЕДЕРАЛЬНЫХ ВЫБОРОВ (РЕФЕРЕНДУМ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┬──────┬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Наименование показателя │ Код  │  Сумма   │                                 В том числе расходы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│</w:t>
      </w:r>
      <w:r>
        <w:rPr>
          <w:sz w:val="18"/>
          <w:szCs w:val="18"/>
        </w:rPr>
        <w:t>строки│расходов, ├─────────────────────────────────────────────┬─────────────────────────────┬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│      │  </w:t>
      </w:r>
      <w:r>
        <w:rPr>
          <w:sz w:val="18"/>
          <w:szCs w:val="18"/>
        </w:rPr>
        <w:t>всего   │      избирательных комиссий субъектов       │       территориальных       │участко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│      │          │            </w:t>
      </w:r>
      <w:r>
        <w:rPr>
          <w:sz w:val="18"/>
          <w:szCs w:val="18"/>
        </w:rPr>
        <w:t>Российской Федерации             │   избирательных комиссий    │вых изби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│      │          │                                             │   </w:t>
      </w:r>
      <w:r>
        <w:rPr>
          <w:sz w:val="18"/>
          <w:szCs w:val="18"/>
        </w:rPr>
        <w:t>(комиссий референдума)    │рательны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│      │          ├──────┬──────────────────────────────────────┼──────┬──────────────────────┤</w:t>
      </w:r>
      <w:r>
        <w:rPr>
          <w:sz w:val="18"/>
          <w:szCs w:val="18"/>
        </w:rPr>
        <w:t>комисси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│      │          │</w:t>
      </w:r>
      <w:r>
        <w:rPr>
          <w:sz w:val="18"/>
          <w:szCs w:val="18"/>
        </w:rPr>
        <w:t>всего │                из них                │всего │        из них        │(комисси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│      │          │      ├─────────────┬────────────┬───────────┤      ├───────────┬──────────┤</w:t>
      </w:r>
      <w:r>
        <w:rPr>
          <w:sz w:val="18"/>
          <w:szCs w:val="18"/>
        </w:rPr>
        <w:t>референ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│      │          │      │   </w:t>
      </w:r>
      <w:r>
        <w:rPr>
          <w:sz w:val="18"/>
          <w:szCs w:val="18"/>
        </w:rPr>
        <w:t>расходы   │расходы за  │расходы за │      │расходы    │расходы за│дума)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│      │          │      │</w:t>
      </w:r>
      <w:r>
        <w:rPr>
          <w:sz w:val="18"/>
          <w:szCs w:val="18"/>
        </w:rPr>
        <w:t>избирательной│территори-  │участковые │      │территори- │участковые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│      │          │      │  </w:t>
      </w:r>
      <w:r>
        <w:rPr>
          <w:sz w:val="18"/>
          <w:szCs w:val="18"/>
        </w:rPr>
        <w:t>комиссии   │альные изби-│избиратель-│      │альной     │избирате-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│      │          │      │  </w:t>
      </w:r>
      <w:r>
        <w:rPr>
          <w:sz w:val="18"/>
          <w:szCs w:val="18"/>
        </w:rPr>
        <w:t>субъекта   │рательные   │ные комис- │      │избиратель-│льные ко-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│      │          │      │ </w:t>
      </w:r>
      <w:r>
        <w:rPr>
          <w:sz w:val="18"/>
          <w:szCs w:val="18"/>
        </w:rPr>
        <w:t>Российской  │комиссии    │сии (комис-│      │ной комис- │миссии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│      │          │      │  </w:t>
      </w:r>
      <w:r>
        <w:rPr>
          <w:sz w:val="18"/>
          <w:szCs w:val="18"/>
        </w:rPr>
        <w:t>Федерации  │(комиссии   │сии рефе-  │      │сии (комис-│(комиссии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│      │          │      │             │</w:t>
      </w:r>
      <w:r>
        <w:rPr>
          <w:sz w:val="18"/>
          <w:szCs w:val="18"/>
        </w:rPr>
        <w:t>референдума)│рендума)   │      │сии рефе-  │референ-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│      │          │      │             │            │           │      │</w:t>
      </w:r>
      <w:r>
        <w:rPr>
          <w:sz w:val="18"/>
          <w:szCs w:val="18"/>
        </w:rPr>
        <w:t>рендума)   │дума)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┼──────┼──────────┼──────┼─────────────┼────────────┼───────────┼──────┼─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1            │  2   │    3     │  4   │      5      │     6      │     7     │  8   │     9     │    10    │   11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┼──────┼──────────┼──────┼─────────────┼────────────┼───────────┼──────┼─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Компенсация,            │ 060  │          │      │             │            │           │      │  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дополнительная оплата   │      │          │      │             │            │           │      │  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труда, вознаграждение,  │      │          │      │             │            │           │      │  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всего                   │      │          │      │             │            │           │      │  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┼──────┼──────────┼──────┼─────────────┼────────────┼───────────┼──────┼─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в том числе:       │      │          │      │             │            │           │      │  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компенсация членам    │ 061  │          │      │             │            │           │      │  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комиссии с правом     │      │          │      │             │            │           │      │  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решающего голоса,     │      │          │      │             │            │           │      │  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освобожденным от      │      │          │      │             │            │           │      │  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основной работы на    │      │          │      │             │            │           │      │  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период выборов        │      │          │      │             │            │           │      │  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┼──────┼──────────┼──────┼─────────────┼────────────┼───────────┼──────┼─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дополнительная оплата │ 062  │          │      │             │            │           │      │  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труда (вознаграждение)│      │          │      │             │            │           │      │  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членов комиссии с     │      │          │      │             │            │           │      │  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правом решающего      │      │          │      │             │            │           │      │  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голоса                │      │          │      │             │            │           │      │  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┼──────┼──────────┼──────┼─────────────┼────────────┼───────────┼──────┼─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дополнительная оплата │ 063  │          │      │             │            │           │      │  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труда (вознаграждение)│      │          │      │             │            │           │      │  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работников аппарата   │      │          │      │             │            │           │      │  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комиссии, работающих  │      │          │      │             │            │           │      │  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на штатной основе     │      │          │      │             │            │           │      │  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┼──────┼──────────┼──────┼─────────────┼────────────┼───────────┼──────┼─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Оплата питания в день   │ 070  │          │      │             │            │           │      │  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голосования на выборах  │      │          │      │             │            │           │      │  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референдуме)           │      │          │      │             │            │           │      │  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┼──────┼──────────┼──────┼─────────────┼────────────┼───────────┼──────┼─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Начисления на оплату    │ 080  │          │      │             │            │           │      │  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труда                   │      │          │      │             │            │           │      │  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┴──────┴──────────┴──────┴─────────────┴────────────┴───────────┴──────┴───────────┴──────────┴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</w:t>
      </w:r>
      <w:r>
        <w:rPr>
          <w:sz w:val="18"/>
          <w:szCs w:val="18"/>
        </w:rPr>
        <w:t>Форма 0503604 с. 4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┬──────┬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Наименование показателя │ Код  │  Сумма   │                                 В том числе расходы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│</w:t>
      </w:r>
      <w:r>
        <w:rPr>
          <w:sz w:val="18"/>
          <w:szCs w:val="18"/>
        </w:rPr>
        <w:t>строки│расходов, ├─────────────────────────────────────────────┬─────────────────────────────┬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│      │  </w:t>
      </w:r>
      <w:r>
        <w:rPr>
          <w:sz w:val="18"/>
          <w:szCs w:val="18"/>
        </w:rPr>
        <w:t>всего   │      избирательных комиссий субъектов       │       территориальных       │участко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│      │          │            </w:t>
      </w:r>
      <w:r>
        <w:rPr>
          <w:sz w:val="18"/>
          <w:szCs w:val="18"/>
        </w:rPr>
        <w:t>Российской Федерации             │   избирательных комиссий    │вых изби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│      │          │                                             │   </w:t>
      </w:r>
      <w:r>
        <w:rPr>
          <w:sz w:val="18"/>
          <w:szCs w:val="18"/>
        </w:rPr>
        <w:t>(комиссий референдума)    │рательны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│      │          ├──────┬──────────────────────────────────────┼──────┬──────────────────────┤</w:t>
      </w:r>
      <w:r>
        <w:rPr>
          <w:sz w:val="18"/>
          <w:szCs w:val="18"/>
        </w:rPr>
        <w:t>комисси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│      │          │</w:t>
      </w:r>
      <w:r>
        <w:rPr>
          <w:sz w:val="18"/>
          <w:szCs w:val="18"/>
        </w:rPr>
        <w:t>всего │                из них                │всего │        из них        │(комисси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│      │          │      ├─────────────┬────────────┬───────────┤      ├───────────┬──────────┤</w:t>
      </w:r>
      <w:r>
        <w:rPr>
          <w:sz w:val="18"/>
          <w:szCs w:val="18"/>
        </w:rPr>
        <w:t>референ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│      │          │      │   </w:t>
      </w:r>
      <w:r>
        <w:rPr>
          <w:sz w:val="18"/>
          <w:szCs w:val="18"/>
        </w:rPr>
        <w:t>расходы   │расходы за  │расходы за │      │расходы    │расходы за│дума)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│      │          │      │</w:t>
      </w:r>
      <w:r>
        <w:rPr>
          <w:sz w:val="18"/>
          <w:szCs w:val="18"/>
        </w:rPr>
        <w:t>избирательной│территори-  │участковые │      │территори- │участковые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│      │          │      │  </w:t>
      </w:r>
      <w:r>
        <w:rPr>
          <w:sz w:val="18"/>
          <w:szCs w:val="18"/>
        </w:rPr>
        <w:t>комиссии   │альные изби-│избиратель-│      │альной     │избирате-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│      │          │      │  </w:t>
      </w:r>
      <w:r>
        <w:rPr>
          <w:sz w:val="18"/>
          <w:szCs w:val="18"/>
        </w:rPr>
        <w:t>субъекта   │рательные   │ные комис- │      │избиратель-│льные ко-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│      │          │      │ </w:t>
      </w:r>
      <w:r>
        <w:rPr>
          <w:sz w:val="18"/>
          <w:szCs w:val="18"/>
        </w:rPr>
        <w:t>Российской  │комиссии    │сии (комис-│      │ной комис- │миссии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│      │          │      │  </w:t>
      </w:r>
      <w:r>
        <w:rPr>
          <w:sz w:val="18"/>
          <w:szCs w:val="18"/>
        </w:rPr>
        <w:t>Федерации  │(комиссии   │сии рефе-  │      │сии (комис-│(комиссии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│      │          │      │             │</w:t>
      </w:r>
      <w:r>
        <w:rPr>
          <w:sz w:val="18"/>
          <w:szCs w:val="18"/>
        </w:rPr>
        <w:t>референдума)│рендума)   │      │сии рефе-  │референ-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│      │          │      │             │            │           │      │</w:t>
      </w:r>
      <w:r>
        <w:rPr>
          <w:sz w:val="18"/>
          <w:szCs w:val="18"/>
        </w:rPr>
        <w:t>рендума)   │дума)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┼──────┼──────────┼──────┼─────────────┼────────────┼───────────┼──────┼─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1            │  2   │    3     │  4   │      5      │     6      │     7     │  8   │     9     │    10    │   11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┼──────┼──────────┼──────┼─────────────┼────────────┼───────────┼──────┼─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Расходы на изготовление │ 090  │          │      │             │            │           │      │  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ечатной продукции,     │      │          │      │             │            │           │      │  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всего                   │      │          │      │             │            │           │      │  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┼──────┼──────────┼──────┼─────────────┼────────────┼───────────┼──────┼─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в том числе:       │      │          │      │             │            │           │      │  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расходы на            │ 091  │          │      │             │            │           │      │  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изготовление          │      │          │      │             │            │           │      │  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избирательных         │      │          │      │             │            │           │      │  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бюллетеней            │      │          │      │             │            │           │      │  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┼──────┼──────────┼──────┼─────────────┼────────────┼───────────┼──────┼─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расходы на            │ 092  │          │      │             │            │           │      │  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изготовление другой   │      │          │      │             │            │           │      │  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печатной продукции    │      │          │      │             │            │           │      │  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┼──────┼──────────┼──────┼─────────────┼────────────┼───────────┼──────┼─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Транспортные расходы,   │ 100  │          │      │             │            │           │      │  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всего                   │      │          │      │             │            │           │      │  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┼──────┼──────────┼──────┼─────────────┼────────────┼───────────┼──────┼─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в том числе:       │      │          │      │             │            │           │      │  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при использовании     │ 101  │          │      │             │            │           │      │  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авиационного          │      │          │      │             │            │           │      │  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транспорта            │      │          │      │             │            │           │      │  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┼──────┼──────────┼──────┼─────────────┼────────────┼───────────┼──────┼─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при использовании     │ 102  │          │      │             │            │           │      │  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других видов          │      │          │      │             │            │           │      │  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транспорта            │      │          │      │             │            │           │      │  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┼──────┼──────────┼──────┼─────────────┼────────────┼───────────┼──────┼─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Расходы на связь, всего │ 110  │          │      │             │            │           │      │  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┼──────┼──────────┼──────┼─────────────┼────────────┼───────────┼──────┼─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в том числе:       │      │          │      │             │            │           │      │  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абонентская плата     │ 111  │          │      │             │            │           │      │  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┼──────┼──────────┼──────┼─────────────┼────────────┼───────────┼──────┼─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междугородная и       │ 112  │          │      │             │            │           │      │  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факсимильная          │      │          │      │             │            │           │      │  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┼──────┼──────────┼──────┼─────────────┼────────────┼───────────┼──────┼─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прием и передача      │ 113  │          │      │             │            │           │      │  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информации по         │      │          │      │             │            │           │      │  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радиосвязи            │      │          │      │             │            │           │      │  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┼──────┼──────────┼──────┼─────────────┼────────────┼───────────┼──────┼─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почтово-телеграфные   │ 114  │          │      │             │            │           │      │  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расходы               │      │          │      │             │            │           │      │  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┼──────┼──────────┼──────┼─────────────┼────────────┼───────────┼──────┼─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спецсвязь             │ 115  │          │      │             │            │           │      │  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┼──────┼──────────┼──────┼─────────────┼────────────┼───────────┼──────┼─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другие аналогичные    │ 116  │          │      │             │            │           │      │  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расходы на связь      │      │          │      │             │            │           │      │  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┴──────┴──────────┴──────┴─────────────┴────────────┴───────────┴──────┴───────────┴──────────┴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</w:t>
      </w:r>
      <w:r>
        <w:rPr>
          <w:sz w:val="18"/>
          <w:szCs w:val="18"/>
        </w:rPr>
        <w:t>Форма 0503604 с. 5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┬──────┬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Наименование показателя │ Код  │  Сумма   │                                 В том числе расходы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│</w:t>
      </w:r>
      <w:r>
        <w:rPr>
          <w:sz w:val="18"/>
          <w:szCs w:val="18"/>
        </w:rPr>
        <w:t>строки│расходов, ├─────────────────────────────────────────────┬─────────────────────────────┬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│      │  </w:t>
      </w:r>
      <w:r>
        <w:rPr>
          <w:sz w:val="18"/>
          <w:szCs w:val="18"/>
        </w:rPr>
        <w:t>всего   │      избирательных комиссий субъектов       │       территориальных       │участко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│      │          │            </w:t>
      </w:r>
      <w:r>
        <w:rPr>
          <w:sz w:val="18"/>
          <w:szCs w:val="18"/>
        </w:rPr>
        <w:t>Российской Федерации             │   избирательных комиссий    │вых изби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│      │          │                                             │   </w:t>
      </w:r>
      <w:r>
        <w:rPr>
          <w:sz w:val="18"/>
          <w:szCs w:val="18"/>
        </w:rPr>
        <w:t>(комиссий референдума)    │рательны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│      │          ├─────┬───────────────────────────────────────┼──────┬──────────────────────┤</w:t>
      </w:r>
      <w:r>
        <w:rPr>
          <w:sz w:val="18"/>
          <w:szCs w:val="18"/>
        </w:rPr>
        <w:t>комисси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│      │          │</w:t>
      </w:r>
      <w:r>
        <w:rPr>
          <w:sz w:val="18"/>
          <w:szCs w:val="18"/>
        </w:rPr>
        <w:t>всего│                из них                 │всего │        из них        │(комисси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│      │          │     ├──────────────┬────────────┬───────────┤      ├───────────┬──────────┤</w:t>
      </w:r>
      <w:r>
        <w:rPr>
          <w:sz w:val="18"/>
          <w:szCs w:val="18"/>
        </w:rPr>
        <w:t>референ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│      │          │     │   </w:t>
      </w:r>
      <w:r>
        <w:rPr>
          <w:sz w:val="18"/>
          <w:szCs w:val="18"/>
        </w:rPr>
        <w:t>расходы    │расходы за  │расходы за │      │расходы    │расходы за│дума)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│      │          │     │</w:t>
      </w:r>
      <w:r>
        <w:rPr>
          <w:sz w:val="18"/>
          <w:szCs w:val="18"/>
        </w:rPr>
        <w:t>избирательной │территори-  │участковые │      │территори- │участковые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│      │          │     │   </w:t>
      </w:r>
      <w:r>
        <w:rPr>
          <w:sz w:val="18"/>
          <w:szCs w:val="18"/>
        </w:rPr>
        <w:t>комиссии   │альные изби-│избиратель-│      │альной     │избирате-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│      │          │     │   </w:t>
      </w:r>
      <w:r>
        <w:rPr>
          <w:sz w:val="18"/>
          <w:szCs w:val="18"/>
        </w:rPr>
        <w:t>субъекта   │рательные   │ные комис- │      │избиратель-│льные ко-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│      │          │     │  </w:t>
      </w:r>
      <w:r>
        <w:rPr>
          <w:sz w:val="18"/>
          <w:szCs w:val="18"/>
        </w:rPr>
        <w:t>Российской  │комиссии    │сии (комис-│      │ной комис- │миссии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│      │          │     │  </w:t>
      </w:r>
      <w:r>
        <w:rPr>
          <w:sz w:val="18"/>
          <w:szCs w:val="18"/>
        </w:rPr>
        <w:t>Федерации   │(комиссии   │сии рефе-  │      │сии (комис-│(комиссии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│      │          │     │              │</w:t>
      </w:r>
      <w:r>
        <w:rPr>
          <w:sz w:val="18"/>
          <w:szCs w:val="18"/>
        </w:rPr>
        <w:t>референдума)│рендума)   │      │сии рефе-  │референ-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│      │          │     │              │            │           │      │</w:t>
      </w:r>
      <w:r>
        <w:rPr>
          <w:sz w:val="18"/>
          <w:szCs w:val="18"/>
        </w:rPr>
        <w:t>рендума)   │дума)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┼──────┼──────────┼─────┼──────────────┼────────────┼───────────┼──────┼─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1            │  2   │    3     │  4  │      5       │     6      │     7     │  8   │     9     │    10    │   11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┼──────┼──────────┼─────┼──────────────┼────────────┼───────────┼──────┼─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Канцелярские расходы    │ 120  │          │     │              │            │           │      │  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┼──────┼──────────┼─────┼──────────────┼────────────┼───────────┼──────┼─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Командировочные расходы │ 130  │          │     │              │            │           │      │  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┼──────┼──────────┼─────┼──────────────┼────────────┼───────────┼──────┼─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Расходы на оборудование │ 140  │          │     │              │            │           │      │  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и содержание помещений и│      │          │     │              │            │           │      │  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избирательных участков  │      │          │     │              │            │           │      │  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участков референдума), │      │          │     │              │            │           │      │  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всего                   │      │          │     │              │            │           │      │  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┼──────┼──────────┼─────┼──────────────┼────────────┼───────────┼──────┼─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в том числе:       │      │          │     │              │            │           │      │  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приобретение          │ 141  │          │     │              │            │           │      │  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технологического      │      │          │     │              │            │           │      │  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оборудования (кабин,  │      │          │     │              │            │           │      │  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ящиков, уголков и др.)│      │          │     │              │            │           │      │  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┼──────┼──────────┼─────┼──────────────┼────────────┼───────────┼──────┼─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изготовление          │ 142  │          │     │              │            │           │      │  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технологического      │      │          │     │              │            │           │      │  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оборудования (кабин,  │      │          │     │              │            │           │      │  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ящиков, уголков и др.)│      │          │     │              │            │           │      │  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┼──────┼──────────┼─────┼──────────────┼────────────┼───────────┼──────┼─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изготовление стендов, │ 143  │          │     │              │            │           │      │  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вывесок, указателей,  │      │          │     │              │            │           │      │  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печатей и др.         │      │          │     │              │            │           │      │  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┼──────┼──────────┼─────┼──────────────┼────────────┼───────────┼──────┼─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приобретение          │ 144  │          │     │              │            │           │      │  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малоценных и          │      │          │     │              │            │           │      │  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быстроизнашиваюшихся  │      │          │     │              │            │           │      │  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материальных          │      │          │     │              │            │           │      │  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ценностей, расходных  │      │          │     │              │            │           │      │  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материалов            │      │          │     │              │            │           │      │  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┴──────┴──────────┴─────┴──────────────┴────────────┴───────────┴──────┴───────────┴──────────┴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</w:t>
      </w:r>
      <w:r>
        <w:rPr>
          <w:sz w:val="18"/>
          <w:szCs w:val="18"/>
        </w:rPr>
        <w:t>Форма 0503604 с. 6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┬──────┬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Наименование показателя │ Код  │  Сумма   │                                 В том числе расходы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│</w:t>
      </w:r>
      <w:r>
        <w:rPr>
          <w:sz w:val="18"/>
          <w:szCs w:val="18"/>
        </w:rPr>
        <w:t>строки│расходов, ├─────────────────────────────────────────────┬─────────────────────────────┬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│      │  </w:t>
      </w:r>
      <w:r>
        <w:rPr>
          <w:sz w:val="18"/>
          <w:szCs w:val="18"/>
        </w:rPr>
        <w:t>всего   │      избирательных комиссий субъектов       │       территориальных       │участко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│      │          │            </w:t>
      </w:r>
      <w:r>
        <w:rPr>
          <w:sz w:val="18"/>
          <w:szCs w:val="18"/>
        </w:rPr>
        <w:t>Российской Федерации             │   избирательных комиссий    │вых изби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│      │          │                                             │   </w:t>
      </w:r>
      <w:r>
        <w:rPr>
          <w:sz w:val="18"/>
          <w:szCs w:val="18"/>
        </w:rPr>
        <w:t>(комиссий референдума)    │рательны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│      │          ├─────┬───────────────────────────────────────┼──────┬──────────────────────┤</w:t>
      </w:r>
      <w:r>
        <w:rPr>
          <w:sz w:val="18"/>
          <w:szCs w:val="18"/>
        </w:rPr>
        <w:t>комисси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│      │          │</w:t>
      </w:r>
      <w:r>
        <w:rPr>
          <w:sz w:val="18"/>
          <w:szCs w:val="18"/>
        </w:rPr>
        <w:t>всего│                из них                 │всего │        из них        │(комисси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│      │          │     ├──────────────┬────────────┬───────────┤      ├───────────┬──────────┤</w:t>
      </w:r>
      <w:r>
        <w:rPr>
          <w:sz w:val="18"/>
          <w:szCs w:val="18"/>
        </w:rPr>
        <w:t>референ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│      │          │     │   </w:t>
      </w:r>
      <w:r>
        <w:rPr>
          <w:sz w:val="18"/>
          <w:szCs w:val="18"/>
        </w:rPr>
        <w:t>расходы    │расходы за  │расходы за │      │расходы    │расходы за│дума)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│      │          │     │</w:t>
      </w:r>
      <w:r>
        <w:rPr>
          <w:sz w:val="18"/>
          <w:szCs w:val="18"/>
        </w:rPr>
        <w:t>избирательной │территори-  │участковые │      │территори- │участковые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│      │          │     │   </w:t>
      </w:r>
      <w:r>
        <w:rPr>
          <w:sz w:val="18"/>
          <w:szCs w:val="18"/>
        </w:rPr>
        <w:t>комиссии   │альные изби-│избиратель-│      │альной     │избирате-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│      │          │     │   </w:t>
      </w:r>
      <w:r>
        <w:rPr>
          <w:sz w:val="18"/>
          <w:szCs w:val="18"/>
        </w:rPr>
        <w:t>субъекта   │рательные   │ные комис- │      │избиратель-│льные ко-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│      │          │     │  </w:t>
      </w:r>
      <w:r>
        <w:rPr>
          <w:sz w:val="18"/>
          <w:szCs w:val="18"/>
        </w:rPr>
        <w:t>Российской  │комиссии    │сии (комис-│      │ной комис- │миссии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│      │          │     │  </w:t>
      </w:r>
      <w:r>
        <w:rPr>
          <w:sz w:val="18"/>
          <w:szCs w:val="18"/>
        </w:rPr>
        <w:t>Федерации   │(комиссии   │сии рефе-  │      │сии (комис-│(комиссии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│      │          │     │              │</w:t>
      </w:r>
      <w:r>
        <w:rPr>
          <w:sz w:val="18"/>
          <w:szCs w:val="18"/>
        </w:rPr>
        <w:t>референдума)│рендума)   │      │сии рефе-  │референ-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│      │          │     │              │            │           │      │</w:t>
      </w:r>
      <w:r>
        <w:rPr>
          <w:sz w:val="18"/>
          <w:szCs w:val="18"/>
        </w:rPr>
        <w:t>рендума)   │дума)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┼──────┼──────────┼─────┼──────────────┼────────────┼───────────┼──────┼─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1            │  2   │    3     │  4  │      5       │     6      │     7     │  8   │     9     │    10    │   11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┼──────┼──────────┼─────┼──────────────┼────────────┼───────────┼──────┼─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другие расходы на     │ 145  │          │     │              │            │           │      │  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оборудование и        │      │          │     │              │            │           │      │  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содержание помещений и│      │          │     │              │            │           │      │  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избирательных участков│      │          │     │              │            │           │      │  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(участков референдума)│      │          │     │              │            │           │      │  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┼──────┼──────────┼─────┼──────────────┼────────────┼───────────┼──────┼─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Выплаты гражданам,      │ 150  │          │     │              │            │           │      │  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ривлекавшимся к работе │      │          │     │              │            │           │      │  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в комиссиях по          │      │          │     │              │            │           │      │  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гражданско-правовым     │      │          │     │              │            │           │      │  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договорам, всего        │      │          │     │              │            │           │      │  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┼──────┼──────────┼─────┼──────────────┼────────────┼───────────┼──────┼─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в том числе:       │      │          │     │              │            │           │      │  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┼──────┼──────────┼─────┼──────────────┼────────────┼───────────┼──────┼─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для сборки, разборки  │ 151  │          │     │              │            │           │      │  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технологического      │      │          │     │              │            │           │      │  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оборудования          │      │          │     │              │            │           │      │  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┼──────┼──────────┼─────┼──────────────┼────────────┼───────────┼──────┼─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для транспортных и    │ 152  │          │     │              │            │           │      │  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погрузочно-           │      │          │     │              │            │           │      │  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разгрузочных работ    │      │          │     │              │            │           │      │  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┼──────┼──────────┼─────┼──────────────┼────────────┼───────────┼──────┼─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для выполнения работ  │ 153  │          │     │              │            │           │      │  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по содержанию         │      │          │     │              │            │           │      │  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помещений             │      │          │     │              │            │           │      │  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избирательных комиссий│      │          │     │              │            │           │      │  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(комиссий             │      │          │     │              │            │           │      │  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референдума), участков│      │          │     │              │            │           │      │  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для голосования       │      │          │     │              │            │           │      │  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┼──────┼──────────┼─────┼──────────────┼────────────┼───────────┼──────┼─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для выполнения других │ 154  │          │     │              │            │           │      │  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работ, связанных с    │      │          │     │              │            │           │      │  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подготовкой и         │      │          │     │              │            │           │      │  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проведением выборов   │      │          │     │              │            │           │      │  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(референдума)         │      │          │     │              │            │           │      │  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┼──────┼──────────┼─────┼──────────────┼────────────┼───────────┼──────┼─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Расходы, связанные с  │ 160  │          │     │              │            │           │      │  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информированием       │      │          │     │              │            │           │      │  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избирателей           │      │          │     │              │            │           │      │  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(участников           │      │          │     │              │            │           │      │  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референдума)          │      │          │     │              │            │           │      │  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┴──────┴──────────┴─────┴──────────────┴────────────┴───────────┴──────┴───────────┴──────────┴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</w:t>
      </w:r>
      <w:r>
        <w:rPr>
          <w:sz w:val="18"/>
          <w:szCs w:val="18"/>
        </w:rPr>
        <w:t>Форма 0503604 с. 7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74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5"/>
        <w:gridCol w:w="945"/>
        <w:gridCol w:w="1484"/>
        <w:gridCol w:w="810"/>
        <w:gridCol w:w="2025"/>
        <w:gridCol w:w="1756"/>
        <w:gridCol w:w="1619"/>
        <w:gridCol w:w="946"/>
        <w:gridCol w:w="1619"/>
        <w:gridCol w:w="1486"/>
        <w:gridCol w:w="1347"/>
      </w:tblGrid>
      <w:tr>
        <w:trPr>
          <w:trHeight w:val="240" w:hRule="atLeast"/>
          <w:cantSplit w:val="true"/>
        </w:trPr>
        <w:tc>
          <w:tcPr>
            <w:tcW w:w="3375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ки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</w:t>
              <w:br/>
              <w:t xml:space="preserve">расходов, </w:t>
              <w:br/>
              <w:t xml:space="preserve">всего   </w:t>
            </w:r>
          </w:p>
        </w:tc>
        <w:tc>
          <w:tcPr>
            <w:tcW w:w="1160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расходы 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3375" w:type="dxa"/>
            <w:vMerge w:val="continue"/>
            <w:tcBorders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бирательных комиссий субъектов       </w:t>
              <w:br/>
              <w:t xml:space="preserve">Российской Федерации             </w:t>
            </w:r>
          </w:p>
        </w:tc>
        <w:tc>
          <w:tcPr>
            <w:tcW w:w="40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рриториальных       </w:t>
              <w:br/>
              <w:t xml:space="preserve">избирательных комиссий    </w:t>
              <w:br/>
              <w:t xml:space="preserve">(комиссий референдума)    </w:t>
            </w:r>
          </w:p>
        </w:tc>
        <w:tc>
          <w:tcPr>
            <w:tcW w:w="13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астко- </w:t>
              <w:br/>
              <w:t>вых изби-</w:t>
              <w:br/>
              <w:t>рательных</w:t>
              <w:br/>
              <w:t xml:space="preserve">комиссий </w:t>
              <w:br/>
              <w:t>(комиссий</w:t>
              <w:br/>
              <w:t xml:space="preserve">референ- </w:t>
              <w:br/>
              <w:t xml:space="preserve">дума)    </w:t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vMerge w:val="continue"/>
            <w:tcBorders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5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              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       </w:t>
            </w:r>
          </w:p>
        </w:tc>
        <w:tc>
          <w:tcPr>
            <w:tcW w:w="134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3375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   </w:t>
              <w:br/>
              <w:t xml:space="preserve">избирательной </w:t>
              <w:br/>
              <w:t xml:space="preserve">комиссии   </w:t>
              <w:br/>
              <w:t xml:space="preserve">субъекта   </w:t>
              <w:br/>
              <w:t xml:space="preserve">Российской  </w:t>
              <w:br/>
              <w:t xml:space="preserve">Федерации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за  </w:t>
              <w:br/>
              <w:t xml:space="preserve">территори-  </w:t>
              <w:br/>
              <w:t>альные изби-</w:t>
              <w:br/>
              <w:t xml:space="preserve">рательные   </w:t>
              <w:br/>
              <w:t xml:space="preserve">комиссии    </w:t>
              <w:br/>
              <w:t xml:space="preserve">(комиссии   </w:t>
              <w:br/>
              <w:t>референдума)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за </w:t>
              <w:br/>
              <w:t xml:space="preserve">участковые </w:t>
              <w:br/>
              <w:t>избиратель-</w:t>
              <w:br/>
              <w:t xml:space="preserve">ные комис- </w:t>
              <w:br/>
              <w:t>сии (комис-</w:t>
              <w:br/>
              <w:t xml:space="preserve">сии рефе-  </w:t>
              <w:br/>
              <w:t xml:space="preserve">рендума)   </w:t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   </w:t>
              <w:br/>
              <w:t xml:space="preserve">территори- </w:t>
              <w:br/>
              <w:t xml:space="preserve">альной     </w:t>
              <w:br/>
              <w:t>избиратель-</w:t>
              <w:br/>
              <w:t xml:space="preserve">ной комис- </w:t>
              <w:br/>
              <w:t>сии (комис-</w:t>
              <w:br/>
              <w:t xml:space="preserve">сии рефе-  </w:t>
              <w:br/>
              <w:t xml:space="preserve">рендума)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ходы за</w:t>
              <w:br/>
              <w:t>участковые</w:t>
              <w:br/>
              <w:t xml:space="preserve">избирате- </w:t>
              <w:br/>
              <w:t xml:space="preserve">льные ко- </w:t>
              <w:br/>
              <w:t xml:space="preserve">миссии    </w:t>
              <w:br/>
              <w:t xml:space="preserve">(комиссии </w:t>
              <w:br/>
              <w:t xml:space="preserve">референ-  </w:t>
              <w:br/>
              <w:t xml:space="preserve">дума)     </w:t>
            </w:r>
          </w:p>
        </w:tc>
        <w:tc>
          <w:tcPr>
            <w:tcW w:w="134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</w:tr>
      <w:tr>
        <w:trPr>
          <w:trHeight w:val="600" w:hRule="atLeast"/>
          <w:cantSplit w:val="true"/>
        </w:trPr>
        <w:tc>
          <w:tcPr>
            <w:tcW w:w="33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расходы,         </w:t>
              <w:br/>
              <w:t xml:space="preserve">связанные с подготовкой </w:t>
              <w:br/>
              <w:t xml:space="preserve">и проведением выборов   </w:t>
              <w:br/>
              <w:t xml:space="preserve">(референдума)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0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3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расходовано средств   </w:t>
              <w:br/>
              <w:t xml:space="preserve">федерального бюджета на </w:t>
              <w:br/>
              <w:t xml:space="preserve">подготовку и проведение </w:t>
              <w:br/>
              <w:t xml:space="preserve">выборов (референдума),  </w:t>
              <w:br/>
              <w:t xml:space="preserve">всего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0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3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делено средств        </w:t>
              <w:br/>
              <w:t xml:space="preserve">федерального бюджета на </w:t>
              <w:br/>
              <w:t xml:space="preserve">подготовку и проведение </w:t>
              <w:br/>
              <w:t xml:space="preserve">выборов (референдума)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0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3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статок средств на дату </w:t>
              <w:br/>
              <w:t xml:space="preserve">подписания отчета       </w:t>
              <w:br/>
              <w:t xml:space="preserve">(подтверждается банком) </w:t>
              <w:br/>
              <w:t xml:space="preserve">стр. 190 - стр. 180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0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римечания. 1. Территориальными    избирательными       комиссиям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(комиссиями            референдума),      специальным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территориальными  комиссиями  заполняются графы 3, 8 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11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2. Участковыми  избирательными  комиссиями (комиссиям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референдума) заполняются графы 3, 11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редседатель _______________________________  ___________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(наименование избирательной     (подпись)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</w:t>
      </w:r>
      <w:r>
        <w:rPr>
          <w:sz w:val="18"/>
          <w:szCs w:val="18"/>
        </w:rPr>
        <w:t>комиссии субъекта                        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</w:t>
      </w:r>
      <w:r>
        <w:rPr>
          <w:sz w:val="18"/>
          <w:szCs w:val="18"/>
        </w:rPr>
        <w:t>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</w:t>
      </w:r>
      <w:r>
        <w:rPr>
          <w:sz w:val="18"/>
          <w:szCs w:val="18"/>
        </w:rPr>
        <w:t>территориальн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</w:t>
      </w:r>
      <w:r>
        <w:rPr>
          <w:sz w:val="18"/>
          <w:szCs w:val="18"/>
        </w:rPr>
        <w:t>избирательной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</w:t>
      </w:r>
      <w:r>
        <w:rPr>
          <w:sz w:val="18"/>
          <w:szCs w:val="18"/>
        </w:rPr>
        <w:t>(комиссии референдума)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специальной территориальн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комиссии, номер участков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</w:t>
      </w:r>
      <w:r>
        <w:rPr>
          <w:sz w:val="18"/>
          <w:szCs w:val="18"/>
        </w:rPr>
        <w:t>избирательной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</w:t>
      </w:r>
      <w:r>
        <w:rPr>
          <w:sz w:val="18"/>
          <w:szCs w:val="18"/>
        </w:rPr>
        <w:t>(комиссии референдума)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</w:t>
      </w:r>
      <w:r>
        <w:rPr>
          <w:sz w:val="18"/>
          <w:szCs w:val="18"/>
        </w:rPr>
        <w:t>МП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Главный бухгалтер &lt;*&gt; ______________________  ___________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</w:t>
      </w:r>
      <w:r>
        <w:rPr>
          <w:sz w:val="18"/>
          <w:szCs w:val="18"/>
        </w:rPr>
        <w:t>(наименование        (подпись)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</w:t>
      </w:r>
      <w:r>
        <w:rPr>
          <w:sz w:val="18"/>
          <w:szCs w:val="18"/>
        </w:rPr>
        <w:t>избирательной комиссии                  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</w:t>
      </w:r>
      <w:r>
        <w:rPr>
          <w:sz w:val="18"/>
          <w:szCs w:val="18"/>
        </w:rPr>
        <w:t>субъект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</w:t>
      </w:r>
      <w:r>
        <w:rPr>
          <w:sz w:val="18"/>
          <w:szCs w:val="18"/>
        </w:rPr>
        <w:t>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</w:t>
      </w:r>
      <w:r>
        <w:rPr>
          <w:sz w:val="18"/>
          <w:szCs w:val="18"/>
        </w:rPr>
        <w:t>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территориальн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</w:t>
      </w:r>
      <w:r>
        <w:rPr>
          <w:sz w:val="18"/>
          <w:szCs w:val="18"/>
        </w:rPr>
        <w:t>избирательной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</w:t>
      </w:r>
      <w:r>
        <w:rPr>
          <w:sz w:val="18"/>
          <w:szCs w:val="18"/>
        </w:rPr>
        <w:t>(комиссии референдума)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</w:t>
      </w:r>
      <w:r>
        <w:rPr>
          <w:sz w:val="18"/>
          <w:szCs w:val="18"/>
        </w:rPr>
        <w:t>специальн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</w:t>
      </w:r>
      <w:r>
        <w:rPr>
          <w:sz w:val="18"/>
          <w:szCs w:val="18"/>
        </w:rPr>
        <w:t>территориальн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</w:t>
      </w:r>
      <w:r>
        <w:rPr>
          <w:sz w:val="18"/>
          <w:szCs w:val="18"/>
        </w:rPr>
        <w:t>комиссии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"__" 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(дата подписан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Отчет территориальной избирательной комиссии (комиссии референдума), не являющейся юридическим лицом, подписывает бухгалтер этой комиссии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668</Words>
  <Characters>37904</Characters>
  <CharactersWithSpaces>323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50:00Z</dcterms:created>
  <dc:creator>Центральная избирательная комиссия Российской Федерации</dc:creator>
  <dc:description/>
  <dc:language>en-US</dc:language>
  <cp:lastModifiedBy/>
  <dcterms:modified xsi:type="dcterms:W3CDTF">2011-10-30T10:50:00Z</dcterms:modified>
  <cp:revision>2</cp:revision>
  <dc:subject>Отчет</dc:subject>
  <dc:title>Отчет о поступлении и расходовании средств федерального бюджета, выделенных избирательной комиссии (комиссии референдума) на подготовку и проведение федеральных выборов (референду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