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октября 2007 г. N 6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7 N 8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ОСТУПЛЕНИИ И РАСХОДОВАНИИ СРЕДСТВ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ФИНАНСОВОЕ ОБЕСПЕЧЕНИЕ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ОКАЗАНИЮ ДОПОЛНИТЕЛЬНОЙ МЕДИЦИНСКОЙ ПОМОЩИ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ЕРРИТОРИАЛЬНЫМ) ФОНДОМ ОМС, УЧРЕЖДЕНИЕМ (ОРГАН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</w:t>
      </w:r>
      <w:r>
        <w:rPr/>
        <w:t>Форма по КФД │05321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на 1 ________ 200_ г. 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онда ОМС,        ______________________________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чреждения, организации       ______________________________ 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дравоохранения)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в ведении ______________________________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торого находится учреждение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организация)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десятичного знака)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 ┌──────────────┐   Остаток средств на начало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отчетного периода  │              │              отчетного год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────┘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945"/>
        <w:gridCol w:w="1621"/>
        <w:gridCol w:w="2564"/>
      </w:tblGrid>
      <w:tr>
        <w:trPr>
          <w:trHeight w:val="240" w:hRule="atLeast"/>
          <w:cantSplit w:val="true"/>
        </w:trPr>
        <w:tc>
          <w:tcPr>
            <w:tcW w:w="6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 итогом</w:t>
              <w:br/>
              <w:t xml:space="preserve">с начала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из федерального бюджета (от          </w:t>
              <w:br/>
              <w:t xml:space="preserve">федерального, территориального фонда ОМС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о федеральным (территориальным)      </w:t>
              <w:br/>
              <w:t xml:space="preserve">фондом ОМС, всего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  <w:br/>
              <w:t xml:space="preserve">территориальному фонду ОМС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м (организациям) здравоохранения,  </w:t>
              <w:br/>
              <w:t xml:space="preserve">всего (стр. 023 + стр. 024 + стр. 025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  <w:br/>
              <w:t xml:space="preserve">находящимся в ведении органа государственной </w:t>
              <w:br/>
              <w:t xml:space="preserve">власти субъекта Российской Федерац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мся в ведении муниципальных          </w:t>
              <w:br/>
              <w:t xml:space="preserve">образований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м организациям, в которых размещен </w:t>
              <w:br/>
              <w:t xml:space="preserve">муниципальный заказ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медицинскими учреждениями (орга- </w:t>
              <w:br/>
              <w:t xml:space="preserve">низациями), всего (стр. 031 + стр. 032 + стр.  </w:t>
              <w:br/>
              <w:t xml:space="preserve">033)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  <w:br/>
              <w:t xml:space="preserve">находящимся в ведении органа государственной </w:t>
              <w:br/>
              <w:t xml:space="preserve">власти субъекта Российской Федерац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мся в ведении муниципальных          </w:t>
              <w:br/>
              <w:t xml:space="preserve">образований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ми организациями, в которых        </w:t>
              <w:br/>
              <w:t xml:space="preserve">размещен муниципальный заказ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неиспользованных средств (средств,  </w:t>
              <w:br/>
              <w:t>списанных территориальным фондом ОМС в бесспор-</w:t>
              <w:br/>
              <w:t xml:space="preserve">ном порядке)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средств на конец  ┌─────────────┐  Остаток средств на конец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тчетного периода  │             │            отчетного года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┘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_________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ный бухгалтер 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 ___________      _________         _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(подпись)         (расшифровка подписи)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3</Characters>
  <CharactersWithSpaces>4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и расходовании средств, направленных на финансовое обеспечение государственного задания по оказанию дополнительной медицинской помощи федеральным (территориальным) фондом ОМС, учреждением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