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4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указаниям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я контроля за соблюд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ил хранения и транспорт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едицинских иммуноби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паратов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 3.3.2.1121-02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ОТ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ПОСТУПЛЕНИИ МЕДИЦИНСКИХ ИММУНОБИОЛОГИЧЕСКИХ ПРЕПАРА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формация о рейсе                Дата и время            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рибытие    Отправление         рей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эро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лезнодорожный вокза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вторефрижера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вщ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Медицинские иммунобиологические препарат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 Производитель   Число    Число доз   Номер   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лаконов  во флаконе  серия  год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ста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о ли получено предварительное сообщение о поставке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и ли расхождения между информацией в сообщении и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альной постав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людался температурный режим при перевозке     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ранспортная упаков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е число коробок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льная маркировка груза                      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 на грузе адрес получателя                         ДА   Н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личие термоконтейнеров                                 ДА   Н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1</Words>
  <Characters>1145</Characters>
  <CharactersWithSpaces>9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50:00Z</dcterms:created>
  <dc:creator>Министерство здравоохранения Российской Федерации~Главный государственный санитарный врач Российской Федерации</dc:creator>
  <dc:description/>
  <dc:language>en-US</dc:language>
  <cp:lastModifiedBy/>
  <dcterms:modified xsi:type="dcterms:W3CDTF">2011-10-30T10:50:00Z</dcterms:modified>
  <cp:revision>2</cp:revision>
  <dc:subject>Отчет</dc:subject>
  <dc:title>Отчет о поступлении медицинских иммунобиологических препара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