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САЭ-3-10/6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</w:t>
      </w:r>
      <w:r>
        <w:rPr/>
        <w:t>ОТЧЕ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</w:t>
      </w:r>
      <w:r>
        <w:rPr/>
        <w:t>О ПОСТУПЛЕНИИ НАЛОГОВ, СБОРОВ И НЕНАЛОГОВЫХ ДОХОД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 БЮДЖЕТНУЮ СИСТЕМУ РОССИЙСКОЙ ФЕДЕРАЦИИ ПРИ РЕАЛ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СОГЛАШЕНИЙ О РАЗДЕЛЕ ПРОДУК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</w:t>
      </w:r>
      <w:r>
        <w:rPr/>
        <w:t>по состоянию на ____________ год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</w:t>
      </w:r>
      <w:r>
        <w:rPr/>
        <w:t>(месяц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┐ ┌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ляется:  │Сроки представления │ │ Код формы │  1SM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┤ ├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   │10-го числа месяца, │ │   Форма N 1-С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│следующего за  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│отчетным периодом;  │ │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        │отчет по состоянию  │ │ Приказом ФНС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е    │на 1 января пред-   │ │от 28 ноя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тавляется на 2 дня │ │  N САЭ-3-10/6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озднее        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┴────────────────────┘ │      </w:t>
      </w:r>
      <w:r>
        <w:rPr/>
        <w:t>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675"/>
        <w:gridCol w:w="1619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, город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Поступление нало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в и неналоговых доходов в бюджетную сист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задолженность по ним при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й о разделе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НАЛОГОПЛАТЕЛЬЩИКА/КП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СОГЛАШЕНИЯ О РАЗДЕЛЕ ПРОДУКЦ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ВИДА ДЕЯТЕЛЬНОСТИ ПО ОКВЭД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РГАНИЗАЦИОННО-ПРАВОВОЙ ФОРМ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НАЛОГОПЛАТЕЛЬЩИК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644"/>
        <w:gridCol w:w="810"/>
        <w:gridCol w:w="675"/>
        <w:gridCol w:w="946"/>
        <w:gridCol w:w="1214"/>
        <w:gridCol w:w="675"/>
        <w:gridCol w:w="1080"/>
        <w:gridCol w:w="675"/>
        <w:gridCol w:w="945"/>
      </w:tblGrid>
      <w:tr>
        <w:trPr>
          <w:trHeight w:val="9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    </w:t>
              <w:br/>
              <w:t xml:space="preserve">доходов бюджета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 </w:t>
              <w:br/>
              <w:t xml:space="preserve">ность      </w:t>
              <w:br/>
              <w:t xml:space="preserve">(переплата </w:t>
              <w:br/>
              <w:t xml:space="preserve">со знаком  </w:t>
              <w:br/>
              <w:t xml:space="preserve">минус) на  </w:t>
              <w:br/>
              <w:t xml:space="preserve">начало те- </w:t>
              <w:br/>
              <w:t>кущего год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-  </w:t>
              <w:br/>
              <w:t xml:space="preserve">лено по </w:t>
              <w:br/>
              <w:t>расчетам</w:t>
              <w:br/>
              <w:t xml:space="preserve">(декла- </w:t>
              <w:br/>
              <w:t xml:space="preserve">рациям) </w:t>
              <w:br/>
              <w:t>текущего</w:t>
              <w:br/>
              <w:t xml:space="preserve">года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(возвращено </w:t>
              <w:br/>
              <w:t xml:space="preserve">со знаком  </w:t>
              <w:br/>
              <w:t xml:space="preserve">минус)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 </w:t>
              <w:br/>
              <w:t xml:space="preserve">ность      </w:t>
              <w:br/>
              <w:t xml:space="preserve">(переплата </w:t>
              <w:br/>
              <w:t xml:space="preserve">со знаком  </w:t>
              <w:br/>
              <w:t xml:space="preserve">минус) на  </w:t>
              <w:br/>
              <w:t xml:space="preserve">отчетную   </w:t>
              <w:br/>
              <w:t xml:space="preserve">дату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пени и</w:t>
              <w:br/>
              <w:t>штрафы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в</w:t>
              <w:b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пени и</w:t>
              <w:br/>
              <w:t>штрафы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СБОРЫ </w:t>
              <w:br/>
              <w:t xml:space="preserve">И ДРУГИЕ      </w:t>
              <w:br/>
              <w:t xml:space="preserve">ДОХОДЫ, всего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    </w:t>
              <w:br/>
              <w:t xml:space="preserve">ДОХОДЫ, всего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0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    </w:t>
              <w:br/>
              <w:t xml:space="preserve">объема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</w:t>
              <w:br/>
              <w:t>быль организа-</w:t>
              <w:br/>
              <w:t xml:space="preserve">ций (1120 &gt;=  </w:t>
              <w:br/>
              <w:t xml:space="preserve">1130 + 1140)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</w:t>
              <w:br/>
              <w:t>быль организа-</w:t>
              <w:br/>
              <w:t>ций при выпол-</w:t>
              <w:br/>
              <w:t>нении соглаше-</w:t>
              <w:br/>
              <w:t xml:space="preserve">ний о разделе </w:t>
              <w:br/>
              <w:t xml:space="preserve">продукции,    </w:t>
              <w:br/>
              <w:t>заключенных до</w:t>
              <w:br/>
              <w:t xml:space="preserve">вступления в  </w:t>
              <w:br/>
              <w:t>силу Федераль-</w:t>
              <w:br/>
              <w:t>ного закона "О</w:t>
              <w:br/>
              <w:t xml:space="preserve">соглашениях о </w:t>
              <w:br/>
              <w:t xml:space="preserve">разделе про-  </w:t>
              <w:br/>
              <w:t xml:space="preserve">дукции" и не  </w:t>
              <w:br/>
              <w:t xml:space="preserve">предусматри-  </w:t>
              <w:br/>
              <w:t xml:space="preserve">вающих спе-   </w:t>
              <w:br/>
              <w:t>циальные нало-</w:t>
              <w:br/>
              <w:t xml:space="preserve">говые ставки  </w:t>
              <w:br/>
              <w:t>для зачисления</w:t>
              <w:br/>
              <w:t xml:space="preserve">указанного    </w:t>
              <w:br/>
              <w:t>налога в феде-</w:t>
              <w:br/>
              <w:t>ральный бюджет</w:t>
              <w:br/>
              <w:t xml:space="preserve">и бюджеты     </w:t>
              <w:br/>
              <w:t xml:space="preserve">субъектов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</w:t>
              <w:br/>
              <w:t>быль организа-</w:t>
              <w:br/>
              <w:t xml:space="preserve">ций с доходов </w:t>
              <w:br/>
              <w:t xml:space="preserve">иностранных   </w:t>
              <w:br/>
              <w:t xml:space="preserve">организаций,  </w:t>
              <w:br/>
              <w:t>не связанных с</w:t>
              <w:br/>
              <w:t xml:space="preserve">деятельностью </w:t>
              <w:br/>
              <w:t xml:space="preserve">в Российской  </w:t>
              <w:br/>
              <w:t xml:space="preserve">Федерации     </w:t>
              <w:br/>
              <w:t>через постоян-</w:t>
              <w:br/>
              <w:t>ное представи-</w:t>
              <w:br/>
              <w:t xml:space="preserve">тельство, за  </w:t>
              <w:br/>
              <w:t xml:space="preserve">исключением   </w:t>
              <w:br/>
              <w:t>доходов, полу-</w:t>
              <w:br/>
              <w:t xml:space="preserve">ченных в виде </w:t>
              <w:br/>
              <w:t xml:space="preserve">дивидендов и  </w:t>
              <w:br/>
              <w:t xml:space="preserve">процентов по  </w:t>
              <w:br/>
              <w:t xml:space="preserve">государствен- </w:t>
              <w:br/>
              <w:t xml:space="preserve">ным и муници- </w:t>
              <w:br/>
              <w:t>пальным ценным</w:t>
              <w:br/>
              <w:t xml:space="preserve">бумагам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-</w:t>
              <w:br/>
              <w:t xml:space="preserve">ды физических </w:t>
              <w:br/>
              <w:t xml:space="preserve">лиц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-    </w:t>
              <w:br/>
              <w:t>циальный налог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    </w:t>
              <w:br/>
              <w:t xml:space="preserve">взносы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-  </w:t>
              <w:br/>
              <w:t xml:space="preserve">бавленную     </w:t>
              <w:br/>
              <w:t xml:space="preserve">стоимость на  </w:t>
              <w:br/>
              <w:t xml:space="preserve">товары (рабо- </w:t>
              <w:br/>
              <w:t xml:space="preserve">ты, услуги),  </w:t>
              <w:br/>
              <w:t>реализуемые на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   </w:t>
              <w:br/>
              <w:t xml:space="preserve">имущество,    </w:t>
              <w:br/>
              <w:t>всего (1200 &gt;=</w:t>
              <w:br/>
              <w:t xml:space="preserve">1210 + 1240 + </w:t>
              <w:br/>
              <w:t xml:space="preserve">1250)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 xml:space="preserve">имущество     </w:t>
              <w:br/>
              <w:t xml:space="preserve">организаций   </w:t>
              <w:br/>
              <w:t>(1210 &gt;= 1220)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- </w:t>
              <w:br/>
              <w:t>щество органи-</w:t>
              <w:br/>
              <w:t xml:space="preserve">заций по иму- </w:t>
              <w:br/>
              <w:t xml:space="preserve">ществу, не    </w:t>
              <w:br/>
              <w:t xml:space="preserve">входящему в   </w:t>
              <w:br/>
              <w:t>Единую систему</w:t>
              <w:br/>
              <w:t xml:space="preserve">газоснабже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1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 </w:t>
              <w:br/>
              <w:t xml:space="preserve">налог с       </w:t>
              <w:br/>
              <w:t xml:space="preserve">организаций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4011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</w:t>
              <w:br/>
              <w:t xml:space="preserve">налог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0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ы-</w:t>
              <w:br/>
              <w:t xml:space="preserve">чу полезных   </w:t>
              <w:br/>
              <w:t xml:space="preserve">ископаемых,   </w:t>
              <w:br/>
              <w:t xml:space="preserve">всего (1270 + </w:t>
              <w:br/>
              <w:t xml:space="preserve">1310 + 1320 + </w:t>
              <w:br/>
              <w:t xml:space="preserve">1330)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ы-</w:t>
              <w:br/>
              <w:t xml:space="preserve">чу полезных   </w:t>
              <w:br/>
              <w:t xml:space="preserve">ископаемых в  </w:t>
              <w:br/>
              <w:t>виде углеводо-</w:t>
              <w:br/>
              <w:t>родного сырья,</w:t>
              <w:br/>
              <w:t xml:space="preserve">всего (1280 + </w:t>
              <w:br/>
              <w:t xml:space="preserve">1290 + 1300)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101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горючий   </w:t>
              <w:br/>
              <w:t xml:space="preserve">природный из  </w:t>
              <w:br/>
              <w:t xml:space="preserve">всех видов    </w:t>
              <w:br/>
              <w:t xml:space="preserve">месторождений </w:t>
              <w:br/>
              <w:t xml:space="preserve">углеводород-  </w:t>
              <w:br/>
              <w:t xml:space="preserve">ного сырья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ый       </w:t>
              <w:br/>
              <w:t xml:space="preserve">конденсат из  </w:t>
              <w:br/>
              <w:t xml:space="preserve">всех видов    </w:t>
              <w:br/>
              <w:t xml:space="preserve">месторождений </w:t>
              <w:br/>
              <w:t>углеводородно-</w:t>
              <w:br/>
              <w:t xml:space="preserve">го сырья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1013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ы-</w:t>
              <w:br/>
              <w:t xml:space="preserve">чу общерас-   </w:t>
              <w:br/>
              <w:t xml:space="preserve">пространенных </w:t>
              <w:br/>
              <w:t xml:space="preserve">полезных      </w:t>
              <w:br/>
              <w:t xml:space="preserve">ископаемых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 xml:space="preserve">добычу прочих </w:t>
              <w:br/>
              <w:t xml:space="preserve">полезных      </w:t>
              <w:br/>
              <w:t xml:space="preserve">ископаемых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ы-</w:t>
              <w:br/>
              <w:t xml:space="preserve">чу полезных   </w:t>
              <w:br/>
              <w:t xml:space="preserve">ископаемых на </w:t>
              <w:br/>
              <w:t xml:space="preserve">континенталь- </w:t>
              <w:br/>
              <w:t xml:space="preserve">ном шельфе    </w:t>
              <w:br/>
              <w:t xml:space="preserve">Российской    </w:t>
              <w:br/>
              <w:t xml:space="preserve">Федерации,    </w:t>
              <w:br/>
              <w:t>в исключитель-</w:t>
              <w:br/>
              <w:t xml:space="preserve">ной экономи-  </w:t>
              <w:br/>
              <w:t xml:space="preserve">ческой зоне   </w:t>
              <w:br/>
              <w:t xml:space="preserve">Российской    </w:t>
              <w:br/>
              <w:t xml:space="preserve">Федерации, за </w:t>
              <w:br/>
              <w:t xml:space="preserve">пределами     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   </w:t>
              <w:br/>
              <w:t xml:space="preserve">платежи за    </w:t>
              <w:br/>
              <w:t xml:space="preserve">добычу полез- </w:t>
              <w:br/>
              <w:t>ных ископаемых</w:t>
              <w:br/>
              <w:t xml:space="preserve">(роялти) при  </w:t>
              <w:br/>
              <w:t xml:space="preserve">исполнении    </w:t>
              <w:br/>
              <w:t xml:space="preserve">соглашений о  </w:t>
              <w:br/>
              <w:t xml:space="preserve">разделе       </w:t>
              <w:br/>
              <w:t xml:space="preserve">продукции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налог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3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 xml:space="preserve">пользование   </w:t>
              <w:br/>
              <w:t xml:space="preserve">природными    </w:t>
              <w:br/>
              <w:t xml:space="preserve">ресурсами (в  </w:t>
              <w:br/>
              <w:t xml:space="preserve">части         </w:t>
              <w:br/>
              <w:t xml:space="preserve">погашения     </w:t>
              <w:br/>
              <w:t xml:space="preserve">задолженности </w:t>
              <w:br/>
              <w:t xml:space="preserve">прошлых лет), </w:t>
              <w:br/>
              <w:t xml:space="preserve">всего         </w:t>
              <w:br/>
              <w:t>(1360 &gt;= 1370)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 xml:space="preserve">пользование   </w:t>
              <w:br/>
              <w:t xml:space="preserve">недрами при   </w:t>
              <w:br/>
              <w:t xml:space="preserve">выполнении    </w:t>
              <w:br/>
              <w:t xml:space="preserve">соглашений о  </w:t>
              <w:br/>
              <w:t xml:space="preserve">разделе про-  </w:t>
              <w:br/>
              <w:t xml:space="preserve">дукции (в     </w:t>
              <w:br/>
              <w:t xml:space="preserve">части погаше- </w:t>
              <w:br/>
              <w:t xml:space="preserve">ния задолжен- </w:t>
              <w:br/>
              <w:t xml:space="preserve">ности прошлых </w:t>
              <w:br/>
              <w:t xml:space="preserve">лет) (1380 +  </w:t>
              <w:br/>
              <w:t xml:space="preserve">1390 + 1400)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овые плате-</w:t>
              <w:br/>
              <w:t xml:space="preserve">жи за пользо- </w:t>
              <w:br/>
              <w:t xml:space="preserve">вание недрами </w:t>
              <w:br/>
              <w:t xml:space="preserve">(бонусы)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   </w:t>
              <w:br/>
              <w:t xml:space="preserve">платежи за    </w:t>
              <w:br/>
              <w:t xml:space="preserve">пользование   </w:t>
              <w:br/>
              <w:t xml:space="preserve">недрами       </w:t>
              <w:br/>
              <w:t xml:space="preserve">(роялти)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жегодные пла-</w:t>
              <w:br/>
              <w:t>тежи за прове-</w:t>
              <w:br/>
              <w:t xml:space="preserve">дение поиско- </w:t>
              <w:br/>
              <w:t xml:space="preserve">вых и разве-  </w:t>
              <w:br/>
              <w:t xml:space="preserve">дочных работ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6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при   </w:t>
              <w:br/>
              <w:t xml:space="preserve">пользовании   </w:t>
              <w:br/>
              <w:t xml:space="preserve">природными    </w:t>
              <w:br/>
              <w:t xml:space="preserve">ресурсами,    </w:t>
              <w:br/>
              <w:t xml:space="preserve">всего (1420 + </w:t>
              <w:br/>
              <w:t xml:space="preserve">1430)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   </w:t>
              <w:br/>
              <w:t xml:space="preserve">платежи за    </w:t>
              <w:br/>
              <w:t xml:space="preserve">пользование   </w:t>
              <w:br/>
              <w:t xml:space="preserve">недрами при   </w:t>
              <w:br/>
              <w:t xml:space="preserve">пользовании   </w:t>
              <w:br/>
              <w:t xml:space="preserve">недрами       </w:t>
              <w:br/>
              <w:t xml:space="preserve">(ренталс) на  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2 02030 01 0000 1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   </w:t>
              <w:br/>
              <w:t xml:space="preserve">платежи за    </w:t>
              <w:br/>
              <w:t xml:space="preserve">пользование   </w:t>
              <w:br/>
              <w:t xml:space="preserve">недрами       </w:t>
              <w:br/>
              <w:t xml:space="preserve">(ренталс) при </w:t>
              <w:br/>
              <w:t xml:space="preserve">пользовании   </w:t>
              <w:br/>
              <w:t xml:space="preserve">недрами на    </w:t>
              <w:br/>
              <w:t xml:space="preserve">континенталь- </w:t>
              <w:br/>
              <w:t xml:space="preserve">ном шельфе    </w:t>
              <w:br/>
              <w:t xml:space="preserve">Российской    </w:t>
              <w:br/>
              <w:t xml:space="preserve">Федерации, в  </w:t>
              <w:br/>
              <w:t>исключительной</w:t>
              <w:br/>
              <w:t xml:space="preserve">экономической </w:t>
              <w:br/>
              <w:t xml:space="preserve">зоне Россий-  </w:t>
              <w:br/>
              <w:t>ской Федерации</w:t>
              <w:br/>
              <w:t>и за пределами</w:t>
              <w:br/>
              <w:t xml:space="preserve">Российской    </w:t>
              <w:br/>
              <w:t xml:space="preserve">Федерации на  </w:t>
              <w:br/>
              <w:t xml:space="preserve">территориях,  </w:t>
              <w:br/>
              <w:t xml:space="preserve">находящихся   </w:t>
              <w:br/>
              <w:t xml:space="preserve">под юрисдик-  </w:t>
              <w:br/>
              <w:t xml:space="preserve">цией Россий-  </w:t>
              <w:br/>
              <w:t>ской Федерации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2 02080 01 0000 1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</w:t>
              <w:br/>
              <w:t xml:space="preserve">СУММА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Суммы налога на добавленную стоимост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ъявленные к возмещению и возмещенные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реализации соглашений о разделе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ВАЛЮТЫ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К ВОЗМЕЩЕНИЮ ИЗ БЮДЖЕТА НАЛОГА НА    </w:t>
              <w:br/>
              <w:t xml:space="preserve">ДОБАВЛЕННУЮ СТОИМОСТЬ В ОТЧЕТНОМ МЕСЯЦ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О НАЛОГОВЫМИ ОРГАНАМИ К ВОЗМЕЩЕНИЮ     </w:t>
              <w:br/>
              <w:t xml:space="preserve">ИЗ БЮДЖЕТА НАЛОГА НА ДОБАВЛЕННУЮ СТОИМОСТЬ    </w:t>
              <w:br/>
              <w:t xml:space="preserve">В ОТЧЕТНОМ МЕСЯЦЕ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К ВОЗМЕЩЕНИЮ ИЗ БЮДЖЕТА НАЛОГА НА    </w:t>
              <w:br/>
              <w:t xml:space="preserve">ДОБАВЛЕННУЮ СТОИМОСТЬ С НАЧАЛА ГОД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О НАЛОГОВЫМИ ОРГАНАМИ К ВОЗМЕЩЕНИЮ     </w:t>
              <w:br/>
              <w:t xml:space="preserve">ИЗ БЮДЖЕТА НАЛОГА НА ДОБАВЛЕННУЮ СТОИМОСТЬ    </w:t>
              <w:br/>
              <w:t xml:space="preserve">С НАЧАЛА ГОДА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К ВОЗМЕЩЕНИЮ ИЗ БЮДЖЕТА НАЛОГА НА    </w:t>
              <w:br/>
              <w:t xml:space="preserve">ДОБАВЛЕННУЮ СТОИМОСТЬ С НАЧАЛА ДЕЯТЕЛЬНО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О НАЛОГОВЫМИ ОРГАНАМИ К ВОЗМЕЩЕНИЮ     </w:t>
              <w:br/>
              <w:t xml:space="preserve">ИЗ БЮДЖЕТА НАЛОГА НА ДОБАВЛЕННУЮ СТОИМОСТЬ    </w:t>
              <w:br/>
              <w:t xml:space="preserve">С НАЧАЛА ДЕЯТЕЛЬНОСТ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О НАЛОГА НА ДОБАВЛЕННУЮ СТОИМОСТЬ В   </w:t>
              <w:br/>
              <w:t xml:space="preserve">ОТЧЕТНОМ МЕСЯЦЕ - ВСЕГО (2080 + 2090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возмещено НДС на расчетный счет    </w:t>
              <w:br/>
              <w:t xml:space="preserve">налогоплательщик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о за счет иных обязательных платеж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О НАЛОГА НА ДОБАВЛЕННУЮ СТОИМОСТЬ С   </w:t>
              <w:br/>
              <w:t xml:space="preserve">НАЧАЛА ГОДА - ВСЕГО (2110 + 2120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возмещено НДС на расчетный счет    </w:t>
              <w:br/>
              <w:t xml:space="preserve">налогоплательщик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о за счет иных обязательных платеж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О НАЛОГА НА ДОБАВЛЕННУЮ СТОИМОСТЬ С   </w:t>
              <w:br/>
              <w:t xml:space="preserve">НАЧАЛА ДЕЯТЕЛЬНОСТИ - ВСЕГО (2140 + 2150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возмещено НДС на расчетный счет    </w:t>
              <w:br/>
              <w:t xml:space="preserve">налогоплательщик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о за счет иных обязательных платеж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6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    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1</Words>
  <Characters>9975</Characters>
  <CharactersWithSpaces>8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Федеральная налоговая служба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налогов, сборов и неналоговых доходов в бюджетную систему Российской Федерации при реализации соглашений о разделе продукции. Форма № 1-С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