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5 г. N САЭ-3-10/695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6 N САЭ-3-10/93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6.2006 N САЭ-3-10/323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9.2006 N САЭ-3-10/574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2006 N САЭ-3-10/780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</w:t>
      </w:r>
      <w:r>
        <w:rPr/>
        <w:t>ОТЧЕ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О ПОСТУПЛЕНИИ НАЛОГОВ (СБОРОВ), ПЕНЕЙ И НАЛОГ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САНКЦИЙ В БЮДЖЕТНУЮ СИСТЕМУ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</w:t>
      </w:r>
      <w:r>
        <w:rPr/>
        <w:t>по состоянию на __________________ ____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</w:t>
      </w:r>
      <w:r>
        <w:rPr/>
        <w:t>(месяц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┐ ┌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яется:   │Сроки представления│ │ Код формы │   NPH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┤ ├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   │25-го числа месяца,│ │   Форма N 1-НПШ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│следующего за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   │отчетным периодом;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Федераль- │отчет по состоянию │ │ 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налоговой службе│на 1 января пред-  │ │от 27 дека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тавляется на 2 дня│ │   N САЭ-3-10/695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озднее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┴───────────────────┘ │    </w:t>
      </w:r>
      <w:r>
        <w:rPr/>
        <w:t>Полу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Поступление налогов (сборов), пеней и налог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кций в бюджетную систем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645"/>
        <w:gridCol w:w="810"/>
        <w:gridCol w:w="809"/>
        <w:gridCol w:w="540"/>
        <w:gridCol w:w="810"/>
        <w:gridCol w:w="946"/>
        <w:gridCol w:w="943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Ф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4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: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 и</w:t>
              <w:br/>
              <w:t xml:space="preserve">сбо- </w:t>
              <w:br/>
              <w:t xml:space="preserve">р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>н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ых</w:t>
              <w:br/>
              <w:t>санк-</w:t>
              <w:br/>
              <w:t xml:space="preserve">ций, </w:t>
              <w:br/>
              <w:t>штра-</w:t>
              <w:br/>
              <w:t xml:space="preserve">фо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-</w:t>
              <w:br/>
              <w:t xml:space="preserve">жей с </w:t>
              <w:br/>
              <w:t xml:space="preserve">кодом </w:t>
              <w:br/>
              <w:t xml:space="preserve">прог- </w:t>
              <w:br/>
              <w:t xml:space="preserve">раммы </w:t>
              <w:br/>
              <w:t>"4000"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-</w:t>
              <w:br/>
              <w:t xml:space="preserve">жей с </w:t>
              <w:br/>
              <w:t xml:space="preserve">кодом </w:t>
              <w:br/>
              <w:t xml:space="preserve">прог- </w:t>
              <w:br/>
              <w:t xml:space="preserve">раммы </w:t>
              <w:br/>
              <w:t>"0000"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налоговым </w:t>
              <w:br/>
              <w:t xml:space="preserve">и другим доходам   </w:t>
              <w:br/>
              <w:t xml:space="preserve">(1020 + 237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доходы   </w:t>
              <w:br/>
              <w:t>(1030 + 1200 + 1430</w:t>
              <w:br/>
              <w:t xml:space="preserve">+ 1440 + 1510 +    </w:t>
              <w:br/>
              <w:t>1720 + 1840 + 1970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прибыль, </w:t>
              <w:br/>
              <w:t xml:space="preserve">доходы (1040 +     </w:t>
              <w:br/>
              <w:t xml:space="preserve">113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 (1050 +</w:t>
              <w:br/>
              <w:t xml:space="preserve">1070 + 1080 + 1090 </w:t>
              <w:br/>
              <w:t xml:space="preserve">+ 1100 + 1110 +    </w:t>
              <w:br/>
              <w:t xml:space="preserve">112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, зачис-</w:t>
              <w:br/>
              <w:t xml:space="preserve">ляемый в бюджеты   </w:t>
              <w:br/>
              <w:t xml:space="preserve">бюджетной системы  </w:t>
              <w:br/>
              <w:t xml:space="preserve">Российской Федера- </w:t>
              <w:br/>
              <w:t>ции по соответству-</w:t>
              <w:br/>
              <w:t xml:space="preserve">ющим ставкам (1055 </w:t>
              <w:br/>
              <w:t xml:space="preserve">+ 106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, зачис-</w:t>
              <w:br/>
              <w:t xml:space="preserve">ляемый в федераль- </w:t>
              <w:br/>
              <w:t xml:space="preserve">ный бюджет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, зачис-</w:t>
              <w:br/>
              <w:t xml:space="preserve">ляемый в бюджеты   </w:t>
              <w:br/>
              <w:t xml:space="preserve">субъектов Российс- </w:t>
              <w:br/>
              <w:t xml:space="preserve">кой Федераци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2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2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 при вы-</w:t>
              <w:br/>
              <w:t>полнении соглашений</w:t>
              <w:br/>
              <w:t xml:space="preserve">о разделе продук-  </w:t>
              <w:br/>
              <w:t>ции, заключенных до</w:t>
              <w:br/>
              <w:t xml:space="preserve">вступления в силу  </w:t>
              <w:br/>
              <w:t>Федерального закона</w:t>
              <w:br/>
              <w:t xml:space="preserve">"О соглашениях о   </w:t>
              <w:br/>
              <w:t xml:space="preserve">разделе продукции" </w:t>
              <w:br/>
              <w:t>и не предусматрива-</w:t>
              <w:br/>
              <w:t xml:space="preserve">ющих специальные   </w:t>
              <w:br/>
              <w:t xml:space="preserve">налоговые ставки   </w:t>
              <w:br/>
              <w:t>для зачисления ука-</w:t>
              <w:br/>
              <w:t xml:space="preserve">занного налога в   </w:t>
              <w:br/>
              <w:t xml:space="preserve">федеральный бюджет </w:t>
              <w:br/>
              <w:t>и бюджеты субъектов</w:t>
              <w:br/>
              <w:t xml:space="preserve">Российской Федера- </w:t>
              <w:br/>
              <w:t xml:space="preserve">ции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0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 с дохо-</w:t>
              <w:br/>
              <w:t>дов иностранных ор-</w:t>
              <w:br/>
              <w:t xml:space="preserve">ганизаций, не свя- </w:t>
              <w:br/>
              <w:t xml:space="preserve">занных с деятель-  </w:t>
              <w:br/>
              <w:t>ностью в Российской</w:t>
              <w:br/>
              <w:t xml:space="preserve">Федерации через    </w:t>
              <w:br/>
              <w:t>постоянное предста-</w:t>
              <w:br/>
              <w:t>вительство, за иск-</w:t>
              <w:br/>
              <w:t xml:space="preserve">лючением доходов,  </w:t>
              <w:br/>
              <w:t xml:space="preserve">полученных в виде  </w:t>
              <w:br/>
              <w:t xml:space="preserve">дивидендов и про-  </w:t>
              <w:br/>
              <w:t>центов по государс-</w:t>
              <w:br/>
              <w:t xml:space="preserve">твенным и муници-  </w:t>
              <w:br/>
              <w:t xml:space="preserve">пальным ценным     </w:t>
              <w:br/>
              <w:t xml:space="preserve">бумагам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 с дохо-</w:t>
              <w:br/>
              <w:t xml:space="preserve">дов, полученных в  </w:t>
              <w:br/>
              <w:t xml:space="preserve">виде дивидендов от </w:t>
              <w:br/>
              <w:t xml:space="preserve">российских органи- </w:t>
              <w:br/>
              <w:t xml:space="preserve">заций российскими  </w:t>
              <w:br/>
              <w:t xml:space="preserve">организациям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 с дохо-</w:t>
              <w:br/>
              <w:t xml:space="preserve">дов, полученных в  </w:t>
              <w:br/>
              <w:t xml:space="preserve">виде дивидендов от </w:t>
              <w:br/>
              <w:t xml:space="preserve">российских органи- </w:t>
              <w:br/>
              <w:t xml:space="preserve">заций иностранными </w:t>
              <w:br/>
              <w:t xml:space="preserve">организациям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1 01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 с дохо-</w:t>
              <w:br/>
              <w:t xml:space="preserve">дов, полученных в  </w:t>
              <w:br/>
              <w:t xml:space="preserve">виде дивидендов от </w:t>
              <w:br/>
              <w:t>иностранных органи-</w:t>
              <w:br/>
              <w:t xml:space="preserve">заций российскими  </w:t>
              <w:br/>
              <w:t xml:space="preserve">организациям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1 01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 с дохо-</w:t>
              <w:br/>
              <w:t xml:space="preserve">дов, полученных в  </w:t>
              <w:br/>
              <w:t xml:space="preserve">виде процентов по  </w:t>
              <w:br/>
              <w:t xml:space="preserve">государственным и  </w:t>
              <w:br/>
              <w:t xml:space="preserve">муниципальным цен- </w:t>
              <w:br/>
              <w:t xml:space="preserve">ным бумагам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1 0107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   </w:t>
              <w:br/>
              <w:t xml:space="preserve">физических лиц     </w:t>
              <w:br/>
              <w:t>(1140 + 1150 + 1170</w:t>
              <w:br/>
              <w:t xml:space="preserve">+ 1180 + 1190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   </w:t>
              <w:br/>
              <w:t xml:space="preserve">физических лиц с   </w:t>
              <w:br/>
              <w:t>доходов, полученных</w:t>
              <w:br/>
              <w:t xml:space="preserve">в виде дивидендов  </w:t>
              <w:br/>
              <w:t>от долевого участия</w:t>
              <w:br/>
              <w:t xml:space="preserve">в деятельности     </w:t>
              <w:br/>
              <w:t xml:space="preserve">организаций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 фи-</w:t>
              <w:br/>
              <w:t xml:space="preserve">зических лиц с до- </w:t>
              <w:br/>
              <w:t xml:space="preserve">ходов, облагаемых  </w:t>
              <w:br/>
              <w:t xml:space="preserve">по налоговой став- </w:t>
              <w:br/>
              <w:t xml:space="preserve">ке, установленной  </w:t>
              <w:br/>
              <w:t xml:space="preserve">пунктом 1 статьи   </w:t>
              <w:br/>
              <w:t xml:space="preserve">224 Налогового     </w:t>
              <w:br/>
              <w:t xml:space="preserve">кодекса Российской </w:t>
              <w:br/>
              <w:t xml:space="preserve">Федерации (1155 +  </w:t>
              <w:br/>
              <w:t xml:space="preserve">116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 фи-</w:t>
              <w:br/>
              <w:t xml:space="preserve">зических лиц с до- </w:t>
              <w:br/>
              <w:t xml:space="preserve">ходов, облагаемых  </w:t>
              <w:br/>
              <w:t xml:space="preserve">по налоговой став- </w:t>
              <w:br/>
              <w:t xml:space="preserve">ке, установленной  </w:t>
              <w:br/>
              <w:t xml:space="preserve">пунктом 1 статьи   </w:t>
              <w:br/>
              <w:t xml:space="preserve">224 Налогового     </w:t>
              <w:br/>
              <w:t xml:space="preserve">кодекса Российской </w:t>
              <w:br/>
              <w:t xml:space="preserve">Федерации, за иск- </w:t>
              <w:br/>
              <w:t xml:space="preserve">лючением доходов,  </w:t>
              <w:br/>
              <w:t>полученных физичес-</w:t>
              <w:br/>
              <w:t xml:space="preserve">кими лицами, заре- </w:t>
              <w:br/>
              <w:t xml:space="preserve">гистрированными в  </w:t>
              <w:br/>
              <w:t xml:space="preserve">качестве индивиду- </w:t>
              <w:br/>
              <w:t>альных предпринима-</w:t>
              <w:br/>
              <w:t xml:space="preserve">телей, частных     </w:t>
              <w:br/>
              <w:t>нотариусов и других</w:t>
              <w:br/>
              <w:t xml:space="preserve">лиц, занимающихся  </w:t>
              <w:br/>
              <w:t xml:space="preserve">частной практикой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2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 фи-</w:t>
              <w:br/>
              <w:t xml:space="preserve">зических лиц с до- </w:t>
              <w:br/>
              <w:t xml:space="preserve">ходов, облагаемых  </w:t>
              <w:br/>
              <w:t xml:space="preserve">по налоговой став- </w:t>
              <w:br/>
              <w:t xml:space="preserve">ке, установленной  </w:t>
              <w:br/>
              <w:t xml:space="preserve">пунктом 1 статьи   </w:t>
              <w:br/>
              <w:t xml:space="preserve">224 Налогового     </w:t>
              <w:br/>
              <w:t xml:space="preserve">кодекса Российской </w:t>
              <w:br/>
              <w:t xml:space="preserve">Федерации, и полу- </w:t>
              <w:br/>
              <w:t xml:space="preserve">ченных физическими </w:t>
              <w:br/>
              <w:t>лицами, зарегистри-</w:t>
              <w:br/>
              <w:t>рованными в качест-</w:t>
              <w:br/>
              <w:t xml:space="preserve">ве индивидуальных  </w:t>
              <w:br/>
              <w:t xml:space="preserve">предпринимателей,  </w:t>
              <w:br/>
              <w:t xml:space="preserve">частных нотариусов </w:t>
              <w:br/>
              <w:t>и других лиц, зани-</w:t>
              <w:br/>
              <w:t xml:space="preserve">мающихся частной   </w:t>
              <w:br/>
              <w:t xml:space="preserve">практикой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 фи-</w:t>
              <w:br/>
              <w:t xml:space="preserve">зических лиц с до- </w:t>
              <w:br/>
              <w:t xml:space="preserve">ходов, полученных  </w:t>
              <w:br/>
              <w:t>физическими лицами,</w:t>
              <w:br/>
              <w:t xml:space="preserve">не являющимися на- </w:t>
              <w:br/>
              <w:t>логовыми резидента-</w:t>
              <w:br/>
              <w:t xml:space="preserve">ми Российской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52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 фи-</w:t>
              <w:br/>
              <w:t xml:space="preserve">зических лиц с до- </w:t>
              <w:br/>
              <w:t>ходов, полученных в</w:t>
              <w:br/>
              <w:t xml:space="preserve">виде выигрышей и   </w:t>
              <w:br/>
              <w:t>призов в проводимых</w:t>
              <w:br/>
              <w:t xml:space="preserve">конкурсах, играх и </w:t>
              <w:br/>
              <w:t>других мероприятиях</w:t>
              <w:br/>
              <w:t>в целях рекламы то-</w:t>
              <w:br/>
              <w:t xml:space="preserve">варов, работ и ус- </w:t>
              <w:br/>
              <w:t>луг, страховых вып-</w:t>
              <w:br/>
              <w:t xml:space="preserve">лат по договорам   </w:t>
              <w:br/>
              <w:t>добровольного стра-</w:t>
              <w:br/>
              <w:t>хования жизни, зак-</w:t>
              <w:br/>
              <w:t xml:space="preserve">люченным на срок   </w:t>
              <w:br/>
              <w:t>менее 5 лет, в час-</w:t>
              <w:br/>
              <w:t xml:space="preserve">ти превышения сумм </w:t>
              <w:br/>
              <w:t xml:space="preserve">страховых взносов, </w:t>
              <w:br/>
              <w:t>увеличенных на сум-</w:t>
              <w:br/>
              <w:t xml:space="preserve">му, рассчитанную   </w:t>
              <w:br/>
              <w:t>исходя из действую-</w:t>
              <w:br/>
              <w:t>щей ставки рефинан-</w:t>
              <w:br/>
              <w:t>сирования, процент-</w:t>
              <w:br/>
              <w:t xml:space="preserve">ных доходов по     </w:t>
              <w:br/>
              <w:t xml:space="preserve">вкладам в банках   </w:t>
              <w:br/>
              <w:t xml:space="preserve">(за исключением    </w:t>
              <w:br/>
              <w:t xml:space="preserve">срочных пенсионных </w:t>
              <w:br/>
              <w:t xml:space="preserve">вкладов, внесенных </w:t>
              <w:br/>
              <w:t xml:space="preserve">на срок не менее 6 </w:t>
              <w:br/>
              <w:t xml:space="preserve">месяцев), в виде   </w:t>
              <w:br/>
              <w:t>материальной выгоды</w:t>
              <w:br/>
              <w:t>от экономии на про-</w:t>
              <w:br/>
              <w:t xml:space="preserve">центах при получе- </w:t>
              <w:br/>
              <w:t xml:space="preserve">нии заемных (кре-  </w:t>
              <w:br/>
              <w:t>дитных) средств (за</w:t>
              <w:br/>
              <w:t>исключением матери-</w:t>
              <w:br/>
              <w:t xml:space="preserve">альной выгоды, по- </w:t>
              <w:br/>
              <w:t xml:space="preserve">лученной от эконо- </w:t>
              <w:br/>
              <w:t>мии на процентах за</w:t>
              <w:br/>
              <w:t>пользование целевы-</w:t>
              <w:br/>
              <w:t xml:space="preserve">ми займами (креди- </w:t>
              <w:br/>
              <w:t xml:space="preserve">тами) на новое     </w:t>
              <w:br/>
              <w:t xml:space="preserve">строительство или  </w:t>
              <w:br/>
              <w:t>приобретение жилья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5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   </w:t>
              <w:br/>
              <w:t xml:space="preserve">физических лиц с   </w:t>
              <w:br/>
              <w:t>доходов, полученных</w:t>
              <w:br/>
              <w:t>в виде процентов по</w:t>
              <w:br/>
              <w:t xml:space="preserve">облигациям с ипо-  </w:t>
              <w:br/>
              <w:t xml:space="preserve">течным покрытием,  </w:t>
              <w:br/>
              <w:t xml:space="preserve">эмитированным до 1 </w:t>
              <w:br/>
              <w:t>января 2007 года, а</w:t>
              <w:br/>
              <w:t>также с доходов уч-</w:t>
              <w:br/>
              <w:t xml:space="preserve">редителей довери-  </w:t>
              <w:br/>
              <w:t>тельного управления</w:t>
              <w:br/>
              <w:t xml:space="preserve">ипотечным покрыти- </w:t>
              <w:br/>
              <w:t xml:space="preserve">ем, полученных на  </w:t>
              <w:br/>
              <w:t xml:space="preserve">основании приобре- </w:t>
              <w:br/>
              <w:t xml:space="preserve">тения ипотечных    </w:t>
              <w:br/>
              <w:t xml:space="preserve">сертификатов учас- </w:t>
              <w:br/>
              <w:t xml:space="preserve">тия, выданных уп-  </w:t>
              <w:br/>
              <w:t>равляющим ипотечным</w:t>
              <w:br/>
              <w:t xml:space="preserve">покрытием до 1     </w:t>
              <w:br/>
              <w:t xml:space="preserve">января 2007 года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товары   </w:t>
              <w:br/>
              <w:t xml:space="preserve">(работы, услуги),  </w:t>
              <w:br/>
              <w:t>реализуемые на тер-</w:t>
              <w:br/>
              <w:t xml:space="preserve">ритории Российской </w:t>
              <w:br/>
              <w:t xml:space="preserve">Федерации (1210 +  </w:t>
              <w:br/>
              <w:t xml:space="preserve">122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- </w:t>
              <w:br/>
              <w:t xml:space="preserve">ную стоимость на   </w:t>
              <w:br/>
              <w:t>товары (работы, ус-</w:t>
              <w:br/>
              <w:t xml:space="preserve">луги), реализуемые </w:t>
              <w:br/>
              <w:t xml:space="preserve">на территории  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по подакциз-</w:t>
              <w:br/>
              <w:t xml:space="preserve">ным товарам (про-  </w:t>
              <w:br/>
              <w:t>дукции), производи-</w:t>
              <w:br/>
              <w:t xml:space="preserve">мым на территории  </w:t>
              <w:br/>
              <w:t xml:space="preserve">Российской Федера- </w:t>
              <w:br/>
              <w:t xml:space="preserve">ции (1230 + 1250 + </w:t>
              <w:br/>
              <w:t xml:space="preserve">1260 + 1270 + 1300 </w:t>
              <w:br/>
              <w:t xml:space="preserve">+ 1310 + 1320 +    </w:t>
              <w:br/>
              <w:t xml:space="preserve">1330 + 1340 + 1350 </w:t>
              <w:br/>
              <w:t xml:space="preserve">+ 1360 + 1370 +    </w:t>
              <w:br/>
              <w:t xml:space="preserve">1380 + 1390)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   </w:t>
              <w:br/>
              <w:t xml:space="preserve">этиловый из всех   </w:t>
              <w:br/>
              <w:t xml:space="preserve">видов сырья (в том </w:t>
              <w:br/>
              <w:t xml:space="preserve">числе этиловый     </w:t>
              <w:br/>
              <w:t>спирт-сырец из всех</w:t>
              <w:br/>
              <w:t xml:space="preserve">видов сырья), про- </w:t>
              <w:br/>
              <w:t>изводимый на терри-</w:t>
              <w:br/>
              <w:t xml:space="preserve">тории Российской   </w:t>
              <w:br/>
              <w:t xml:space="preserve">Федерации (1235 +  </w:t>
              <w:br/>
              <w:t xml:space="preserve">124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   </w:t>
              <w:br/>
              <w:t xml:space="preserve">этиловый (в том    </w:t>
              <w:br/>
              <w:t xml:space="preserve">числе этиловый     </w:t>
              <w:br/>
              <w:t>спирт-сырец) из пи-</w:t>
              <w:br/>
              <w:t xml:space="preserve">щевого сырья, про- </w:t>
              <w:br/>
              <w:t>изводимый на терри-</w:t>
              <w:br/>
              <w:t xml:space="preserve">тории Российской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   </w:t>
              <w:br/>
              <w:t xml:space="preserve">этиловый (в том    </w:t>
              <w:br/>
              <w:t xml:space="preserve">числе этиловый     </w:t>
              <w:br/>
              <w:t xml:space="preserve">спирт-сырец) из    </w:t>
              <w:br/>
              <w:t xml:space="preserve">всех видов сырья,  </w:t>
              <w:br/>
              <w:t xml:space="preserve">за исключением пи- </w:t>
              <w:br/>
              <w:t xml:space="preserve">щевого, производи- </w:t>
              <w:br/>
              <w:t xml:space="preserve">мый на территории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о-  </w:t>
              <w:br/>
              <w:t xml:space="preserve">содержащую продук- </w:t>
              <w:br/>
              <w:t xml:space="preserve">цию, производимую  </w:t>
              <w:br/>
              <w:t xml:space="preserve">на территории  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табачную </w:t>
              <w:br/>
              <w:t>продукцию, произво-</w:t>
              <w:br/>
              <w:t>димую на территории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бензин,  </w:t>
              <w:br/>
              <w:t xml:space="preserve">производимый на    </w:t>
              <w:br/>
              <w:t xml:space="preserve">территории         </w:t>
              <w:br/>
              <w:t xml:space="preserve">Российской         </w:t>
              <w:br/>
              <w:t xml:space="preserve">Федерации (1280 +  </w:t>
              <w:br/>
              <w:t xml:space="preserve">129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втомо-  </w:t>
              <w:br/>
              <w:t xml:space="preserve">бильный бензин,    </w:t>
              <w:br/>
              <w:t xml:space="preserve">производимый на    </w:t>
              <w:br/>
              <w:t xml:space="preserve">территории     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4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прямогон-</w:t>
              <w:br/>
              <w:t xml:space="preserve">ный бензин, произ- </w:t>
              <w:br/>
              <w:t>водимый на террито-</w:t>
              <w:br/>
              <w:t xml:space="preserve">рии Российской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4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9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втомоби-</w:t>
              <w:br/>
              <w:t xml:space="preserve">льный бензин, ди-  </w:t>
              <w:br/>
              <w:t xml:space="preserve">зельное топливо,   </w:t>
              <w:br/>
              <w:t xml:space="preserve">моторные масла для </w:t>
              <w:br/>
              <w:t xml:space="preserve">дизельных и (или)  </w:t>
              <w:br/>
              <w:t xml:space="preserve">карбюраторных (ин- </w:t>
              <w:br/>
              <w:t>жекторных) двигате-</w:t>
              <w:br/>
              <w:t xml:space="preserve">лей, производимые  </w:t>
              <w:br/>
              <w:t xml:space="preserve">на территории Рос- </w:t>
              <w:br/>
              <w:t xml:space="preserve">сийской Федерации  </w:t>
              <w:br/>
              <w:t xml:space="preserve">(в части погашения </w:t>
              <w:br/>
              <w:t>задолженности прош-</w:t>
              <w:br/>
              <w:t>лых лет, образовав-</w:t>
              <w:br/>
              <w:t xml:space="preserve">шейся до 1 января  </w:t>
              <w:br/>
              <w:t xml:space="preserve">2003 г.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втомоби-</w:t>
              <w:br/>
              <w:t>ли легковые и мото-</w:t>
              <w:br/>
              <w:t>циклы, производимые</w:t>
              <w:br/>
              <w:t xml:space="preserve">на территории Рос- </w:t>
              <w:br/>
              <w:t xml:space="preserve">сий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зы на дизельное</w:t>
              <w:br/>
              <w:t>топливо, производи-</w:t>
              <w:br/>
              <w:t xml:space="preserve">мое на территории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07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моторные </w:t>
              <w:br/>
              <w:t>масла для дизельных</w:t>
              <w:br/>
              <w:t>и (или) карбюратор-</w:t>
              <w:br/>
              <w:t xml:space="preserve">ных (инжекторных)  </w:t>
              <w:br/>
              <w:t xml:space="preserve">двигателей, произ- </w:t>
              <w:br/>
              <w:t>водимые на террито-</w:t>
              <w:br/>
              <w:t xml:space="preserve">рии Российской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8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вина,    </w:t>
              <w:br/>
              <w:t xml:space="preserve">производимые на    </w:t>
              <w:br/>
              <w:t>территории Российс-</w:t>
              <w:br/>
              <w:t xml:space="preserve">кой Федераци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9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пиво,    </w:t>
              <w:br/>
              <w:t xml:space="preserve">производимое на    </w:t>
              <w:br/>
              <w:t>территории Российс-</w:t>
              <w:br/>
              <w:t xml:space="preserve">кой Федераци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1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 xml:space="preserve">спирта этилового   </w:t>
              <w:br/>
              <w:t xml:space="preserve">свыше 25 процентов </w:t>
              <w:br/>
              <w:t xml:space="preserve">(за исключением    </w:t>
              <w:br/>
              <w:t xml:space="preserve">вин), производимую </w:t>
              <w:br/>
              <w:t xml:space="preserve">на территории  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 xml:space="preserve">спирта этилового   </w:t>
              <w:br/>
              <w:t xml:space="preserve">свыше 9 до 25 про- </w:t>
              <w:br/>
              <w:t>центов включительно</w:t>
              <w:br/>
              <w:t xml:space="preserve">(за исключением    </w:t>
              <w:br/>
              <w:t xml:space="preserve">вин), производимую </w:t>
              <w:br/>
              <w:t xml:space="preserve">на территории Рос- </w:t>
              <w:br/>
              <w:t xml:space="preserve">сий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1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>спирта этилового до</w:t>
              <w:br/>
              <w:t>9 процентов включи-</w:t>
              <w:br/>
              <w:t>тельно (за исключе-</w:t>
              <w:br/>
              <w:t>нием вин), произво-</w:t>
              <w:br/>
              <w:t>димую на территории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1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 xml:space="preserve">спирта этилового   </w:t>
              <w:br/>
              <w:t xml:space="preserve">свыше 9 процентов  </w:t>
              <w:br/>
              <w:t xml:space="preserve">(за исключением    </w:t>
              <w:br/>
              <w:t xml:space="preserve">вин), производимую </w:t>
              <w:br/>
              <w:t xml:space="preserve">на территории Рос- </w:t>
              <w:br/>
              <w:t xml:space="preserve">сийской Федерации, </w:t>
              <w:br/>
              <w:t xml:space="preserve">в части сумм по    </w:t>
              <w:br/>
              <w:t xml:space="preserve">расчетам за 2003   </w:t>
              <w:br/>
              <w:t xml:space="preserve">год (1400 + 1410 + </w:t>
              <w:br/>
              <w:t xml:space="preserve">142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 xml:space="preserve">спирта этилового   </w:t>
              <w:br/>
              <w:t xml:space="preserve">свыше 9 процентов  </w:t>
              <w:br/>
              <w:t xml:space="preserve">(за исключением    </w:t>
              <w:br/>
              <w:t>вин) при реализации</w:t>
              <w:br/>
              <w:t>производителями, за</w:t>
              <w:br/>
              <w:t xml:space="preserve">исключением реали- </w:t>
              <w:br/>
              <w:t xml:space="preserve">зации на акцизные  </w:t>
              <w:br/>
              <w:t>склады в части сумм</w:t>
              <w:br/>
              <w:t>по расчетам за 2003</w:t>
              <w:br/>
              <w:t xml:space="preserve">год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 xml:space="preserve">спирта этилового   </w:t>
              <w:br/>
              <w:t xml:space="preserve">свыше 9 процентов  </w:t>
              <w:br/>
              <w:t xml:space="preserve">(за исключением    </w:t>
              <w:br/>
              <w:t>вин) при реализации</w:t>
              <w:br/>
              <w:t xml:space="preserve">производителями на </w:t>
              <w:br/>
              <w:t xml:space="preserve">акцизные склады в  </w:t>
              <w:br/>
              <w:t xml:space="preserve">части сумм по      </w:t>
              <w:br/>
              <w:t xml:space="preserve">расчетам за 2003   </w:t>
              <w:br/>
              <w:t xml:space="preserve">год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 xml:space="preserve">спирта этилового   </w:t>
              <w:br/>
              <w:t xml:space="preserve">свыше 9 процентов  </w:t>
              <w:br/>
              <w:t xml:space="preserve">(за исключением    </w:t>
              <w:br/>
              <w:t>вин) при реализации</w:t>
              <w:br/>
              <w:t xml:space="preserve">с акцизных складов </w:t>
              <w:br/>
              <w:t xml:space="preserve">в части сумм по    </w:t>
              <w:br/>
              <w:t xml:space="preserve">расчетам за 2003   </w:t>
              <w:br/>
              <w:t xml:space="preserve">год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3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- </w:t>
              <w:br/>
              <w:t xml:space="preserve">ную стоимость на   </w:t>
              <w:br/>
              <w:t>товары, ввозимые на</w:t>
              <w:br/>
              <w:t>территорию Российс-</w:t>
              <w:br/>
              <w:t xml:space="preserve">кой Федерации из   </w:t>
              <w:br/>
              <w:t>Республики Беларусь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по подакциз-</w:t>
              <w:br/>
              <w:t xml:space="preserve">ным товарам (про-  </w:t>
              <w:br/>
              <w:t xml:space="preserve">дукции), ввозимым  </w:t>
              <w:br/>
              <w:t xml:space="preserve">на территорию Рос- </w:t>
              <w:br/>
              <w:t xml:space="preserve">сийской Федерации  </w:t>
              <w:br/>
              <w:t xml:space="preserve">из Республики      </w:t>
              <w:br/>
              <w:t xml:space="preserve">Беларусь           </w:t>
              <w:br/>
              <w:t>(1445 + 1450 + 1455</w:t>
              <w:br/>
              <w:t xml:space="preserve">+ 1460 + 1465 +    </w:t>
              <w:br/>
              <w:t xml:space="preserve">1470 + 1475 + 1480 </w:t>
              <w:br/>
              <w:t xml:space="preserve">+ 1485 + 1490 +    </w:t>
              <w:br/>
              <w:t xml:space="preserve">1495 + 1500)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   </w:t>
              <w:br/>
              <w:t xml:space="preserve">этиловый из всех   </w:t>
              <w:br/>
              <w:t>видов сырья, ввози-</w:t>
              <w:br/>
              <w:t xml:space="preserve">мый на территорию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спиртосо-</w:t>
              <w:br/>
              <w:t>держащую продукцию,</w:t>
              <w:br/>
              <w:t xml:space="preserve">ввозимую на терри- </w:t>
              <w:br/>
              <w:t xml:space="preserve">торию Российской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табачную </w:t>
              <w:br/>
              <w:t>продукцию, ввозимую</w:t>
              <w:br/>
              <w:t xml:space="preserve">на территорию Рос- </w:t>
              <w:br/>
              <w:t xml:space="preserve">сий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5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втомо-  </w:t>
              <w:br/>
              <w:t xml:space="preserve">бильный бензин,    </w:t>
              <w:br/>
              <w:t xml:space="preserve">ввозимый на терри- </w:t>
              <w:br/>
              <w:t xml:space="preserve">торию Российской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зы на автомоби-</w:t>
              <w:br/>
              <w:t>ли легковые и мото-</w:t>
              <w:br/>
              <w:t xml:space="preserve">циклы, ввозимые на </w:t>
              <w:br/>
              <w:t>территорию Российс-</w:t>
              <w:br/>
              <w:t xml:space="preserve">кой Федераци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дизельное</w:t>
              <w:br/>
              <w:t xml:space="preserve">топливо, ввозимое  </w:t>
              <w:br/>
              <w:t xml:space="preserve">на территорию Рос- </w:t>
              <w:br/>
              <w:t xml:space="preserve">сий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7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моторные </w:t>
              <w:br/>
              <w:t>масла для дизельных</w:t>
              <w:br/>
              <w:t>и (или) карбюратор-</w:t>
              <w:br/>
              <w:t xml:space="preserve">ных (инжекторных)  </w:t>
              <w:br/>
              <w:t xml:space="preserve">двигателей, ввози- </w:t>
              <w:br/>
              <w:t xml:space="preserve">мые на территорию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8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вина,    </w:t>
              <w:br/>
              <w:t xml:space="preserve">ввозимые на терри- </w:t>
              <w:br/>
              <w:t xml:space="preserve">торию Российской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9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пиво,    </w:t>
              <w:br/>
              <w:t xml:space="preserve">ввозимое на терри- </w:t>
              <w:br/>
              <w:t xml:space="preserve">торию Российской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1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8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 xml:space="preserve">спирта этилового   </w:t>
              <w:br/>
              <w:t xml:space="preserve">свыше 25 процентов </w:t>
              <w:br/>
              <w:t xml:space="preserve">(за исключением    </w:t>
              <w:br/>
              <w:t xml:space="preserve">вин), ввозимую на  </w:t>
              <w:br/>
              <w:t xml:space="preserve">территорию     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1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 xml:space="preserve">спирта этилового   </w:t>
              <w:br/>
              <w:t xml:space="preserve">свыше 9 до 25 про- </w:t>
              <w:br/>
              <w:t>центов включительно</w:t>
              <w:br/>
              <w:t xml:space="preserve">(за исключением    </w:t>
              <w:br/>
              <w:t xml:space="preserve">вин), ввозимую на  </w:t>
              <w:br/>
              <w:t xml:space="preserve">территорию     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1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>спирта этилового до</w:t>
              <w:br/>
              <w:t>9 процентов включи-</w:t>
              <w:br/>
              <w:t>тельно (за исключе-</w:t>
              <w:br/>
              <w:t>нием вин), ввозимую</w:t>
              <w:br/>
              <w:t xml:space="preserve">на территорию  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1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 на имущество</w:t>
              <w:br/>
              <w:t>(1520 + 1570 + 1590</w:t>
              <w:br/>
              <w:t xml:space="preserve">+ 1610 + 1630 +    </w:t>
              <w:br/>
              <w:t xml:space="preserve">169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 xml:space="preserve">физических лиц     </w:t>
              <w:br/>
              <w:t>(1530 + 1540 + 1550</w:t>
              <w:br/>
              <w:t xml:space="preserve">+ 156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 xml:space="preserve">физических лиц,    </w:t>
              <w:br/>
              <w:t xml:space="preserve">взимаемый по став- </w:t>
              <w:br/>
              <w:t xml:space="preserve">ке, применяемой к  </w:t>
              <w:br/>
              <w:t>объекту налогообло-</w:t>
              <w:br/>
              <w:t xml:space="preserve">жения, расположен- </w:t>
              <w:br/>
              <w:t xml:space="preserve">ному в границах    </w:t>
              <w:br/>
              <w:t xml:space="preserve">муниципального     </w:t>
              <w:br/>
              <w:t xml:space="preserve">образования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1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 xml:space="preserve">физических лиц,    </w:t>
              <w:br/>
              <w:t xml:space="preserve">взимаемый по став- </w:t>
              <w:br/>
              <w:t xml:space="preserve">ке, применяемой к  </w:t>
              <w:br/>
              <w:t>объекту налогообло-</w:t>
              <w:br/>
              <w:t xml:space="preserve">жения, расположен- </w:t>
              <w:br/>
              <w:t xml:space="preserve">ному в границах    </w:t>
              <w:br/>
              <w:t xml:space="preserve">городского округ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20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 xml:space="preserve">физических лиц,    </w:t>
              <w:br/>
              <w:t xml:space="preserve">взимаемый по став- </w:t>
              <w:br/>
              <w:t xml:space="preserve">ке, применяемой к  </w:t>
              <w:br/>
              <w:t>объекту налогообло-</w:t>
              <w:br/>
              <w:t xml:space="preserve">жения, расположен- </w:t>
              <w:br/>
              <w:t xml:space="preserve">ному в границах    </w:t>
              <w:br/>
              <w:t xml:space="preserve">межселенной        </w:t>
              <w:br/>
              <w:t xml:space="preserve">территории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30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 xml:space="preserve">физических лиц,    </w:t>
              <w:br/>
              <w:t xml:space="preserve">взимаемый по став- </w:t>
              <w:br/>
              <w:t xml:space="preserve">ке, применяемой к  </w:t>
              <w:br/>
              <w:t>объекту налогообло-</w:t>
              <w:br/>
              <w:t xml:space="preserve">жения, расположен- </w:t>
              <w:br/>
              <w:t xml:space="preserve">ному в границах    </w:t>
              <w:br/>
              <w:t xml:space="preserve">поселения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30 1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>организаций (1575 +</w:t>
              <w:br/>
              <w:t xml:space="preserve">158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2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>организаций по иму-</w:t>
              <w:br/>
              <w:t>ществу, не входяще-</w:t>
              <w:br/>
              <w:t>му в Единую систему</w:t>
              <w:br/>
              <w:t xml:space="preserve">газоснабже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201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>организаций по иму-</w:t>
              <w:br/>
              <w:t>ществу, входящему в</w:t>
              <w:br/>
              <w:t xml:space="preserve">Единую систему     </w:t>
              <w:br/>
              <w:t xml:space="preserve">газоснабже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202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налог </w:t>
              <w:br/>
              <w:t xml:space="preserve">(1595 + 160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4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налог </w:t>
              <w:br/>
              <w:t xml:space="preserve">с организаций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4011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й налог </w:t>
              <w:br/>
              <w:t xml:space="preserve">с физических лиц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4012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горный   </w:t>
              <w:br/>
              <w:t xml:space="preserve">бизнес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5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    </w:t>
              <w:br/>
              <w:t xml:space="preserve">(1635 + 166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6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1 пункта</w:t>
              <w:br/>
              <w:t xml:space="preserve">1 статьи 394 Нало- </w:t>
              <w:br/>
              <w:t xml:space="preserve">гового кодекса     </w:t>
              <w:br/>
              <w:t xml:space="preserve">Российской         </w:t>
              <w:br/>
              <w:t xml:space="preserve">Федерации (1640 +  </w:t>
              <w:br/>
              <w:t>1645 + 1650 + 1655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1 пункта</w:t>
              <w:br/>
              <w:t xml:space="preserve">1 статьи 394 Нало- </w:t>
              <w:br/>
              <w:t>гового кодекса Рос-</w:t>
              <w:br/>
              <w:t>сийской Федерации и</w:t>
              <w:br/>
              <w:t>применяемой к объе-</w:t>
              <w:br/>
              <w:t xml:space="preserve">кту налогообложе-  </w:t>
              <w:br/>
              <w:t>ния, расположенному</w:t>
              <w:br/>
              <w:t xml:space="preserve">в границах муници- </w:t>
              <w:br/>
              <w:t xml:space="preserve">пального образова- </w:t>
              <w:br/>
              <w:t xml:space="preserve">ния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1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1 пункта</w:t>
              <w:br/>
              <w:t xml:space="preserve">1 статьи 394 Нало- </w:t>
              <w:br/>
              <w:t>гового кодекса Рос-</w:t>
              <w:br/>
              <w:t>сийской Федерации и</w:t>
              <w:br/>
              <w:t>применяемой к объе-</w:t>
              <w:br/>
              <w:t xml:space="preserve">кту налогообложе-  </w:t>
              <w:br/>
              <w:t>ния, расположенному</w:t>
              <w:br/>
              <w:t xml:space="preserve">в границах городс- </w:t>
              <w:br/>
              <w:t xml:space="preserve">кого округа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2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1 пункта</w:t>
              <w:br/>
              <w:t xml:space="preserve">1 статьи 394 Нало- </w:t>
              <w:br/>
              <w:t>гового кодекса Рос-</w:t>
              <w:br/>
              <w:t>сийской Федерации и</w:t>
              <w:br/>
              <w:t>применяемой к объе-</w:t>
              <w:br/>
              <w:t xml:space="preserve">кту налогообложе-  </w:t>
              <w:br/>
              <w:t>ния, расположенному</w:t>
              <w:br/>
              <w:t>в границах межселе-</w:t>
              <w:br/>
              <w:t xml:space="preserve">нной территории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6013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1 пункта</w:t>
              <w:br/>
              <w:t xml:space="preserve">1 статьи 394 Нало- </w:t>
              <w:br/>
              <w:t>гового кодекса Рос-</w:t>
              <w:br/>
              <w:t>сийской Федерации и</w:t>
              <w:br/>
              <w:t>применяемой к объе-</w:t>
              <w:br/>
              <w:t xml:space="preserve">кту налогообложе-  </w:t>
              <w:br/>
              <w:t>ния, расположенному</w:t>
              <w:br/>
              <w:t xml:space="preserve">в границах         </w:t>
              <w:br/>
              <w:t xml:space="preserve">поселения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6013 1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5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2 пункта</w:t>
              <w:br/>
              <w:t xml:space="preserve">1 статьи 394 Нало- </w:t>
              <w:br/>
              <w:t>гового кодекса Рос-</w:t>
              <w:br/>
              <w:t xml:space="preserve">сийской Федерации  </w:t>
              <w:br/>
              <w:t>(1665 + 1670 + 1675</w:t>
              <w:br/>
              <w:t xml:space="preserve">+ 168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2 пункта</w:t>
              <w:br/>
              <w:t xml:space="preserve">1 статьи 394 Нало- </w:t>
              <w:br/>
              <w:t>гового кодекса Рос-</w:t>
              <w:br/>
              <w:t>сийской Федерации и</w:t>
              <w:br/>
              <w:t>применяемой к объе-</w:t>
              <w:br/>
              <w:t xml:space="preserve">кту налогообложе-  </w:t>
              <w:br/>
              <w:t>ния, расположенному</w:t>
              <w:br/>
              <w:t xml:space="preserve">в границах муници- </w:t>
              <w:br/>
              <w:t xml:space="preserve">пального образова- </w:t>
              <w:br/>
              <w:t xml:space="preserve">ния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1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2 пункта</w:t>
              <w:br/>
              <w:t xml:space="preserve">1 статьи 394 Нало- </w:t>
              <w:br/>
              <w:t>гового кодекса Рос-</w:t>
              <w:br/>
              <w:t>сийской Федерации и</w:t>
              <w:br/>
              <w:t>применяемой к объе-</w:t>
              <w:br/>
              <w:t xml:space="preserve">кту налогообложе-  </w:t>
              <w:br/>
              <w:t>ния, расположенному</w:t>
              <w:br/>
              <w:t xml:space="preserve">в границах городс- </w:t>
              <w:br/>
              <w:t xml:space="preserve">кого округа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2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2 пункта</w:t>
              <w:br/>
              <w:t xml:space="preserve">1 статьи 394 Нало- </w:t>
              <w:br/>
              <w:t>гового кодекса Рос-</w:t>
              <w:br/>
              <w:t>сийской Федерации и</w:t>
              <w:br/>
              <w:t>применяемой к объе-</w:t>
              <w:br/>
              <w:t xml:space="preserve">кту налогообложе-  </w:t>
              <w:br/>
              <w:t>ния, расположенному</w:t>
              <w:br/>
              <w:t xml:space="preserve">в границах межсе-  </w:t>
              <w:br/>
              <w:t xml:space="preserve">ленной территор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6023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7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2 пункта</w:t>
              <w:br/>
              <w:t xml:space="preserve">1 статьи 394 Нало- </w:t>
              <w:br/>
              <w:t>гового кодекса Рос-</w:t>
              <w:br/>
              <w:t>сийской Федерации и</w:t>
              <w:br/>
              <w:t>применяемой к объе-</w:t>
              <w:br/>
              <w:t xml:space="preserve">кту налогообложе-  </w:t>
              <w:br/>
              <w:t>ния, расположенному</w:t>
              <w:br/>
              <w:t xml:space="preserve">в границах поселе- </w:t>
              <w:br/>
              <w:t xml:space="preserve">ния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6023 1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недвижи-  </w:t>
              <w:br/>
              <w:t xml:space="preserve">мость, зачисляемый </w:t>
              <w:br/>
              <w:t xml:space="preserve">в доход бюджетов   </w:t>
              <w:br/>
              <w:t xml:space="preserve">городов Великий    </w:t>
              <w:br/>
              <w:t xml:space="preserve">Новгород и Тверь   </w:t>
              <w:br/>
              <w:t xml:space="preserve">(1700 + 171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7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недвижи-  </w:t>
              <w:br/>
              <w:t xml:space="preserve">мость, зачисляемый </w:t>
              <w:br/>
              <w:t xml:space="preserve">в местные бюджеты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701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недвижи-  </w:t>
              <w:br/>
              <w:t xml:space="preserve">мость, зачисляемый </w:t>
              <w:br/>
              <w:t>в бюджеты городских</w:t>
              <w:br/>
              <w:t xml:space="preserve">округов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7020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сборы и    </w:t>
              <w:br/>
              <w:t xml:space="preserve">регулярные платежи </w:t>
              <w:br/>
              <w:t>за пользование при-</w:t>
              <w:br/>
              <w:t xml:space="preserve">родными ресурсами  </w:t>
              <w:br/>
              <w:t>(1730 + 1790 + 1810</w:t>
              <w:br/>
              <w:t xml:space="preserve">+ 182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   </w:t>
              <w:br/>
              <w:t>полезных ископаемых</w:t>
              <w:br/>
              <w:t>(1740 + 1760 + 1770</w:t>
              <w:br/>
              <w:t xml:space="preserve">+ 178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   </w:t>
              <w:br/>
              <w:t>полезных ископаемых</w:t>
              <w:br/>
              <w:t>в виде углеводород-</w:t>
              <w:br/>
              <w:t xml:space="preserve">ного сырья (1745 + </w:t>
              <w:br/>
              <w:t xml:space="preserve">1750 + 1755)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101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4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горючий природ-</w:t>
              <w:br/>
              <w:t xml:space="preserve">ный из всех видов  </w:t>
              <w:br/>
              <w:t>месторождений угле-</w:t>
              <w:br/>
              <w:t xml:space="preserve">водородного сырья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ый конденсат  </w:t>
              <w:br/>
              <w:t xml:space="preserve">из всех видов мес- </w:t>
              <w:br/>
              <w:t xml:space="preserve">торождений углево- </w:t>
              <w:br/>
              <w:t xml:space="preserve">дородного сырья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1013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ычу об-</w:t>
              <w:br/>
              <w:t xml:space="preserve">щераспространенных </w:t>
              <w:br/>
              <w:t>полезных ископаемых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добычу    </w:t>
              <w:br/>
              <w:t xml:space="preserve">прочих полезных    </w:t>
              <w:br/>
              <w:t xml:space="preserve">ископаемых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1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   </w:t>
              <w:br/>
              <w:t>полезных ископаемых</w:t>
              <w:br/>
              <w:t xml:space="preserve">на континентальном </w:t>
              <w:br/>
              <w:t xml:space="preserve">шельфе Российской  </w:t>
              <w:br/>
              <w:t>Федерации, в исклю-</w:t>
              <w:br/>
              <w:t xml:space="preserve">чительной экономи- </w:t>
              <w:br/>
              <w:t>ческой зоне Россий-</w:t>
              <w:br/>
              <w:t>ской Федерации, при</w:t>
              <w:br/>
              <w:t>добыче полезных ис-</w:t>
              <w:br/>
              <w:t>копаемых из недр за</w:t>
              <w:br/>
              <w:t xml:space="preserve">пределами террито- </w:t>
              <w:br/>
              <w:t xml:space="preserve">рии Российской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тежи </w:t>
              <w:br/>
              <w:t xml:space="preserve">за добычу полезных </w:t>
              <w:br/>
              <w:t>ископаемых (роялти)</w:t>
              <w:br/>
              <w:t>при выполнении сог-</w:t>
              <w:br/>
              <w:t xml:space="preserve">лашений о разделе  </w:t>
              <w:br/>
              <w:t xml:space="preserve">продукции (1795 +  </w:t>
              <w:br/>
              <w:t xml:space="preserve">1800 + 1805)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тежи </w:t>
              <w:br/>
              <w:t xml:space="preserve">за добычу полезных </w:t>
              <w:br/>
              <w:t>ископаемых (роялти)</w:t>
              <w:br/>
              <w:t>при выполнении сог-</w:t>
              <w:br/>
              <w:t xml:space="preserve">лашений о разделе  </w:t>
              <w:br/>
              <w:t xml:space="preserve">продукции в виде   </w:t>
              <w:br/>
              <w:t xml:space="preserve">углеводородного    </w:t>
              <w:br/>
              <w:t xml:space="preserve">сырья (газ горючий </w:t>
              <w:br/>
              <w:t xml:space="preserve">природный)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тежи </w:t>
              <w:br/>
              <w:t xml:space="preserve">за добычу полезных </w:t>
              <w:br/>
              <w:t>ископаемых (роялти)</w:t>
              <w:br/>
              <w:t>при выполнении сог-</w:t>
              <w:br/>
              <w:t xml:space="preserve">лашений о разделе  </w:t>
              <w:br/>
              <w:t xml:space="preserve">продукции в виде   </w:t>
              <w:br/>
              <w:t xml:space="preserve">углеводородного    </w:t>
              <w:br/>
              <w:t xml:space="preserve">сырья, за исключе- </w:t>
              <w:br/>
              <w:t xml:space="preserve">нием газа горючего </w:t>
              <w:br/>
              <w:t xml:space="preserve">природного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8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тежи </w:t>
              <w:br/>
              <w:t xml:space="preserve">за добычу полезных </w:t>
              <w:br/>
              <w:t>ископаемых (роялти)</w:t>
              <w:br/>
              <w:t xml:space="preserve">на континентальном </w:t>
              <w:br/>
              <w:t xml:space="preserve">шельфе Российской  </w:t>
              <w:br/>
              <w:t>Федерации, в исклю-</w:t>
              <w:br/>
              <w:t xml:space="preserve">чительной экономи- </w:t>
              <w:br/>
              <w:t xml:space="preserve">ческой зоне Рос-   </w:t>
              <w:br/>
              <w:t xml:space="preserve">сийской Федерации, </w:t>
              <w:br/>
              <w:t>за пределами терри-</w:t>
              <w:br/>
              <w:t xml:space="preserve">тории Российской   </w:t>
              <w:br/>
              <w:t xml:space="preserve">Федерации при вы-  </w:t>
              <w:br/>
              <w:t>полнении соглашений</w:t>
              <w:br/>
              <w:t>о разделе продукци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налог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3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ы за пользова- </w:t>
              <w:br/>
              <w:t xml:space="preserve">ние объектами жи-  </w:t>
              <w:br/>
              <w:t xml:space="preserve">вотного мира и за  </w:t>
              <w:br/>
              <w:t xml:space="preserve">пользование объек- </w:t>
              <w:br/>
              <w:t xml:space="preserve">тами водных биоло- </w:t>
              <w:br/>
              <w:t xml:space="preserve">гических ресурсов  </w:t>
              <w:br/>
              <w:t xml:space="preserve">(1825 + 1830 +     </w:t>
              <w:br/>
              <w:t xml:space="preserve">1835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за пользование</w:t>
              <w:br/>
              <w:t>объектами животного</w:t>
              <w:br/>
              <w:t xml:space="preserve">мира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за пользование</w:t>
              <w:br/>
              <w:t xml:space="preserve">объектами водных   </w:t>
              <w:br/>
              <w:t xml:space="preserve">биологических ре-  </w:t>
              <w:br/>
              <w:t xml:space="preserve">сурсов (исключая   </w:t>
              <w:br/>
              <w:t xml:space="preserve">внутренние водные  </w:t>
              <w:br/>
              <w:t xml:space="preserve">объекты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бор за пользование</w:t>
              <w:br/>
              <w:t xml:space="preserve">объектами водных   </w:t>
              <w:br/>
              <w:t xml:space="preserve">биологических ре-  </w:t>
              <w:br/>
              <w:t>сурсов (по внутрен-</w:t>
              <w:br/>
              <w:t xml:space="preserve">ним водным объек-  </w:t>
              <w:br/>
              <w:t xml:space="preserve">там)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4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3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, сборы     </w:t>
              <w:br/>
              <w:t>(1850 + 1860 + 1890</w:t>
              <w:br/>
              <w:t xml:space="preserve">+ 1920 + 1930 +    </w:t>
              <w:br/>
              <w:t>1940 + 1950 + 1960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 по делам,  </w:t>
              <w:br/>
              <w:t xml:space="preserve">рассматриваемым в  </w:t>
              <w:br/>
              <w:t xml:space="preserve">арбитражных судах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 по делам,  </w:t>
              <w:br/>
              <w:t xml:space="preserve">рассматриваемым    </w:t>
              <w:br/>
              <w:t>Конституционным Су-</w:t>
              <w:br/>
              <w:t xml:space="preserve">дом Российской Фе- </w:t>
              <w:br/>
              <w:t>дерации и конститу-</w:t>
              <w:br/>
              <w:t xml:space="preserve">ционными (уставны- </w:t>
              <w:br/>
              <w:t xml:space="preserve">ми) судами субъек- </w:t>
              <w:br/>
              <w:t xml:space="preserve">тов Российской     </w:t>
              <w:br/>
              <w:t xml:space="preserve">Федерации (1870 +  </w:t>
              <w:br/>
              <w:t xml:space="preserve">188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 по делам,  </w:t>
              <w:br/>
              <w:t xml:space="preserve">рассматриваемым    </w:t>
              <w:br/>
              <w:t xml:space="preserve">Конституционным    </w:t>
              <w:br/>
              <w:t xml:space="preserve">Судом Российской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 по делам,  </w:t>
              <w:br/>
              <w:t xml:space="preserve">рассматриваемым    </w:t>
              <w:br/>
              <w:t xml:space="preserve">конституционными   </w:t>
              <w:br/>
              <w:t xml:space="preserve">(уставными) судами </w:t>
              <w:br/>
              <w:t xml:space="preserve">субъектов Российс- </w:t>
              <w:br/>
              <w:t xml:space="preserve">кой Федераци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 по делам,  </w:t>
              <w:br/>
              <w:t xml:space="preserve">рассматриваемым в  </w:t>
              <w:br/>
              <w:t xml:space="preserve">судах общей юрис-  </w:t>
              <w:br/>
              <w:t xml:space="preserve">дикции, мировыми   </w:t>
              <w:br/>
              <w:t xml:space="preserve">судьями (1900 +    </w:t>
              <w:br/>
              <w:t xml:space="preserve">191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8 03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 по делам,  </w:t>
              <w:br/>
              <w:t xml:space="preserve">рассматриваемым в  </w:t>
              <w:br/>
              <w:t xml:space="preserve">судах общей юрис-  </w:t>
              <w:br/>
              <w:t xml:space="preserve">дикции, мировыми   </w:t>
              <w:br/>
              <w:t xml:space="preserve">судьями (за исклю- </w:t>
              <w:br/>
              <w:t xml:space="preserve">чением государст-  </w:t>
              <w:br/>
              <w:t xml:space="preserve">венной пошлины по  </w:t>
              <w:br/>
              <w:t>делам, рассматрива-</w:t>
              <w:br/>
              <w:t xml:space="preserve">емым Верховным     </w:t>
              <w:br/>
              <w:t xml:space="preserve">Судом Российской   </w:t>
              <w:br/>
              <w:t xml:space="preserve">Федерации)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3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 по делам,  </w:t>
              <w:br/>
              <w:t xml:space="preserve">рассматриваемым    </w:t>
              <w:br/>
              <w:t xml:space="preserve">Верховным Судом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3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1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>пошлина за государ-</w:t>
              <w:br/>
              <w:t xml:space="preserve">ственную регистра- </w:t>
              <w:br/>
              <w:t xml:space="preserve">цию юридического   </w:t>
              <w:br/>
              <w:t xml:space="preserve">лица, физических   </w:t>
              <w:br/>
              <w:t xml:space="preserve">лиц в качестве ин- </w:t>
              <w:br/>
              <w:t xml:space="preserve">дивидуальных пред- </w:t>
              <w:br/>
              <w:t>принимателей, изме-</w:t>
              <w:br/>
              <w:t xml:space="preserve">нений, вносимых в  </w:t>
              <w:br/>
              <w:t>учредительные доку-</w:t>
              <w:br/>
              <w:t xml:space="preserve">менты юридического </w:t>
              <w:br/>
              <w:t>лица, за государст-</w:t>
              <w:br/>
              <w:t xml:space="preserve">венную регистрацию </w:t>
              <w:br/>
              <w:t xml:space="preserve">ликвидации юриди-  </w:t>
              <w:br/>
              <w:t>ческого лица и дру-</w:t>
              <w:br/>
              <w:t>гие юридически зна-</w:t>
              <w:br/>
              <w:t xml:space="preserve">чимые действия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 за право   </w:t>
              <w:br/>
              <w:t xml:space="preserve">использования наи- </w:t>
              <w:br/>
              <w:t>менований "Россия",</w:t>
              <w:br/>
              <w:t>"Российская Федера-</w:t>
              <w:br/>
              <w:t>ция" и образованных</w:t>
              <w:br/>
              <w:t>на их основе слов и</w:t>
              <w:br/>
              <w:t xml:space="preserve">словосочетаний в   </w:t>
              <w:br/>
              <w:t xml:space="preserve">наименованиях      </w:t>
              <w:br/>
              <w:t xml:space="preserve">юридических лиц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>пошлина за соверше-</w:t>
              <w:br/>
              <w:t xml:space="preserve">ние действий, свя- </w:t>
              <w:br/>
              <w:t>занных с лицензиро-</w:t>
              <w:br/>
              <w:t xml:space="preserve">ванием, с проведе- </w:t>
              <w:br/>
              <w:t xml:space="preserve">нием аттестации в  </w:t>
              <w:br/>
              <w:t>случаях, если такая</w:t>
              <w:br/>
              <w:t xml:space="preserve">аттестация предус- </w:t>
              <w:br/>
              <w:t xml:space="preserve">мотрена законода-  </w:t>
              <w:br/>
              <w:t xml:space="preserve">тельством Российс- </w:t>
              <w:br/>
              <w:t xml:space="preserve">кой Федерации,     </w:t>
              <w:br/>
              <w:t xml:space="preserve">зачисляемая в      </w:t>
              <w:br/>
              <w:t xml:space="preserve">федеральный бюджет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8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государст-  </w:t>
              <w:br/>
              <w:t xml:space="preserve">венные пошлины за  </w:t>
              <w:br/>
              <w:t xml:space="preserve">государственную    </w:t>
              <w:br/>
              <w:t xml:space="preserve">регистрацию, а     </w:t>
              <w:br/>
              <w:t>также за совершение</w:t>
              <w:br/>
              <w:t xml:space="preserve">прочих юридически  </w:t>
              <w:br/>
              <w:t xml:space="preserve">значимых действий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2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выдачу     </w:t>
              <w:br/>
              <w:t xml:space="preserve">свидетельства об   </w:t>
              <w:br/>
              <w:t>упрощенном деклари-</w:t>
              <w:br/>
              <w:t xml:space="preserve">ровании доходов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1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счет </w:t>
              <w:br/>
              <w:t>погашения задолжен-</w:t>
              <w:br/>
              <w:t>ности и по перерас-</w:t>
              <w:br/>
              <w:t>четам по отмененным</w:t>
              <w:br/>
              <w:t xml:space="preserve">налогам, сборам и  </w:t>
              <w:br/>
              <w:t xml:space="preserve">иным обязательным  </w:t>
              <w:br/>
              <w:t xml:space="preserve">платежам           </w:t>
              <w:br/>
              <w:t>(1980 + 1990 + 2010</w:t>
              <w:br/>
              <w:t xml:space="preserve">+ 2150 + 2200 +    </w:t>
              <w:br/>
              <w:t>2260 + 2300 + 2360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, зачис-</w:t>
              <w:br/>
              <w:t xml:space="preserve">ляемый в местные   </w:t>
              <w:br/>
              <w:t xml:space="preserve">бюджеты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100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(1995 + 2000</w:t>
              <w:br/>
              <w:t xml:space="preserve">+ 2005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природный</w:t>
              <w:br/>
              <w:t xml:space="preserve">газ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нефть и  </w:t>
              <w:br/>
              <w:t xml:space="preserve">стабильный газовый </w:t>
              <w:br/>
              <w:t xml:space="preserve">конденсат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 1 09 02020 010000 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ювелирные</w:t>
              <w:br/>
              <w:t xml:space="preserve">изделия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3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ользо- </w:t>
              <w:br/>
              <w:t xml:space="preserve">вание природными   </w:t>
              <w:br/>
              <w:t xml:space="preserve">ресурсами (2020 +  </w:t>
              <w:br/>
              <w:t xml:space="preserve">2030 + 2060 + 2070 </w:t>
              <w:br/>
              <w:t xml:space="preserve">+ 2080 + 2090 +    </w:t>
              <w:br/>
              <w:t>2110 + 2130 + 2146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роведе-</w:t>
              <w:br/>
              <w:t xml:space="preserve">ние поисковых и    </w:t>
              <w:br/>
              <w:t xml:space="preserve">разведочных работ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1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добычу  </w:t>
              <w:br/>
              <w:t>полезных ископаемых</w:t>
              <w:br/>
              <w:t>(2035 + 2040 + 2045</w:t>
              <w:br/>
              <w:t xml:space="preserve">+ 2050 + 2055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добычу  </w:t>
              <w:br/>
              <w:t xml:space="preserve">общераспространен- </w:t>
              <w:br/>
              <w:t xml:space="preserve">ных полезных иско- </w:t>
              <w:br/>
              <w:t xml:space="preserve">паемых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1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добычу  </w:t>
              <w:br/>
              <w:t xml:space="preserve">углеводородного    </w:t>
              <w:br/>
              <w:t xml:space="preserve">сырья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добычу  </w:t>
              <w:br/>
              <w:t xml:space="preserve">подземных вод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3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добычу  </w:t>
              <w:br/>
              <w:t>полезных ископаемых</w:t>
              <w:br/>
              <w:t xml:space="preserve">из уникальных мес- </w:t>
              <w:br/>
              <w:t xml:space="preserve">торождений и групп </w:t>
              <w:br/>
              <w:t>месторождений феде-</w:t>
              <w:br/>
              <w:t xml:space="preserve">рального значения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4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добычу  </w:t>
              <w:br/>
              <w:t xml:space="preserve">других полезных    </w:t>
              <w:br/>
              <w:t xml:space="preserve">ископаемых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5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ользо- </w:t>
              <w:br/>
              <w:t>вание недрами в це-</w:t>
              <w:br/>
              <w:t>лях, не связанных с</w:t>
              <w:br/>
              <w:t xml:space="preserve">добычей полезных   </w:t>
              <w:br/>
              <w:t xml:space="preserve">ископаемых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3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и за пользо- </w:t>
              <w:br/>
              <w:t xml:space="preserve">вание недрами тер- </w:t>
              <w:br/>
              <w:t xml:space="preserve">риториального моря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и за пользо- </w:t>
              <w:br/>
              <w:t xml:space="preserve">вание недрами кон- </w:t>
              <w:br/>
              <w:t>тинентального шель-</w:t>
              <w:br/>
              <w:t xml:space="preserve">фа Российской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ользо- </w:t>
              <w:br/>
              <w:t xml:space="preserve">вание недрами при  </w:t>
              <w:br/>
              <w:t>выполнении соглаше-</w:t>
              <w:br/>
              <w:t xml:space="preserve">ний о разделе про- </w:t>
              <w:br/>
              <w:t xml:space="preserve">дукции (2095 +     </w:t>
              <w:br/>
              <w:t xml:space="preserve">210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платежи    </w:t>
              <w:br/>
              <w:t xml:space="preserve">(бонусы), регуляр- </w:t>
              <w:br/>
              <w:t xml:space="preserve">ные платежи (роял- </w:t>
              <w:br/>
              <w:t xml:space="preserve">ти)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годные платежи  </w:t>
              <w:br/>
              <w:t>за проведение поис-</w:t>
              <w:br/>
              <w:t>ковых и разведочных</w:t>
              <w:br/>
              <w:t xml:space="preserve">работ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6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ользо- </w:t>
              <w:br/>
              <w:t>вание континенталь-</w:t>
              <w:br/>
              <w:t xml:space="preserve">ным шельфом        </w:t>
              <w:br/>
              <w:t xml:space="preserve">Российской         </w:t>
              <w:br/>
              <w:t xml:space="preserve">Федерации (2115 +  </w:t>
              <w:br/>
              <w:t xml:space="preserve">212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7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ользо- </w:t>
              <w:br/>
              <w:t xml:space="preserve">вание минеральными </w:t>
              <w:br/>
              <w:t xml:space="preserve">ресурсам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7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пользова- </w:t>
              <w:br/>
              <w:t>ние живыми ресурса-</w:t>
              <w:br/>
              <w:t xml:space="preserve">ми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7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вос- </w:t>
              <w:br/>
              <w:t xml:space="preserve">производство мине- </w:t>
              <w:br/>
              <w:t>рально-сырьевой ба-</w:t>
              <w:br/>
              <w:t xml:space="preserve">зы (2135 + 2140 +  </w:t>
              <w:br/>
              <w:t xml:space="preserve">2145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вос- </w:t>
              <w:br/>
              <w:t xml:space="preserve">производство мине- </w:t>
              <w:br/>
              <w:t>рально-сырьевой ба-</w:t>
              <w:br/>
              <w:t xml:space="preserve">зы, зачисляемые в  </w:t>
              <w:br/>
              <w:t xml:space="preserve">федеральный бюджет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8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вос- </w:t>
              <w:br/>
              <w:t xml:space="preserve">производство мине- </w:t>
              <w:br/>
              <w:t>рально-сырьевой ба-</w:t>
              <w:br/>
              <w:t xml:space="preserve">зы, зачисляемые в  </w:t>
              <w:br/>
              <w:t xml:space="preserve">бюджеты субъектов  </w:t>
              <w:br/>
              <w:t xml:space="preserve">Российской Федера- </w:t>
              <w:br/>
              <w:t>ции, за исключением</w:t>
              <w:br/>
              <w:t xml:space="preserve">уплачиваемых при   </w:t>
              <w:br/>
              <w:t>добыче общераспрос-</w:t>
              <w:br/>
              <w:t xml:space="preserve">траненных полезных </w:t>
              <w:br/>
              <w:t xml:space="preserve">ископаемых и под-  </w:t>
              <w:br/>
              <w:t>земных вод, исполь-</w:t>
              <w:br/>
              <w:t xml:space="preserve">зуемых для местных </w:t>
              <w:br/>
              <w:t xml:space="preserve">нужд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2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вос- </w:t>
              <w:br/>
              <w:t xml:space="preserve">производство мине- </w:t>
              <w:br/>
              <w:t>рально-сырьевой ба-</w:t>
              <w:br/>
              <w:t xml:space="preserve">зы при добыче об-  </w:t>
              <w:br/>
              <w:t xml:space="preserve">щераспространенных </w:t>
              <w:br/>
              <w:t>полезных ископаемых</w:t>
              <w:br/>
              <w:t xml:space="preserve">и подземных вод,   </w:t>
              <w:br/>
              <w:t xml:space="preserve">используемых для   </w:t>
              <w:br/>
              <w:t xml:space="preserve">местных нужд, за-  </w:t>
              <w:br/>
              <w:t>числяемые в бюджеты</w:t>
              <w:br/>
              <w:t xml:space="preserve">субъектов      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3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ользо- </w:t>
              <w:br/>
              <w:t>вание лесным фондом</w:t>
              <w:br/>
              <w:t>и лесами иных кате-</w:t>
              <w:br/>
              <w:t>горий в части мини-</w:t>
              <w:br/>
              <w:t>мальных ставок пла-</w:t>
              <w:br/>
              <w:t xml:space="preserve">ты за древесину,   </w:t>
              <w:br/>
              <w:t>отпускаемую на кор-</w:t>
              <w:br/>
              <w:t>ню (по обязательст-</w:t>
              <w:br/>
              <w:t>вам, возникшим до 1</w:t>
              <w:br/>
              <w:t xml:space="preserve">января 2005 года)  </w:t>
              <w:br/>
              <w:t xml:space="preserve">(2146 = 2147 +     </w:t>
              <w:br/>
              <w:t xml:space="preserve">2148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9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подати в    </w:t>
              <w:br/>
              <w:t xml:space="preserve">части минимальных  </w:t>
              <w:br/>
              <w:t xml:space="preserve">ставок платы за    </w:t>
              <w:br/>
              <w:t>древесину, отпуска-</w:t>
              <w:br/>
              <w:t xml:space="preserve">емую на корню (по  </w:t>
              <w:br/>
              <w:t xml:space="preserve">обязательствам,    </w:t>
              <w:br/>
              <w:t xml:space="preserve">возникшим до 1     </w:t>
              <w:br/>
              <w:t xml:space="preserve">января 2005 года)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9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</w:t>
              <w:br/>
              <w:t xml:space="preserve">пользование лесным </w:t>
              <w:br/>
              <w:t xml:space="preserve">фондом и лесами    </w:t>
              <w:br/>
              <w:t xml:space="preserve">иных категорий в   </w:t>
              <w:br/>
              <w:t xml:space="preserve">части минимальных  </w:t>
              <w:br/>
              <w:t xml:space="preserve">ставок платы за    </w:t>
              <w:br/>
              <w:t>древесину, отпуска-</w:t>
              <w:br/>
              <w:t xml:space="preserve">емую на корню (по  </w:t>
              <w:br/>
              <w:t xml:space="preserve">обязательствам,    </w:t>
              <w:br/>
              <w:t xml:space="preserve">возникшим до 1     </w:t>
              <w:br/>
              <w:t xml:space="preserve">января 2005 года)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9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 на имущество</w:t>
              <w:br/>
              <w:t>(2155 + 2160 + 2165</w:t>
              <w:br/>
              <w:t xml:space="preserve">+ 2170 + 2175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 xml:space="preserve">предприятий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1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с владельцев </w:t>
              <w:br/>
              <w:t xml:space="preserve">транспортных       </w:t>
              <w:br/>
              <w:t xml:space="preserve">средств и налог на </w:t>
              <w:br/>
              <w:t>приобретение транс-</w:t>
              <w:br/>
              <w:t xml:space="preserve">портных средств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2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ользова- </w:t>
              <w:br/>
              <w:t>телей автомобильных</w:t>
              <w:br/>
              <w:t xml:space="preserve">дорог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с имущества, </w:t>
              <w:br/>
              <w:t xml:space="preserve">переходящего в по- </w:t>
              <w:br/>
              <w:t xml:space="preserve">рядке наследования </w:t>
              <w:br/>
              <w:t xml:space="preserve">или дарения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емельный налог (по</w:t>
              <w:br/>
              <w:t xml:space="preserve">обязательствам,    </w:t>
              <w:br/>
              <w:t xml:space="preserve">возникшим до 1     </w:t>
              <w:br/>
              <w:t xml:space="preserve">января 2006 года)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405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7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   </w:t>
              <w:br/>
              <w:t xml:space="preserve">сборы (по отменен- </w:t>
              <w:br/>
              <w:t xml:space="preserve">ным федеральным    </w:t>
              <w:br/>
              <w:t xml:space="preserve">налогам и сборам)  </w:t>
              <w:br/>
              <w:t>(2210 + 2220 + 2230</w:t>
              <w:br/>
              <w:t xml:space="preserve">+ 2240 + 2250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реализацию</w:t>
              <w:br/>
              <w:t xml:space="preserve">горюче-смазочных   </w:t>
              <w:br/>
              <w:t xml:space="preserve">материал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операции с</w:t>
              <w:br/>
              <w:t xml:space="preserve">ценными бумагами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за использова-</w:t>
              <w:br/>
              <w:t xml:space="preserve">ние наименований   </w:t>
              <w:br/>
              <w:t>"Россия", "Российс-</w:t>
              <w:br/>
              <w:t xml:space="preserve">кая Федерация" и   </w:t>
              <w:br/>
              <w:t xml:space="preserve">образованных на их </w:t>
              <w:br/>
              <w:t xml:space="preserve">основе слов и      </w:t>
              <w:br/>
              <w:t xml:space="preserve">словосочетаний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окупку   </w:t>
              <w:br/>
              <w:t xml:space="preserve">иностранных денеж- </w:t>
              <w:br/>
              <w:t xml:space="preserve">ных знаков и пла-  </w:t>
              <w:br/>
              <w:t xml:space="preserve">тежных документов, </w:t>
              <w:br/>
              <w:t>выраженных в иност-</w:t>
              <w:br/>
              <w:t xml:space="preserve">ранной валюте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   </w:t>
              <w:br/>
              <w:t xml:space="preserve">сборы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   </w:t>
              <w:br/>
              <w:t xml:space="preserve">сборы (по отменным </w:t>
              <w:br/>
              <w:t xml:space="preserve">налогам и сборам   </w:t>
              <w:br/>
              <w:t xml:space="preserve">субъектов          </w:t>
              <w:br/>
              <w:t xml:space="preserve">Российской         </w:t>
              <w:br/>
              <w:t xml:space="preserve">Федерации) (2270 + </w:t>
              <w:br/>
              <w:t xml:space="preserve">2280 + 2290)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с продаж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601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на нужды обра-</w:t>
              <w:br/>
              <w:t xml:space="preserve">зовательных учреж- </w:t>
              <w:br/>
              <w:t xml:space="preserve">дений, взимаемый с </w:t>
              <w:br/>
              <w:t xml:space="preserve">юридических лиц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2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   </w:t>
              <w:br/>
              <w:t xml:space="preserve">сборы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3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   </w:t>
              <w:br/>
              <w:t xml:space="preserve">сборы (по отменен- </w:t>
              <w:br/>
              <w:t>ным местным налогам</w:t>
              <w:br/>
              <w:t xml:space="preserve">и сборам) (2310 +  </w:t>
              <w:br/>
              <w:t xml:space="preserve">2320 + 2330 + 2340 </w:t>
              <w:br/>
              <w:t xml:space="preserve">+ 235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0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рекламу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701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ортный сбор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702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сборы с    </w:t>
              <w:br/>
              <w:t>граждан и предприя-</w:t>
              <w:br/>
              <w:t xml:space="preserve">тий, учреждений,   </w:t>
              <w:br/>
              <w:t xml:space="preserve">организаций на со- </w:t>
              <w:br/>
              <w:t xml:space="preserve">держание милиции,  </w:t>
              <w:br/>
              <w:t xml:space="preserve">на благоустройство </w:t>
              <w:br/>
              <w:t xml:space="preserve">территорий, на     </w:t>
              <w:br/>
              <w:t>нужды образования и</w:t>
              <w:br/>
              <w:t xml:space="preserve">другие цели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3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онный сбор  </w:t>
              <w:br/>
              <w:t xml:space="preserve">за право торговли  </w:t>
              <w:br/>
              <w:t>спиртными напиткам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4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стные     </w:t>
              <w:br/>
              <w:t xml:space="preserve">налоги и сборы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5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  </w:t>
              <w:br/>
              <w:t>штрафы по взносам в</w:t>
              <w:br/>
              <w:t xml:space="preserve">Государственный    </w:t>
              <w:br/>
              <w:t xml:space="preserve">фонд занятости на- </w:t>
              <w:br/>
              <w:t xml:space="preserve">селения Российской </w:t>
              <w:br/>
              <w:t xml:space="preserve">Федерации, а также </w:t>
              <w:br/>
              <w:t>средства указанного</w:t>
              <w:br/>
              <w:t>Фонда, возвращаемые</w:t>
              <w:br/>
              <w:t>организациями в со-</w:t>
              <w:br/>
              <w:t xml:space="preserve">ответствии с ранее </w:t>
              <w:br/>
              <w:t xml:space="preserve">заключенными       </w:t>
              <w:br/>
              <w:t xml:space="preserve">договорами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6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налоговые доходы,</w:t>
              <w:br/>
              <w:t xml:space="preserve">администрируемые   </w:t>
              <w:br/>
              <w:t>налоговыми органами</w:t>
              <w:br/>
              <w:t>(2380 + 2410 + 2440</w:t>
              <w:br/>
              <w:t xml:space="preserve">+ 247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при пользо-</w:t>
              <w:br/>
              <w:t xml:space="preserve">вании природными   </w:t>
              <w:br/>
              <w:t xml:space="preserve">ресурсами (2390 +  </w:t>
              <w:br/>
              <w:t xml:space="preserve">240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тежи </w:t>
              <w:br/>
              <w:t>за пользование нед-</w:t>
              <w:br/>
              <w:t xml:space="preserve">рами при пользова- </w:t>
              <w:br/>
              <w:t xml:space="preserve">нии недрами (рен-  </w:t>
              <w:br/>
              <w:t>талс) на территории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2 02030 01 0000 1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0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тежи </w:t>
              <w:br/>
              <w:t>за пользование нед-</w:t>
              <w:br/>
              <w:t xml:space="preserve">рами (ренталс) при </w:t>
              <w:br/>
              <w:t>пользовании недрами</w:t>
              <w:br/>
              <w:t xml:space="preserve">на континентальном </w:t>
              <w:br/>
              <w:t xml:space="preserve">шельфе Российской  </w:t>
              <w:br/>
              <w:t>Федерации, в исклю-</w:t>
              <w:br/>
              <w:t xml:space="preserve">чительной экономи- </w:t>
              <w:br/>
              <w:t xml:space="preserve">ческой зоне Рос-   </w:t>
              <w:br/>
              <w:t>сийской Федерации и</w:t>
              <w:br/>
              <w:t xml:space="preserve">за пределами Рос-  </w:t>
              <w:br/>
              <w:t xml:space="preserve">сийской Федерации  </w:t>
              <w:br/>
              <w:t>на территориях, на-</w:t>
              <w:br/>
              <w:t>ходящихся под юрис-</w:t>
              <w:br/>
              <w:t xml:space="preserve">дикцией Российской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2 02080 01 0000 1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казания </w:t>
              <w:br/>
              <w:t xml:space="preserve">платных услуг и    </w:t>
              <w:br/>
              <w:t xml:space="preserve">компенсации затрат </w:t>
              <w:br/>
              <w:t xml:space="preserve">государства        </w:t>
              <w:br/>
              <w:t>(2415 + 2420 + 2430</w:t>
              <w:br/>
              <w:t xml:space="preserve">+ 2435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предостав-</w:t>
              <w:br/>
              <w:t>ление информации по</w:t>
              <w:br/>
              <w:t xml:space="preserve">Единому государст- </w:t>
              <w:br/>
              <w:t xml:space="preserve">венному реестру    </w:t>
              <w:br/>
              <w:t xml:space="preserve">налогоплательщиков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1020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предостав-</w:t>
              <w:br/>
              <w:t>ление сведений, со-</w:t>
              <w:br/>
              <w:t>держащихся в Едином</w:t>
              <w:br/>
              <w:t xml:space="preserve">государственном    </w:t>
              <w:br/>
              <w:t>реестре юридических</w:t>
              <w:br/>
              <w:t xml:space="preserve">лиц и в Едином го- </w:t>
              <w:br/>
              <w:t>сударственном реес-</w:t>
              <w:br/>
              <w:t xml:space="preserve">тре индивидуальных </w:t>
              <w:br/>
              <w:t xml:space="preserve">предпринимателей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1030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ы за выдачу    </w:t>
              <w:br/>
              <w:t>федеральным органом</w:t>
              <w:br/>
              <w:t xml:space="preserve">исполнительной     </w:t>
              <w:br/>
              <w:t xml:space="preserve">власти лицензий на </w:t>
              <w:br/>
              <w:t>осуществление видов</w:t>
              <w:br/>
              <w:t xml:space="preserve">деятельности, свя- </w:t>
              <w:br/>
              <w:t>занных с производс-</w:t>
              <w:br/>
              <w:t xml:space="preserve">твом и оборотом    </w:t>
              <w:br/>
              <w:t xml:space="preserve">этилового спирта,  </w:t>
              <w:br/>
              <w:t>алкогольной и спир-</w:t>
              <w:br/>
              <w:t xml:space="preserve">тосодержащей про-  </w:t>
              <w:br/>
              <w:t xml:space="preserve">дукции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2010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сборы за вы-</w:t>
              <w:br/>
              <w:t>дачу лицензий феде-</w:t>
              <w:br/>
              <w:t xml:space="preserve">ральными органами  </w:t>
              <w:br/>
              <w:t xml:space="preserve">исполнительной     </w:t>
              <w:br/>
              <w:t xml:space="preserve">власти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2031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 </w:t>
              <w:br/>
              <w:t xml:space="preserve">материальных и не- </w:t>
              <w:br/>
              <w:t xml:space="preserve">материальных акти- </w:t>
              <w:br/>
              <w:t xml:space="preserve">вов (2450 + 2460)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федераль- </w:t>
              <w:br/>
              <w:t xml:space="preserve">ного бюджета от    </w:t>
              <w:br/>
              <w:t>распоряжения и реа-</w:t>
              <w:br/>
              <w:t>лизации выморочного</w:t>
              <w:br/>
              <w:t>имущества, обращен-</w:t>
              <w:br/>
              <w:t xml:space="preserve">ного в доход госу- </w:t>
              <w:br/>
              <w:t xml:space="preserve">дарства (в части   </w:t>
              <w:br/>
              <w:t>реализации основных</w:t>
              <w:br/>
              <w:t xml:space="preserve">средств по указан- </w:t>
              <w:br/>
              <w:t xml:space="preserve">ному имуществу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4 03011 01 0000 4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федераль- </w:t>
              <w:br/>
              <w:t xml:space="preserve">ного бюджета от    </w:t>
              <w:br/>
              <w:t>распоряжения и реа-</w:t>
              <w:br/>
              <w:t>лизации выморочного</w:t>
              <w:br/>
              <w:t>имущества, обращен-</w:t>
              <w:br/>
              <w:t xml:space="preserve">ного в доход госу- </w:t>
              <w:br/>
              <w:t xml:space="preserve">дарства (в части   </w:t>
              <w:br/>
              <w:t xml:space="preserve">реализации матери- </w:t>
              <w:br/>
              <w:t xml:space="preserve">альных запасов по  </w:t>
              <w:br/>
              <w:t>указанному имущест-</w:t>
              <w:br/>
              <w:t xml:space="preserve">ву)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4 03011 01 0000 4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, санкции,   </w:t>
              <w:br/>
              <w:t xml:space="preserve">возмещение ущерба  </w:t>
              <w:br/>
              <w:t>(2480 + 2500 + 2510</w:t>
              <w:br/>
              <w:t xml:space="preserve">+ 2520 + 2530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</w:t>
              <w:br/>
              <w:t>(штрафы) за наруше-</w:t>
              <w:br/>
              <w:t>ние законодательст-</w:t>
              <w:br/>
              <w:t xml:space="preserve">ва о налогах и     </w:t>
              <w:br/>
              <w:t>сборах (2485 + 2490</w:t>
              <w:br/>
              <w:t xml:space="preserve">+ 2495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00 00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</w:t>
              <w:br/>
              <w:t>(штрафы) за наруше-</w:t>
              <w:br/>
              <w:t>ние законодательст-</w:t>
              <w:br/>
              <w:t>ва о налогах и сбо-</w:t>
              <w:br/>
              <w:t xml:space="preserve">рах, предусмотрен- </w:t>
              <w:br/>
              <w:t xml:space="preserve">ные статьями 116,  </w:t>
              <w:br/>
              <w:t xml:space="preserve">117, 118, пунктами </w:t>
              <w:br/>
              <w:t xml:space="preserve">1 и 2 статьи 120,  </w:t>
              <w:br/>
              <w:t xml:space="preserve">статьями 125, 126, </w:t>
              <w:br/>
              <w:t xml:space="preserve">128, 129, 129.1,   </w:t>
              <w:br/>
              <w:t>132, 133, 134, 135,</w:t>
              <w:br/>
              <w:t xml:space="preserve">135.1 Налогового   </w:t>
              <w:br/>
              <w:t xml:space="preserve">кодекса Российской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1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8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</w:t>
              <w:br/>
              <w:t>(штрафы) за наруше-</w:t>
              <w:br/>
              <w:t>ние законодательст-</w:t>
              <w:br/>
              <w:t>ва о налогах и сбо-</w:t>
              <w:br/>
              <w:t xml:space="preserve">рах, предусмотрен- </w:t>
              <w:br/>
              <w:t xml:space="preserve">ные пунктом 7 ста- </w:t>
              <w:br/>
              <w:t xml:space="preserve">тьи 366 Налогового </w:t>
              <w:br/>
              <w:t xml:space="preserve">кодекса Российской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20 02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</w:t>
              <w:br/>
              <w:t>(штрафы) за админи-</w:t>
              <w:br/>
              <w:t>стративные правона-</w:t>
              <w:br/>
              <w:t xml:space="preserve">рушения в области  </w:t>
              <w:br/>
              <w:t xml:space="preserve">налогов и сборов,  </w:t>
              <w:br/>
              <w:t xml:space="preserve">предусмотренные    </w:t>
              <w:br/>
              <w:t>Кодексом Российской</w:t>
              <w:br/>
              <w:t xml:space="preserve">Федерации об       </w:t>
              <w:br/>
              <w:t xml:space="preserve">административных   </w:t>
              <w:br/>
              <w:t xml:space="preserve">правонарушениях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3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</w:t>
              <w:br/>
              <w:t>(штрафы) за наруше-</w:t>
              <w:br/>
              <w:t>ние валютного зако-</w:t>
              <w:br/>
              <w:t xml:space="preserve">нодательства Рос-  </w:t>
              <w:br/>
              <w:t>сийской Федерации и</w:t>
              <w:br/>
              <w:t xml:space="preserve">актов органов ва-  </w:t>
              <w:br/>
              <w:t>лютного регулирова-</w:t>
              <w:br/>
              <w:t xml:space="preserve">ния, а также зако- </w:t>
              <w:br/>
              <w:t xml:space="preserve">нодательства Рос-  </w:t>
              <w:br/>
              <w:t>сийской Федерации в</w:t>
              <w:br/>
              <w:t>области экспортного</w:t>
              <w:br/>
              <w:t xml:space="preserve">контроля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500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</w:t>
              <w:br/>
              <w:t>(штрафы) за наруше-</w:t>
              <w:br/>
              <w:t>ние законодательст-</w:t>
              <w:br/>
              <w:t xml:space="preserve">ва о применении    </w:t>
              <w:br/>
              <w:t>контрольно-кассовой</w:t>
              <w:br/>
              <w:t>техники при осущес-</w:t>
              <w:br/>
              <w:t xml:space="preserve">твлении наличных   </w:t>
              <w:br/>
              <w:t>денежных расчетов и</w:t>
              <w:br/>
              <w:t xml:space="preserve">(или) расчетов с   </w:t>
              <w:br/>
              <w:t xml:space="preserve">использованием     </w:t>
              <w:br/>
              <w:t xml:space="preserve">платежных карт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600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взыскания </w:t>
              <w:br/>
              <w:t xml:space="preserve">(штрафы) за адми-  </w:t>
              <w:br/>
              <w:t>нистративные право-</w:t>
              <w:br/>
              <w:t>нарушения в области</w:t>
              <w:br/>
              <w:t xml:space="preserve">государственного   </w:t>
              <w:br/>
              <w:t xml:space="preserve">регулирования про- </w:t>
              <w:br/>
              <w:t>изводства и оборота</w:t>
              <w:br/>
              <w:t xml:space="preserve">этилового спирта,  </w:t>
              <w:br/>
              <w:t xml:space="preserve">алкогольной, спир- </w:t>
              <w:br/>
              <w:t xml:space="preserve">тосодержащей и та- </w:t>
              <w:br/>
              <w:t xml:space="preserve">бачной продукции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16 0800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</w:t>
              <w:br/>
              <w:t>от денежных взыска-</w:t>
              <w:br/>
              <w:t xml:space="preserve">ний (штрафов) и    </w:t>
              <w:br/>
              <w:t xml:space="preserve">иных сумм в возме- </w:t>
              <w:br/>
              <w:t xml:space="preserve">щение ущерба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90000 00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Поступление налогов, пен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логовых санкций за счет единого социального налог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взносов на обязательное пенсионное страх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, а также средств в счет пог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имки, пеней и штрафов по страховым взн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е внебюджетные фо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645"/>
        <w:gridCol w:w="809"/>
        <w:gridCol w:w="811"/>
        <w:gridCol w:w="540"/>
        <w:gridCol w:w="809"/>
        <w:gridCol w:w="1080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классификации доходов</w:t>
              <w:br/>
              <w:t xml:space="preserve">бюджетов РФ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:      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 и</w:t>
              <w:br/>
              <w:t xml:space="preserve">сбо- </w:t>
              <w:br/>
              <w:t xml:space="preserve">р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>не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ых</w:t>
              <w:br/>
              <w:t>санк-</w:t>
              <w:br/>
              <w:t xml:space="preserve">ций, </w:t>
              <w:br/>
              <w:t>штра-</w:t>
              <w:br/>
              <w:t xml:space="preserve">ф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- </w:t>
              <w:br/>
              <w:t xml:space="preserve">жей с  </w:t>
              <w:br/>
              <w:t xml:space="preserve">иным   </w:t>
              <w:br/>
              <w:t xml:space="preserve">кодом  </w:t>
              <w:br/>
              <w:t xml:space="preserve">про-   </w:t>
              <w:br/>
              <w:t xml:space="preserve">граммы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ВЗНОСЫ   </w:t>
              <w:br/>
              <w:t xml:space="preserve">НА СОЦИАЛЬНЫЕ     </w:t>
              <w:br/>
              <w:t xml:space="preserve">НУЖДЫ (3010 +     </w:t>
              <w:br/>
              <w:t xml:space="preserve">3070 + 312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</w:t>
              <w:br/>
              <w:t xml:space="preserve">НАЛОГ - ВСЕГО     </w:t>
              <w:br/>
              <w:t xml:space="preserve">(3020 + 3030 +    </w:t>
              <w:br/>
              <w:t xml:space="preserve">3050 + 306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00 0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</w:t>
              <w:br/>
              <w:t xml:space="preserve">налог, зачисляе-  </w:t>
              <w:br/>
              <w:t xml:space="preserve">мый в федеральный </w:t>
              <w:br/>
              <w:t xml:space="preserve">бюджет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</w:t>
              <w:br/>
              <w:t xml:space="preserve">налог, зачисляе-  </w:t>
              <w:br/>
              <w:t xml:space="preserve">мый в Фонд со-    </w:t>
              <w:br/>
              <w:t xml:space="preserve">циального страхо- </w:t>
              <w:br/>
              <w:t xml:space="preserve">вания Российской  </w:t>
              <w:br/>
              <w:t xml:space="preserve">Федерации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20 07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</w:t>
              <w:br/>
              <w:t xml:space="preserve">налог, зачисляе-  </w:t>
              <w:br/>
              <w:t xml:space="preserve">мый в Федеральный </w:t>
              <w:br/>
              <w:t xml:space="preserve">фонд обязатель-   </w:t>
              <w:br/>
              <w:t xml:space="preserve">ного медицинского </w:t>
              <w:br/>
              <w:t xml:space="preserve">страхования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30 08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5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</w:t>
              <w:br/>
              <w:t>налог, зачисляемый</w:t>
              <w:br/>
              <w:t xml:space="preserve">в территориальные </w:t>
              <w:br/>
              <w:t>фонды обязательно-</w:t>
              <w:br/>
              <w:t xml:space="preserve">го медицинского   </w:t>
              <w:br/>
              <w:t xml:space="preserve">страхования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40 09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6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 </w:t>
              <w:br/>
              <w:t xml:space="preserve">НА ОБЯЗАТЕЛЬНОЕ   </w:t>
              <w:br/>
              <w:t>ПЕНСИОННОЕ СТРАХО-</w:t>
              <w:br/>
              <w:t>ВАНИЕ, ЗАЧИСЛЯЕМЫЕ</w:t>
              <w:br/>
              <w:t xml:space="preserve">В ПЕНСИОННЫЙ ФОНД </w:t>
              <w:br/>
              <w:t>РОССИЙСКОЙ ФЕДЕРА-</w:t>
              <w:br/>
              <w:t xml:space="preserve">ЦИИ, - ВСЕГО      </w:t>
              <w:br/>
              <w:t xml:space="preserve">(3080 + 3090 +    </w:t>
              <w:br/>
              <w:t xml:space="preserve">3100 + 311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 </w:t>
              <w:br/>
              <w:t xml:space="preserve">на обязательное   </w:t>
              <w:br/>
              <w:t xml:space="preserve">пенсионное стра-  </w:t>
              <w:br/>
              <w:t xml:space="preserve">хование в Россий- </w:t>
              <w:br/>
              <w:t xml:space="preserve">ской Федерации,   </w:t>
              <w:br/>
              <w:t xml:space="preserve">зачисляемые в     </w:t>
              <w:br/>
              <w:t xml:space="preserve">Пенсионный фонд   </w:t>
              <w:br/>
              <w:t xml:space="preserve">Российской Феде-  </w:t>
              <w:br/>
              <w:t xml:space="preserve">рации на выплату  </w:t>
              <w:br/>
              <w:t xml:space="preserve">страховой части   </w:t>
              <w:br/>
              <w:t xml:space="preserve">трудовой пенсии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10 06 0000 1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8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 </w:t>
              <w:br/>
              <w:t xml:space="preserve">на обязательное   </w:t>
              <w:br/>
              <w:t xml:space="preserve">пенсионное стра-  </w:t>
              <w:br/>
              <w:t xml:space="preserve">хование в Россий- </w:t>
              <w:br/>
              <w:t xml:space="preserve">ской Федерации,   </w:t>
              <w:br/>
              <w:t xml:space="preserve">зачисляемые в     </w:t>
              <w:br/>
              <w:t xml:space="preserve">Пенсионный фонд   </w:t>
              <w:br/>
              <w:t xml:space="preserve">Российской Феде-  </w:t>
              <w:br/>
              <w:t xml:space="preserve">рации на выплату  </w:t>
              <w:br/>
              <w:t xml:space="preserve">накопительной     </w:t>
              <w:br/>
              <w:t xml:space="preserve">части трудовой    </w:t>
              <w:br/>
              <w:t xml:space="preserve">пенсии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20 06 0000 1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 </w:t>
              <w:br/>
              <w:t xml:space="preserve">в виде фиксиро-   </w:t>
              <w:br/>
              <w:t xml:space="preserve">ванного платежа,  </w:t>
              <w:br/>
              <w:t xml:space="preserve">зачисляемые в     </w:t>
              <w:br/>
              <w:t xml:space="preserve">Пенсионный фонд   </w:t>
              <w:br/>
              <w:t>Российской Федера-</w:t>
              <w:br/>
              <w:t xml:space="preserve">ции на выплату    </w:t>
              <w:br/>
              <w:t xml:space="preserve">страховой части   </w:t>
              <w:br/>
              <w:t xml:space="preserve">трудовой пенсии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30 06 0000 1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 </w:t>
              <w:br/>
              <w:t xml:space="preserve">в виде фиксиро-   </w:t>
              <w:br/>
              <w:t xml:space="preserve">ванного платежа,  </w:t>
              <w:br/>
              <w:t xml:space="preserve">зачисляемые в     </w:t>
              <w:br/>
              <w:t xml:space="preserve">Пенсионный фонд   </w:t>
              <w:br/>
              <w:t xml:space="preserve">Российской Феде-  </w:t>
              <w:br/>
              <w:t xml:space="preserve">рации на выплату  </w:t>
              <w:br/>
              <w:t xml:space="preserve">накопительной     </w:t>
              <w:br/>
              <w:t xml:space="preserve">части трудовой    </w:t>
              <w:br/>
              <w:t xml:space="preserve">пенсии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40 06 0000 1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    </w:t>
              <w:br/>
              <w:t xml:space="preserve">СЧЕТ ПОГАШЕНИЯ    </w:t>
              <w:br/>
              <w:t xml:space="preserve">НЕДОИМКИ, ПЕНЕЙ И </w:t>
              <w:br/>
              <w:t xml:space="preserve">ШТРАФОВ ПО        </w:t>
              <w:br/>
              <w:t xml:space="preserve">СТРАХОВЫМ ВЗНОСАМ </w:t>
              <w:br/>
              <w:t xml:space="preserve">(3170 + 3180 +    </w:t>
              <w:br/>
              <w:t xml:space="preserve">3190 + 320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 </w:t>
              <w:br/>
              <w:t xml:space="preserve">штрафы по взносам </w:t>
              <w:br/>
              <w:t xml:space="preserve">в Пенсионный фонд </w:t>
              <w:br/>
              <w:t xml:space="preserve">Российской        </w:t>
              <w:br/>
              <w:t xml:space="preserve">Федерации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20 06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 </w:t>
              <w:br/>
              <w:t xml:space="preserve">штрафы по взносам </w:t>
              <w:br/>
              <w:t>в Фонд социального</w:t>
              <w:br/>
              <w:t xml:space="preserve">страхования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30 07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8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 </w:t>
              <w:br/>
              <w:t xml:space="preserve">штрафы по взносам </w:t>
              <w:br/>
              <w:t xml:space="preserve">в Федеральный     </w:t>
              <w:br/>
              <w:t>фонд обязательного</w:t>
              <w:br/>
              <w:t xml:space="preserve">медицинского      </w:t>
              <w:br/>
              <w:t xml:space="preserve">страхования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40 08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9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 </w:t>
              <w:br/>
              <w:t xml:space="preserve">штрафы по взносам </w:t>
              <w:br/>
              <w:t xml:space="preserve">в территориальные </w:t>
              <w:br/>
              <w:t xml:space="preserve">фонды обязатель-  </w:t>
              <w:br/>
              <w:t xml:space="preserve">ного медицинского </w:t>
              <w:br/>
              <w:t xml:space="preserve">страхования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50 09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9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Поступление платежей по налог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окупный дох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645"/>
        <w:gridCol w:w="809"/>
        <w:gridCol w:w="811"/>
        <w:gridCol w:w="540"/>
        <w:gridCol w:w="809"/>
        <w:gridCol w:w="1080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классификации доходов</w:t>
              <w:br/>
              <w:t xml:space="preserve">бюджетов РФ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:      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 и</w:t>
              <w:br/>
              <w:t xml:space="preserve">сбо- </w:t>
              <w:br/>
              <w:t xml:space="preserve">р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>не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ых</w:t>
              <w:br/>
              <w:t>санк-</w:t>
              <w:br/>
              <w:t xml:space="preserve">ц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- </w:t>
              <w:br/>
              <w:t xml:space="preserve">жей с  </w:t>
              <w:br/>
              <w:t xml:space="preserve">иным   </w:t>
              <w:br/>
              <w:t xml:space="preserve">кодом  </w:t>
              <w:br/>
              <w:t xml:space="preserve">про-   </w:t>
              <w:br/>
              <w:t xml:space="preserve">граммы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    </w:t>
              <w:br/>
              <w:t xml:space="preserve">ВЗИМАЕМЫЙ В СВЯЗИ </w:t>
              <w:br/>
              <w:t xml:space="preserve">С ПРИМЕНЕНИЕМ     </w:t>
              <w:br/>
              <w:t>УПРОЩЕННОЙ СИСТЕМЫ</w:t>
              <w:br/>
              <w:t xml:space="preserve">НАЛОГООБЛОЖЕНИЯ   </w:t>
              <w:br/>
              <w:t xml:space="preserve">(3310 + 3320 +    </w:t>
              <w:br/>
              <w:t xml:space="preserve">3330 + 334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00 0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    </w:t>
              <w:br/>
              <w:t xml:space="preserve">взимаемый с нало- </w:t>
              <w:br/>
              <w:t xml:space="preserve">гоплательщиков,   </w:t>
              <w:br/>
              <w:t>выбравших в качес-</w:t>
              <w:br/>
              <w:t xml:space="preserve">тве объекта нало- </w:t>
              <w:br/>
              <w:t>гообложения доходы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    </w:t>
              <w:br/>
              <w:t xml:space="preserve">взимаемый с нало- </w:t>
              <w:br/>
              <w:t xml:space="preserve">гоплательщиков,   </w:t>
              <w:br/>
              <w:t xml:space="preserve">выбравших в       </w:t>
              <w:br/>
              <w:t xml:space="preserve">качестве объекта  </w:t>
              <w:br/>
              <w:t xml:space="preserve">налогообложения   </w:t>
              <w:br/>
              <w:t xml:space="preserve">доходы, уменьшен- </w:t>
              <w:br/>
              <w:t xml:space="preserve">ные на величину   </w:t>
              <w:br/>
              <w:t xml:space="preserve">расходо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2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минимальный</w:t>
              <w:br/>
              <w:t>налог, зачисляемый</w:t>
              <w:br/>
              <w:t>в бюджеты государ-</w:t>
              <w:br/>
              <w:t xml:space="preserve">ственных внебюд-  </w:t>
              <w:br/>
              <w:t xml:space="preserve">жетных фондов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3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выдачи  </w:t>
              <w:br/>
              <w:t xml:space="preserve">патентов на осу-  </w:t>
              <w:br/>
              <w:t xml:space="preserve">ществление пред-  </w:t>
              <w:br/>
              <w:t xml:space="preserve">принимательской   </w:t>
              <w:br/>
              <w:t xml:space="preserve">деятельности при  </w:t>
              <w:br/>
              <w:t xml:space="preserve">применении упро-  </w:t>
              <w:br/>
              <w:t xml:space="preserve">щенной системы    </w:t>
              <w:br/>
              <w:t xml:space="preserve">налогообложения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4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 НА   </w:t>
              <w:br/>
              <w:t xml:space="preserve">ВМЕНЕННЫЙ ДОХОД   </w:t>
              <w:br/>
              <w:t xml:space="preserve">ДЛЯ ОТДЕЛЬНЫХ     </w:t>
              <w:br/>
              <w:t>ВИДОВ ДЕЯТЕЛЬНОСТ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200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ЕЛЬСКОХО- </w:t>
              <w:br/>
              <w:t xml:space="preserve">ЗЯЙСТВЕННЫЙ НАЛОГ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3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6 г.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логового орга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1</Words>
  <Characters>43674</Characters>
  <CharactersWithSpaces>37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ая налоговая служба</dc:creator>
  <dc:description/>
  <dc:language>en-US</dc:language>
  <cp:lastModifiedBy/>
  <dcterms:modified xsi:type="dcterms:W3CDTF">2011-10-30T10:49:00Z</dcterms:modified>
  <cp:revision>2</cp:revision>
  <dc:subject>Отчет</dc:subject>
  <dc:title>Отчет о поступлении налогов (сборов), пеней и налоговых санкций в бюджетную систему Российской Федерации. Форма № 1-НП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