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9.2006 N САЭ-3-10/574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</w:t>
      </w:r>
      <w:r>
        <w:rPr/>
        <w:t>ОТ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О ПОСТУПЛЕНИИ НАЛОГОВЫХ ПЛАТЕЖЕЙ В БЮДЖЕТНУЮ СИСТ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РОССИЙСКОЙ ФЕДЕРАЦИИ ПО ОСНОВНЫМ ВИДАМ ЭКОНОМ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</w:t>
      </w:r>
      <w:r>
        <w:rPr/>
        <w:t>ДЕЯТЕЛЬНО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</w:t>
      </w:r>
      <w:r>
        <w:rPr/>
        <w:t>по состоянию на __________________ __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</w:t>
      </w:r>
      <w:r>
        <w:rPr/>
        <w:t>(месяц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 │Сроки представления│ │ Код формы │   1NO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│11-го числа месяца,│ │   Форма N 1-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│следующего за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отчетным периодом;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- │отчет по состоянию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 службе;         │на 1 января        │ │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-│представляется на 2│ │   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кциями ФНС России│дня позднее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упнейшим нало- │                   │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плательщикам - в  │    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ФНС Рос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по соответствую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м субъектам Рос-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 з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рабочих дня ранее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а, установленно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для УФНС России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е налогов и с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юджетную систему Российской Федерации по осно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м 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5"/>
        <w:gridCol w:w="811"/>
        <w:gridCol w:w="809"/>
        <w:gridCol w:w="946"/>
        <w:gridCol w:w="809"/>
        <w:gridCol w:w="811"/>
        <w:gridCol w:w="810"/>
        <w:gridCol w:w="944"/>
        <w:gridCol w:w="945"/>
        <w:gridCol w:w="1080"/>
        <w:gridCol w:w="946"/>
        <w:gridCol w:w="809"/>
        <w:gridCol w:w="945"/>
        <w:gridCol w:w="811"/>
        <w:gridCol w:w="941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ВЭД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чис- </w:t>
              <w:br/>
              <w:t xml:space="preserve">лено </w:t>
              <w:br/>
              <w:t>к уп-</w:t>
              <w:br/>
              <w:t xml:space="preserve">лате </w:t>
              <w:br/>
              <w:t xml:space="preserve">в    </w:t>
              <w:br/>
              <w:t>теку-</w:t>
              <w:br/>
              <w:t xml:space="preserve">щем  </w:t>
              <w:br/>
              <w:t xml:space="preserve">году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>плате-</w:t>
              <w:br/>
              <w:t xml:space="preserve">жей в </w:t>
              <w:br/>
              <w:t>бюдже-</w:t>
              <w:br/>
              <w:t xml:space="preserve">тную  </w:t>
              <w:br/>
              <w:t>систе-</w:t>
              <w:br/>
              <w:t xml:space="preserve">му  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  <w:br/>
              <w:t xml:space="preserve">-     </w:t>
              <w:br/>
              <w:t xml:space="preserve">всего </w:t>
              <w:br/>
              <w:t>(гр. 2</w:t>
              <w:br/>
              <w:t xml:space="preserve">= гр. </w:t>
              <w:br/>
              <w:t xml:space="preserve">3 +   </w:t>
              <w:br/>
              <w:t>гр. 11</w:t>
              <w:br/>
              <w:t xml:space="preserve">+     </w:t>
              <w:br/>
              <w:t>гр. 12</w:t>
              <w:br/>
              <w:t xml:space="preserve">+ гр. </w:t>
              <w:br/>
              <w:t xml:space="preserve">13)   </w:t>
            </w:r>
          </w:p>
        </w:tc>
        <w:tc>
          <w:tcPr>
            <w:tcW w:w="98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е  </w:t>
              <w:br/>
              <w:t>нало-</w:t>
              <w:br/>
              <w:t xml:space="preserve">ги и </w:t>
              <w:br/>
              <w:t xml:space="preserve">сбо- </w:t>
              <w:br/>
              <w:t xml:space="preserve">ры,  </w:t>
              <w:br/>
              <w:t>всего</w:t>
              <w:br/>
              <w:t xml:space="preserve">(гр. </w:t>
              <w:br/>
              <w:t xml:space="preserve">3 =  </w:t>
              <w:br/>
              <w:t>гр. 4</w:t>
              <w:br/>
              <w:t>+ гр.</w:t>
              <w:br/>
              <w:t xml:space="preserve">6 +  </w:t>
              <w:br/>
              <w:t>гр. 7</w:t>
              <w:br/>
              <w:t>+ гр.</w:t>
              <w:br/>
              <w:t xml:space="preserve">8 +  </w:t>
              <w:br/>
              <w:t xml:space="preserve">гр.  </w:t>
              <w:br/>
              <w:t xml:space="preserve">10)  </w:t>
            </w:r>
          </w:p>
        </w:tc>
        <w:tc>
          <w:tcPr>
            <w:tcW w:w="6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 xml:space="preserve">ные   </w:t>
              <w:br/>
              <w:t>налоги</w:t>
              <w:br/>
              <w:t xml:space="preserve">и     </w:t>
              <w:br/>
              <w:t xml:space="preserve">сбор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е  </w:t>
              <w:br/>
              <w:t>нало-</w:t>
              <w:br/>
              <w:t xml:space="preserve">ги и </w:t>
              <w:br/>
              <w:t>сборы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</w:t>
              <w:br/>
              <w:t xml:space="preserve">со    </w:t>
              <w:br/>
              <w:t xml:space="preserve">спе-  </w:t>
              <w:br/>
              <w:t>циаль-</w:t>
              <w:br/>
              <w:t xml:space="preserve">ным   </w:t>
              <w:br/>
              <w:t xml:space="preserve">нало- </w:t>
              <w:br/>
              <w:t xml:space="preserve">говым </w:t>
              <w:br/>
              <w:t xml:space="preserve">режи- </w:t>
              <w:br/>
              <w:t xml:space="preserve">мом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</w:t>
              <w:br/>
              <w:t xml:space="preserve">прибыль  </w:t>
              <w:br/>
              <w:t>организац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 xml:space="preserve">на    </w:t>
              <w:br/>
              <w:t>добав-</w:t>
              <w:br/>
              <w:t>ленную</w:t>
              <w:br/>
              <w:t xml:space="preserve">стои- </w:t>
              <w:br/>
              <w:t xml:space="preserve">мост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</w:t>
              <w:br/>
              <w:t xml:space="preserve">по    </w:t>
              <w:br/>
              <w:t>подак-</w:t>
              <w:br/>
              <w:t>цизным</w:t>
              <w:br/>
              <w:t xml:space="preserve">това- </w:t>
              <w:br/>
              <w:t xml:space="preserve">рам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,</w:t>
              <w:br/>
              <w:t>сборы и</w:t>
              <w:br/>
              <w:t xml:space="preserve">регу-  </w:t>
              <w:br/>
              <w:t xml:space="preserve">лярные </w:t>
              <w:br/>
              <w:t>платежи</w:t>
              <w:br/>
              <w:t xml:space="preserve">за     </w:t>
              <w:br/>
              <w:t>пользо-</w:t>
              <w:br/>
              <w:t xml:space="preserve">вание  </w:t>
              <w:br/>
              <w:t>природ-</w:t>
              <w:br/>
              <w:t xml:space="preserve">ными   </w:t>
              <w:br/>
              <w:t xml:space="preserve">ресур- </w:t>
              <w:br/>
              <w:t xml:space="preserve">сами   </w:t>
              <w:br/>
              <w:t xml:space="preserve">(гр. 8 </w:t>
              <w:br/>
              <w:t>&gt; или =</w:t>
              <w:br/>
              <w:t xml:space="preserve">гр. 9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</w:t>
              <w:br/>
              <w:t xml:space="preserve">8 -   </w:t>
              <w:br/>
              <w:t xml:space="preserve">налог </w:t>
              <w:br/>
              <w:t xml:space="preserve">на    </w:t>
              <w:br/>
              <w:t>добычу</w:t>
              <w:br/>
              <w:t>полез-</w:t>
              <w:br/>
              <w:t xml:space="preserve">ных   </w:t>
              <w:br/>
              <w:t xml:space="preserve">иско- </w:t>
              <w:br/>
              <w:t>паемых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>таль-</w:t>
              <w:br/>
              <w:t xml:space="preserve">ные  </w:t>
              <w:br/>
              <w:t>феде-</w:t>
              <w:br/>
              <w:t>раль-</w:t>
              <w:br/>
              <w:t xml:space="preserve">ные  </w:t>
              <w:br/>
              <w:t>нало-</w:t>
              <w:br/>
              <w:t xml:space="preserve">ги и </w:t>
              <w:br/>
              <w:t>сбор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гр. </w:t>
              <w:br/>
              <w:t xml:space="preserve">4 &gt;  </w:t>
              <w:br/>
              <w:t>или =</w:t>
              <w:br/>
              <w:t xml:space="preserve">гр.  </w:t>
              <w:br/>
              <w:t xml:space="preserve">5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    </w:t>
              <w:b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тр.   </w:t>
              <w:br/>
              <w:t xml:space="preserve">1010 = стр.   </w:t>
              <w:br/>
              <w:t xml:space="preserve">1015 + 1030 + </w:t>
              <w:br/>
              <w:t xml:space="preserve">1035 + 1085 + </w:t>
              <w:br/>
              <w:t xml:space="preserve">1190 + 1210 + </w:t>
              <w:br/>
              <w:t xml:space="preserve">1220 + 1230 + </w:t>
              <w:br/>
              <w:t xml:space="preserve">1240 + 1300 + </w:t>
              <w:br/>
              <w:t xml:space="preserve">1330 + 1340 + </w:t>
              <w:br/>
              <w:t xml:space="preserve">1350 + 1360 + </w:t>
              <w:br/>
              <w:t xml:space="preserve">1370 + 1400 + </w:t>
              <w:br/>
              <w:t xml:space="preserve">1500 + 151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организациям с</w:t>
              <w:br/>
              <w:t>основным видом</w:t>
              <w:br/>
              <w:t xml:space="preserve">деятельности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</w:t>
              <w:br/>
              <w:t xml:space="preserve">хозяйство,    </w:t>
              <w:br/>
              <w:t>охота и лесное</w:t>
              <w:br/>
              <w:t xml:space="preserve">хозяйство -   </w:t>
              <w:br/>
              <w:t xml:space="preserve">всего (стр.   </w:t>
              <w:br/>
              <w:t xml:space="preserve">1015 = стр.   </w:t>
              <w:br/>
              <w:t xml:space="preserve">1020 + 1025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- 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</w:t>
              <w:br/>
              <w:t xml:space="preserve">хозяйство,    </w:t>
              <w:br/>
              <w:t xml:space="preserve">охота и пре-  </w:t>
              <w:br/>
              <w:t xml:space="preserve">доставление   </w:t>
              <w:br/>
              <w:t xml:space="preserve">услуг в этих  </w:t>
              <w:br/>
              <w:t xml:space="preserve">областях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е        </w:t>
              <w:br/>
              <w:t xml:space="preserve">хозяйство и   </w:t>
              <w:br/>
              <w:t>предоставление</w:t>
              <w:br/>
              <w:t xml:space="preserve">услуг в этой  </w:t>
              <w:br/>
              <w:t xml:space="preserve">обла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 </w:t>
              <w:br/>
              <w:t xml:space="preserve">рыбоводст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0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- </w:t>
              <w:br/>
              <w:t>ных ископаемых</w:t>
              <w:br/>
              <w:t xml:space="preserve">- всего       </w:t>
              <w:br/>
              <w:t xml:space="preserve">(стр. 1035 &gt;  </w:t>
              <w:br/>
              <w:t xml:space="preserve">или = стр.    </w:t>
              <w:br/>
              <w:t xml:space="preserve">1040 + 1065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10 - 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     </w:t>
              <w:br/>
              <w:t xml:space="preserve">топливно-     </w:t>
              <w:br/>
              <w:t>энергетических</w:t>
              <w:br/>
              <w:t xml:space="preserve">полезных      </w:t>
              <w:br/>
              <w:t xml:space="preserve">ископаемых -  </w:t>
              <w:br/>
              <w:t xml:space="preserve">всего         </w:t>
              <w:br/>
              <w:t xml:space="preserve">стр. 1040 &gt;   </w:t>
              <w:br/>
              <w:t xml:space="preserve">или = стр.    </w:t>
              <w:br/>
              <w:t xml:space="preserve">1045 + 105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0 - 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- </w:t>
              <w:br/>
              <w:t xml:space="preserve">ного угля,    </w:t>
              <w:br/>
              <w:t xml:space="preserve">бурого угл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0.1 + </w:t>
              <w:br/>
              <w:t xml:space="preserve">10.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</w:t>
              <w:br/>
              <w:t xml:space="preserve">нефти и при-  </w:t>
              <w:br/>
              <w:t xml:space="preserve">родного газа; </w:t>
              <w:br/>
              <w:t>предоставление</w:t>
              <w:br/>
              <w:t xml:space="preserve">услуг в этих  </w:t>
              <w:br/>
              <w:t xml:space="preserve">областях      </w:t>
              <w:br/>
              <w:t xml:space="preserve">(стр. 1050 &gt;  </w:t>
              <w:br/>
              <w:t xml:space="preserve">или = 1055 +  </w:t>
              <w:br/>
              <w:t xml:space="preserve">106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 </w:t>
              <w:br/>
              <w:t xml:space="preserve">1050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</w:t>
              <w:br/>
              <w:t>нефти и нефтя-</w:t>
              <w:br/>
              <w:t xml:space="preserve">ного (попут-  </w:t>
              <w:br/>
              <w:t xml:space="preserve">ного) газ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природ-</w:t>
              <w:br/>
              <w:t xml:space="preserve">ного газа и   </w:t>
              <w:br/>
              <w:t xml:space="preserve">газового      </w:t>
              <w:br/>
              <w:t xml:space="preserve">конденсата,   </w:t>
              <w:br/>
              <w:t xml:space="preserve">сжижение и    </w:t>
              <w:br/>
              <w:t xml:space="preserve">регазификация </w:t>
              <w:br/>
              <w:t xml:space="preserve">природного    </w:t>
              <w:br/>
              <w:t xml:space="preserve">газа для      </w:t>
              <w:br/>
              <w:t xml:space="preserve">транспортиро- </w:t>
              <w:br/>
              <w:t xml:space="preserve">ван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2</w:t>
              <w:br/>
              <w:t xml:space="preserve">+ 11.10.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- </w:t>
              <w:br/>
              <w:t xml:space="preserve">ных ископае-  </w:t>
              <w:br/>
              <w:t xml:space="preserve">мых, кроме    </w:t>
              <w:br/>
              <w:t>топливно-энер-</w:t>
              <w:br/>
              <w:t xml:space="preserve">гетических    </w:t>
              <w:br/>
              <w:t xml:space="preserve">(стр. 1065 &gt;  </w:t>
              <w:br/>
              <w:t xml:space="preserve">или = стр.    </w:t>
              <w:br/>
              <w:t xml:space="preserve">107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B 13 - 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- добы-</w:t>
              <w:br/>
              <w:t>ча металличес-</w:t>
              <w:br/>
              <w:t xml:space="preserve">ких руд (стр. </w:t>
              <w:br/>
              <w:t xml:space="preserve">1070 &gt; или =  </w:t>
              <w:br/>
              <w:t xml:space="preserve">стр. 1075 +   </w:t>
              <w:br/>
              <w:t xml:space="preserve">108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 </w:t>
              <w:br/>
              <w:t xml:space="preserve">1070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       </w:t>
              <w:br/>
              <w:t xml:space="preserve">железных ру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B 13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руд    </w:t>
              <w:br/>
              <w:t>цветных метал-</w:t>
              <w:br/>
              <w:t xml:space="preserve">лов (кроме    </w:t>
              <w:br/>
              <w:t xml:space="preserve">урановой и    </w:t>
              <w:br/>
              <w:t xml:space="preserve">ториевой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атывающие</w:t>
              <w:br/>
              <w:t>производства -</w:t>
              <w:br/>
              <w:t xml:space="preserve">всего (стр.   </w:t>
              <w:br/>
              <w:t xml:space="preserve">1085 &gt; или =  </w:t>
              <w:br/>
              <w:t xml:space="preserve">стр. 1090 +   </w:t>
              <w:br/>
              <w:t xml:space="preserve">1095 + 1100 + </w:t>
              <w:br/>
              <w:t xml:space="preserve">1105 + 1110 + </w:t>
              <w:br/>
              <w:t xml:space="preserve">1115 + 1120 + </w:t>
              <w:br/>
              <w:t xml:space="preserve">1125 + 1130 + </w:t>
              <w:br/>
              <w:t xml:space="preserve">1135 + 1140 + </w:t>
              <w:br/>
              <w:t xml:space="preserve">1145 + 1150 + </w:t>
              <w:br/>
              <w:t xml:space="preserve">1160 + 1165 + </w:t>
              <w:br/>
              <w:t xml:space="preserve">1170 + 1175 + </w:t>
              <w:br/>
              <w:t xml:space="preserve">118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15 - 3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пищевых       </w:t>
              <w:br/>
              <w:t xml:space="preserve">продуктов,    </w:t>
              <w:br/>
              <w:t xml:space="preserve">включая       </w:t>
              <w:br/>
              <w:t xml:space="preserve">напитк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А 1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табачных      </w:t>
              <w:br/>
              <w:t xml:space="preserve">издели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А 1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ое и </w:t>
              <w:br/>
              <w:t xml:space="preserve">швейное       </w:t>
              <w:br/>
              <w:t xml:space="preserve">производств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B 17 - 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кожи, изделий </w:t>
              <w:br/>
              <w:t xml:space="preserve">из кожи и     </w:t>
              <w:br/>
              <w:t xml:space="preserve">производство  </w:t>
              <w:br/>
              <w:t xml:space="preserve">обув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C 1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    </w:t>
              <w:br/>
              <w:t xml:space="preserve">древесины и   </w:t>
              <w:br/>
              <w:t xml:space="preserve">производство  </w:t>
              <w:br/>
              <w:t xml:space="preserve">изделий из    </w:t>
              <w:br/>
              <w:t xml:space="preserve">дерева и      </w:t>
              <w:br/>
              <w:t xml:space="preserve">пробки, кроме </w:t>
              <w:br/>
              <w:t xml:space="preserve">мебел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 2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целлюлозы,    </w:t>
              <w:br/>
              <w:t xml:space="preserve">древесной     </w:t>
              <w:br/>
              <w:t>массы, бумаги,</w:t>
              <w:br/>
              <w:t xml:space="preserve">картона и     </w:t>
              <w:br/>
              <w:t>изделий из ни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тельская  </w:t>
              <w:br/>
              <w:t xml:space="preserve">и полиграфи-  </w:t>
              <w:br/>
              <w:t xml:space="preserve">ческая дея-   </w:t>
              <w:br/>
              <w:t xml:space="preserve">тельность,    </w:t>
              <w:br/>
              <w:t xml:space="preserve">тиражирование </w:t>
              <w:br/>
              <w:t xml:space="preserve">записанных    </w:t>
              <w:br/>
              <w:t xml:space="preserve">носителей     </w:t>
              <w:br/>
              <w:t xml:space="preserve">информац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кокс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>нефтепродук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F 23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ое    </w:t>
              <w:br/>
              <w:t xml:space="preserve">производств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G 2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резиновых и   </w:t>
              <w:br/>
              <w:t xml:space="preserve">пластмассовых </w:t>
              <w:br/>
              <w:t xml:space="preserve">издели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H 2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прочих неме-  </w:t>
              <w:br/>
              <w:t xml:space="preserve">таллических   </w:t>
              <w:br/>
              <w:t xml:space="preserve">минеральных   </w:t>
              <w:br/>
              <w:t xml:space="preserve">продукт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-   </w:t>
              <w:br/>
              <w:t xml:space="preserve">ческое произ- </w:t>
              <w:br/>
              <w:t xml:space="preserve">водство и     </w:t>
              <w:br/>
              <w:t xml:space="preserve">производство  </w:t>
              <w:br/>
              <w:t xml:space="preserve">готовых ме-   </w:t>
              <w:br/>
              <w:t xml:space="preserve">таллических   </w:t>
              <w:br/>
              <w:t xml:space="preserve">изделий (стр. </w:t>
              <w:br/>
              <w:t xml:space="preserve">1150 &gt; или    </w:t>
              <w:br/>
              <w:t xml:space="preserve">= стр. 1155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J 27 - 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-     </w:t>
              <w:br/>
              <w:t xml:space="preserve">производство  </w:t>
              <w:br/>
              <w:t xml:space="preserve">цветных       </w:t>
              <w:br/>
              <w:t xml:space="preserve">металл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машин и       </w:t>
              <w:br/>
              <w:t xml:space="preserve">оборуд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2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электрообору- </w:t>
              <w:br/>
              <w:t xml:space="preserve">дования,      </w:t>
              <w:br/>
              <w:t xml:space="preserve">электронного  </w:t>
              <w:br/>
              <w:t xml:space="preserve">и оптического </w:t>
              <w:br/>
              <w:t xml:space="preserve">оборуд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L 30 - 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автомобилей,  </w:t>
              <w:br/>
              <w:t xml:space="preserve">прицепов и    </w:t>
              <w:br/>
              <w:t xml:space="preserve">полуприцеп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судов, лета-  </w:t>
              <w:br/>
              <w:t xml:space="preserve">тельных и     </w:t>
              <w:br/>
              <w:t xml:space="preserve">космических   </w:t>
              <w:br/>
              <w:t xml:space="preserve">аппаратов и   </w:t>
              <w:br/>
              <w:t xml:space="preserve">прочих транс- </w:t>
              <w:br/>
              <w:t xml:space="preserve">портных       </w:t>
              <w:br/>
              <w:t xml:space="preserve">средст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</w:t>
              <w:br/>
              <w:t xml:space="preserve">произво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N 36 - 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и</w:t>
              <w:br/>
              <w:t xml:space="preserve">распределение </w:t>
              <w:br/>
              <w:t xml:space="preserve">электроэнер-  </w:t>
              <w:br/>
              <w:t xml:space="preserve">гии, газа и   </w:t>
              <w:br/>
              <w:t xml:space="preserve">воды - всего  </w:t>
              <w:br/>
              <w:t xml:space="preserve">(стр. 1190 &gt;  </w:t>
              <w:br/>
              <w:t xml:space="preserve">или = стр.    </w:t>
              <w:br/>
              <w:t xml:space="preserve">1195 + 1200 + </w:t>
              <w:br/>
              <w:t xml:space="preserve">1205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 - 4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</w:t>
              <w:br/>
              <w:t xml:space="preserve">передача и    </w:t>
              <w:br/>
              <w:t xml:space="preserve">распределение </w:t>
              <w:br/>
              <w:t xml:space="preserve">электрической </w:t>
              <w:br/>
              <w:t xml:space="preserve">энерг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и распределе- </w:t>
              <w:br/>
              <w:t>ние газообраз-</w:t>
              <w:br/>
              <w:t xml:space="preserve">ного топли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</w:t>
              <w:br/>
              <w:t xml:space="preserve">передача и    </w:t>
              <w:br/>
              <w:t xml:space="preserve">распределение </w:t>
              <w:br/>
              <w:t>пара и горячей</w:t>
              <w:br/>
              <w:t>воды (тепловой</w:t>
              <w:br/>
              <w:t xml:space="preserve">энергии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4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 и роз-</w:t>
              <w:br/>
              <w:t>ничная торгов-</w:t>
              <w:br/>
              <w:t xml:space="preserve">ля; ремонт    </w:t>
              <w:br/>
              <w:t>автотранспорт-</w:t>
              <w:br/>
              <w:t xml:space="preserve">ных средств,  </w:t>
              <w:br/>
              <w:t xml:space="preserve">мотоциклов,   </w:t>
              <w:br/>
              <w:t xml:space="preserve">бытовых изде- </w:t>
              <w:br/>
              <w:t xml:space="preserve">лий и предме- </w:t>
              <w:br/>
              <w:t xml:space="preserve">тов личного   </w:t>
              <w:br/>
              <w:t xml:space="preserve">пользо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0 - 5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  </w:t>
              <w:br/>
              <w:t xml:space="preserve">ресторан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5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и   </w:t>
              <w:br/>
              <w:t xml:space="preserve">связь - всего </w:t>
              <w:br/>
              <w:t xml:space="preserve">(стр. 1240 =  </w:t>
              <w:br/>
              <w:t xml:space="preserve">стр. 1250 +   </w:t>
              <w:br/>
              <w:t xml:space="preserve">1260 + 1270 + </w:t>
              <w:br/>
              <w:t xml:space="preserve">1280 + 129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- 6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сухопутного   </w:t>
              <w:br/>
              <w:t xml:space="preserve">транспор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-     </w:t>
              <w:br/>
              <w:t xml:space="preserve">деятельность  </w:t>
              <w:br/>
              <w:t xml:space="preserve">железнодорож- </w:t>
              <w:br/>
              <w:t xml:space="preserve">ного          </w:t>
              <w:br/>
              <w:t xml:space="preserve">транспор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водного       </w:t>
              <w:br/>
              <w:t xml:space="preserve">транспор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воздушного    </w:t>
              <w:br/>
              <w:t xml:space="preserve">транспор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- </w:t>
              <w:br/>
              <w:t>ная и дополни-</w:t>
              <w:br/>
              <w:t>тельная транс-</w:t>
              <w:br/>
              <w:t xml:space="preserve">портная       </w:t>
              <w:br/>
              <w:t xml:space="preserve">деятельно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 </w:t>
              <w:br/>
              <w:t>деятельность -</w:t>
              <w:br/>
              <w:t xml:space="preserve">всего (стр.   </w:t>
              <w:br/>
              <w:t xml:space="preserve">1300 &gt; или =  </w:t>
              <w:br/>
              <w:t xml:space="preserve">стр. 1310 +   </w:t>
              <w:br/>
              <w:t xml:space="preserve">132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- 6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</w:t>
              <w:br/>
              <w:t>посредн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   </w:t>
              <w:br/>
              <w:t xml:space="preserve">недвижимым    </w:t>
              <w:br/>
              <w:t xml:space="preserve">имуществом,   </w:t>
              <w:br/>
              <w:t xml:space="preserve">аренда и пре- </w:t>
              <w:br/>
              <w:t xml:space="preserve">доставление   </w:t>
              <w:br/>
              <w:t xml:space="preserve">услу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0 - 7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ое управление</w:t>
              <w:br/>
              <w:t xml:space="preserve">и обеспечение </w:t>
              <w:br/>
              <w:t xml:space="preserve">военной безо- </w:t>
              <w:br/>
              <w:t xml:space="preserve">пасности;     </w:t>
              <w:br/>
              <w:t xml:space="preserve">обязательное  </w:t>
              <w:br/>
              <w:t xml:space="preserve">социальное    </w:t>
              <w:br/>
              <w:t xml:space="preserve">обеспече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7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8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- </w:t>
              <w:br/>
              <w:t xml:space="preserve">ние и предо-  </w:t>
              <w:br/>
              <w:t xml:space="preserve">ставление     </w:t>
              <w:br/>
              <w:t xml:space="preserve">социальных    </w:t>
              <w:br/>
              <w:t xml:space="preserve">услу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</w:t>
              <w:br/>
              <w:t xml:space="preserve">прочих комму- </w:t>
              <w:br/>
              <w:t xml:space="preserve">нальных,      </w:t>
              <w:br/>
              <w:t xml:space="preserve">социальных и  </w:t>
              <w:br/>
              <w:t xml:space="preserve">персональных  </w:t>
              <w:br/>
              <w:t xml:space="preserve">услуг - всего </w:t>
              <w:br/>
              <w:t xml:space="preserve">(стр. 1370 &gt;  </w:t>
              <w:br/>
              <w:t xml:space="preserve">или = стр.    </w:t>
              <w:br/>
              <w:t xml:space="preserve">138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0 - 9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     </w:t>
              <w:br/>
              <w:t xml:space="preserve">деятельность  </w:t>
              <w:br/>
              <w:t>по организации</w:t>
              <w:br/>
              <w:t xml:space="preserve">отдыха и      </w:t>
              <w:br/>
              <w:t xml:space="preserve">развлечений,  </w:t>
              <w:br/>
              <w:t xml:space="preserve">культуры и    </w:t>
              <w:br/>
              <w:t xml:space="preserve">спор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ьные виды</w:t>
              <w:br/>
              <w:t xml:space="preserve">экономической </w:t>
              <w:br/>
              <w:t xml:space="preserve">деятельности  </w:t>
              <w:br/>
              <w:t xml:space="preserve">(P95 Q99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 налогов </w:t>
              <w:br/>
              <w:t xml:space="preserve">и сборов, не  </w:t>
              <w:br/>
              <w:t>распределенные</w:t>
              <w:br/>
              <w:t>по кодам ОКВЭ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   </w:t>
              <w:br/>
              <w:t xml:space="preserve">начисленных и </w:t>
              <w:br/>
              <w:t xml:space="preserve">поступивших   </w:t>
              <w:br/>
              <w:t>налогов и сбо-</w:t>
              <w:br/>
              <w:t xml:space="preserve">ров от физи-  </w:t>
              <w:br/>
              <w:t xml:space="preserve">ческих лиц,   </w:t>
              <w:br/>
              <w:t>не относящихся</w:t>
              <w:br/>
              <w:t>к индивидуаль-</w:t>
              <w:br/>
              <w:t>ным предприни-</w:t>
              <w:br/>
              <w:t xml:space="preserve">мателям и не  </w:t>
              <w:br/>
              <w:t xml:space="preserve">имеющих код   </w:t>
              <w:br/>
              <w:t xml:space="preserve">ОКВЭД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</w:t>
              <w:br/>
              <w:t xml:space="preserve">СУММ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6 г.   Руководитель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10702</Characters>
  <CharactersWithSpaces>9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налоговых платежей в бюджетную систему Российской Федерации по основным видам экономической деятельности. Форма № 1-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