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, Приказом ФНС РФ от 06.03.2007 N ММ-3-10/103@, вступили в силу с представления отчетов по состоянию на 1 ию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НС РФ от 09.04.2007 N ММ-3-10/213@, вступили в силу с представления отчетов по состоянию на 1 ию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6 г. N САЭ-3-10/72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7 N ММ-3-10/103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4.2007 N ММ-3-10/213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 ФЕДЕРАЛЬНОЙ 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</w:t>
      </w:r>
      <w:r>
        <w:rPr/>
        <w:t>ОТЧЕ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О ПОСТУПЛЕНИИ НАЛОГОВЫХ ПЛАТЕЖЕЙ В БЮДЖЕТНУЮ СИСТЕ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</w:t>
      </w:r>
      <w:r>
        <w:rPr/>
        <w:t>РОССИЙСКОЙ ФЕДЕРАЦИИ ПО ОСНОВНЫМ ВИДА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</w:t>
      </w:r>
      <w:r>
        <w:rPr/>
        <w:t>ЭКОНОМИЧЕСКОЙ ДЕЯТЕЛЬНОСТ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</w:t>
      </w:r>
      <w:r>
        <w:rPr/>
        <w:t>по состоянию на __________________ _______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</w:t>
      </w:r>
      <w:r>
        <w:rPr/>
        <w:t>(месяц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┐ ┌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ется:           │    Срок     │ │  Код формы  │  1NO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ставления│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┤ ├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 по     │11-го числа  │ │    Форма N 1-Н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│месяца, сле-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вой службе;  │дующего за  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инспекциями   │отчетным пе- │ │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крупнейшим нало- │риодом; отчет│ │     ФНС Ро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плательщикам - в Управления  │по состоянию │ │от 20 октя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соответствующим  │на 1 января  │ │   N САЭ-3-10/7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│представляет-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3 рабочих дня ранее срока,  │ся на 2 дня  │ 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для УФНС России │позднее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 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080"/>
        <w:gridCol w:w="2565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 </w:t>
              <w:br/>
              <w:t xml:space="preserve">образование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Начисление и поступление налогов и сб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юджетную систему Российской Федерации по основным ви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810"/>
        <w:gridCol w:w="944"/>
        <w:gridCol w:w="1350"/>
        <w:gridCol w:w="1216"/>
        <w:gridCol w:w="809"/>
        <w:gridCol w:w="811"/>
        <w:gridCol w:w="944"/>
        <w:gridCol w:w="946"/>
        <w:gridCol w:w="1079"/>
        <w:gridCol w:w="946"/>
        <w:gridCol w:w="1080"/>
        <w:gridCol w:w="944"/>
        <w:gridCol w:w="810"/>
        <w:gridCol w:w="941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ОКВЭД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>лено к</w:t>
              <w:br/>
              <w:t>уплате</w:t>
              <w:br/>
              <w:t xml:space="preserve">в те- </w:t>
              <w:br/>
              <w:t xml:space="preserve">кущем </w:t>
              <w:br/>
              <w:t xml:space="preserve">году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платежей </w:t>
              <w:br/>
              <w:t>в бюджет-</w:t>
              <w:br/>
              <w:t xml:space="preserve">ную сис- </w:t>
              <w:br/>
              <w:t>тему Рос-</w:t>
              <w:br/>
              <w:t xml:space="preserve">сийской  </w:t>
              <w:br/>
              <w:t>Федерации</w:t>
              <w:br/>
              <w:t xml:space="preserve">- всего  </w:t>
              <w:br/>
              <w:t xml:space="preserve">(гр. 2 = </w:t>
              <w:br/>
              <w:t xml:space="preserve">гр. 3 +  </w:t>
              <w:br/>
              <w:t xml:space="preserve">гр. 11 + </w:t>
              <w:br/>
              <w:t xml:space="preserve">гр. 12 + </w:t>
              <w:br/>
              <w:t xml:space="preserve">гр. 13)  </w:t>
            </w:r>
          </w:p>
        </w:tc>
        <w:tc>
          <w:tcPr>
            <w:tcW w:w="105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 xml:space="preserve">ральные </w:t>
              <w:br/>
              <w:t xml:space="preserve">налоги  </w:t>
              <w:br/>
              <w:t>и сборы,</w:t>
              <w:br/>
              <w:t xml:space="preserve">всего   </w:t>
              <w:br/>
              <w:t>(гр. 3 =</w:t>
              <w:br/>
              <w:t xml:space="preserve">гр. 4 + </w:t>
              <w:br/>
              <w:t xml:space="preserve">гр. 6 + </w:t>
              <w:br/>
              <w:t xml:space="preserve">гр. 7 + </w:t>
              <w:br/>
              <w:t xml:space="preserve">гр. 8 + </w:t>
              <w:br/>
              <w:t xml:space="preserve">гр. 10) </w:t>
            </w:r>
          </w:p>
        </w:tc>
        <w:tc>
          <w:tcPr>
            <w:tcW w:w="6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-</w:t>
              <w:br/>
              <w:t xml:space="preserve">наль- </w:t>
              <w:br/>
              <w:t xml:space="preserve">ные   </w:t>
              <w:br/>
              <w:t xml:space="preserve">нало- </w:t>
              <w:br/>
              <w:t xml:space="preserve">ги и  </w:t>
              <w:br/>
              <w:t xml:space="preserve">сбор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е  </w:t>
              <w:br/>
              <w:t>нало-</w:t>
              <w:br/>
              <w:t xml:space="preserve">ги и </w:t>
              <w:br/>
              <w:t>сборы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</w:t>
              <w:br/>
              <w:t xml:space="preserve">ги со </w:t>
              <w:br/>
              <w:t xml:space="preserve">спе-  </w:t>
              <w:br/>
              <w:t>циаль-</w:t>
              <w:br/>
              <w:t xml:space="preserve">ным   </w:t>
              <w:br/>
              <w:t xml:space="preserve">нало- </w:t>
              <w:br/>
              <w:t xml:space="preserve">говым </w:t>
              <w:br/>
              <w:t xml:space="preserve">режи- </w:t>
              <w:br/>
              <w:t xml:space="preserve">мом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</w:t>
              <w:br/>
              <w:t xml:space="preserve">прибыль  </w:t>
              <w:br/>
              <w:t>организаций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>на до-</w:t>
              <w:br/>
              <w:t xml:space="preserve">бав-  </w:t>
              <w:br/>
              <w:t>ленную</w:t>
              <w:br/>
              <w:t xml:space="preserve">стои- </w:t>
              <w:br/>
              <w:t xml:space="preserve">мость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</w:t>
              <w:br/>
              <w:t xml:space="preserve">по    </w:t>
              <w:br/>
              <w:t>подак-</w:t>
              <w:br/>
              <w:t>цизным</w:t>
              <w:br/>
              <w:t xml:space="preserve">това- </w:t>
              <w:br/>
              <w:t xml:space="preserve">рам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</w:t>
              <w:br/>
              <w:t>и сборы</w:t>
              <w:br/>
              <w:t xml:space="preserve">за     </w:t>
              <w:br/>
              <w:t xml:space="preserve">поль-  </w:t>
              <w:br/>
              <w:t>зование</w:t>
              <w:br/>
              <w:t>природ-</w:t>
              <w:br/>
              <w:t xml:space="preserve">ными   </w:t>
              <w:br/>
              <w:t xml:space="preserve">ресур- </w:t>
              <w:br/>
              <w:t xml:space="preserve">сами   </w:t>
              <w:br/>
              <w:t xml:space="preserve">(гр. 8 </w:t>
              <w:br/>
              <w:t>&gt; или =</w:t>
              <w:br/>
              <w:t xml:space="preserve">гр. 9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.</w:t>
              <w:br/>
              <w:t xml:space="preserve">8 -   </w:t>
              <w:br/>
              <w:t xml:space="preserve">налог </w:t>
              <w:br/>
              <w:t>на до-</w:t>
              <w:br/>
              <w:t xml:space="preserve">бычу  </w:t>
              <w:br/>
              <w:t>полез-</w:t>
              <w:br/>
              <w:t xml:space="preserve">ных   </w:t>
              <w:br/>
              <w:t xml:space="preserve">иско- </w:t>
              <w:br/>
              <w:t>паемых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ь-</w:t>
              <w:br/>
              <w:t xml:space="preserve">ные    </w:t>
              <w:br/>
              <w:t xml:space="preserve">феде-  </w:t>
              <w:br/>
              <w:t>ральные</w:t>
              <w:br/>
              <w:t xml:space="preserve">налоги </w:t>
              <w:br/>
              <w:t>и сборы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гр. </w:t>
              <w:br/>
              <w:t xml:space="preserve">4 &gt;  </w:t>
              <w:br/>
              <w:t>или =</w:t>
              <w:br/>
              <w:t xml:space="preserve">гр.  </w:t>
              <w:br/>
              <w:t xml:space="preserve">5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в    </w:t>
              <w:b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тр. 1010 = стр.</w:t>
              <w:br/>
              <w:t xml:space="preserve">1015 + 1030 + 1035 +   </w:t>
              <w:br/>
              <w:t xml:space="preserve">1085 + 1240 + 1270 +   </w:t>
              <w:br/>
              <w:t xml:space="preserve">1280 + 1300 + 1315 +   </w:t>
              <w:br/>
              <w:t xml:space="preserve">1370 + 1390 + 1400 +   </w:t>
              <w:br/>
              <w:t xml:space="preserve">1410 + 1420 + 1430 +   </w:t>
              <w:br/>
              <w:t xml:space="preserve">1450 + 1500 + 1510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органи- </w:t>
              <w:br/>
              <w:t>зациям с основным видом</w:t>
              <w:br/>
              <w:t xml:space="preserve">деятельности: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зяйство,    </w:t>
              <w:br/>
              <w:t xml:space="preserve">охота и лесное         </w:t>
              <w:br/>
              <w:t xml:space="preserve">хозяйство - всего      </w:t>
              <w:br/>
              <w:t xml:space="preserve">(стр. 1015 = стр.      </w:t>
              <w:br/>
              <w:t xml:space="preserve">1020 + 1025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 01 - 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зяйство,    </w:t>
              <w:br/>
              <w:t xml:space="preserve">охота и предоставление </w:t>
              <w:br/>
              <w:t xml:space="preserve">услуг в этих областях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0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ое хозяйство и     </w:t>
              <w:br/>
              <w:t xml:space="preserve">предоставление услуг в </w:t>
              <w:br/>
              <w:t xml:space="preserve">этой области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0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ловство,           </w:t>
              <w:br/>
              <w:t xml:space="preserve">рыбоводство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0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олезных        </w:t>
              <w:br/>
              <w:t xml:space="preserve">ископаемых - всего     </w:t>
              <w:br/>
              <w:t>(стр. 1035 &gt; или = стр.</w:t>
              <w:br/>
              <w:t xml:space="preserve">1040 + 1065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10 - 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 топливно-энерге-</w:t>
              <w:br/>
              <w:t xml:space="preserve">тических полезных      </w:t>
              <w:br/>
              <w:t xml:space="preserve">ископаемых - всего     </w:t>
              <w:br/>
              <w:t>(стр. 1040 &gt; или = стр.</w:t>
              <w:br/>
              <w:t xml:space="preserve">1045 + 1050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       </w:t>
              <w:br/>
              <w:t xml:space="preserve">10 - 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каменного угля, </w:t>
              <w:br/>
              <w:t xml:space="preserve">бурого угл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 10.1 +</w:t>
              <w:br/>
              <w:t xml:space="preserve">10.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нефти и   </w:t>
              <w:br/>
              <w:t xml:space="preserve">природного газа;       </w:t>
              <w:br/>
              <w:t xml:space="preserve">предоставление услуг в </w:t>
              <w:br/>
              <w:t xml:space="preserve">этих областях          </w:t>
              <w:br/>
              <w:t xml:space="preserve">(стр. 1050 &gt; или =     </w:t>
              <w:br/>
              <w:t xml:space="preserve">1055 + 1060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 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50: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нефти и   </w:t>
              <w:br/>
              <w:t xml:space="preserve">нефтяного (попутного)  </w:t>
              <w:br/>
              <w:t xml:space="preserve">газа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       </w:t>
              <w:br/>
              <w:t xml:space="preserve">11.10.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риродного газа </w:t>
              <w:br/>
              <w:t xml:space="preserve">и газового конденсата, </w:t>
              <w:br/>
              <w:t xml:space="preserve">сжижение и регазифика- </w:t>
              <w:br/>
              <w:t xml:space="preserve">ция природного газа    </w:t>
              <w:br/>
              <w:t xml:space="preserve">для транспортирова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       </w:t>
              <w:br/>
              <w:t>11.10.2 +</w:t>
              <w:br/>
              <w:t xml:space="preserve">11.10.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полезных иско-  </w:t>
              <w:br/>
              <w:t>паемых, кроме топливно-</w:t>
              <w:br/>
              <w:t xml:space="preserve">энергетических         </w:t>
              <w:br/>
              <w:t xml:space="preserve">(стр. 1065 &gt; или =     </w:t>
              <w:br/>
              <w:t xml:space="preserve">стр. 1070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       </w:t>
              <w:br/>
              <w:t xml:space="preserve">13 - 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добыча метал- </w:t>
              <w:br/>
              <w:t xml:space="preserve">лических руд           </w:t>
              <w:br/>
              <w:t>(стр. 1070 &gt; или = стр.</w:t>
              <w:br/>
              <w:t xml:space="preserve">1075 + 1080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 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70: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железных ру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 13.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руд цветных     </w:t>
              <w:br/>
              <w:t xml:space="preserve">металлов (кроме        </w:t>
              <w:br/>
              <w:t xml:space="preserve">урановой и ториевой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 13.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атывающие         </w:t>
              <w:br/>
              <w:t xml:space="preserve">производства - всего   </w:t>
              <w:br/>
              <w:t>(стр. 1085 &gt; или = стр.</w:t>
              <w:br/>
              <w:t xml:space="preserve">1090 + 1115 + 1120 +   </w:t>
              <w:br/>
              <w:t xml:space="preserve">1125 + 1130 + 1135 +   </w:t>
              <w:br/>
              <w:t xml:space="preserve">1140 + 1145 + 1150 +   </w:t>
              <w:br/>
              <w:t xml:space="preserve">1155 + 1160 + 1165 +   </w:t>
              <w:br/>
              <w:t xml:space="preserve">1170 + 1205 + 1210 +   </w:t>
              <w:br/>
              <w:t xml:space="preserve">1215 + 1220 + 1225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 15 - 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ищевых   </w:t>
              <w:br/>
              <w:t xml:space="preserve">продуктов, включая     </w:t>
              <w:br/>
              <w:t xml:space="preserve">напитки (стр. 1090 &gt;   </w:t>
              <w:br/>
              <w:t xml:space="preserve">или = 1095 + 1100 +    </w:t>
              <w:br/>
              <w:t xml:space="preserve">1105 + 1110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мяса и    </w:t>
              <w:br/>
              <w:t xml:space="preserve">мясопродуктов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5.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молочных  </w:t>
              <w:br/>
              <w:t xml:space="preserve">продуктов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A 15.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сахар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5.8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напитк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A 15.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табачных  </w:t>
              <w:br/>
              <w:t xml:space="preserve">издели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ильное и швейное  </w:t>
              <w:br/>
              <w:t xml:space="preserve">производств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B       </w:t>
              <w:br/>
              <w:t xml:space="preserve">17 - 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кожи,     </w:t>
              <w:br/>
              <w:t xml:space="preserve">изделий из кожи и      </w:t>
              <w:br/>
              <w:t xml:space="preserve">производство обув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C 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древесины и  </w:t>
              <w:br/>
              <w:t xml:space="preserve">производство изделий   </w:t>
              <w:br/>
              <w:t xml:space="preserve">из дерева и пробки,    </w:t>
              <w:br/>
              <w:t xml:space="preserve">кроме мебели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 2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изводство целлюлозы,</w:t>
              <w:br/>
              <w:t xml:space="preserve">древесной массы, бума- </w:t>
              <w:br/>
              <w:t xml:space="preserve">ги, картона и изделий  </w:t>
              <w:br/>
              <w:t xml:space="preserve">из них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E 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дательская и полигра-</w:t>
              <w:br/>
              <w:t xml:space="preserve">фическая деятельность, </w:t>
              <w:br/>
              <w:t xml:space="preserve">тиражирование записан- </w:t>
              <w:br/>
              <w:t xml:space="preserve">ных носителей информа- </w:t>
              <w:br/>
              <w:t xml:space="preserve">ции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 2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кокс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F 23.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    </w:t>
              <w:br/>
              <w:t xml:space="preserve">нефтепродукт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F 23.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мическое производ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G 2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H 2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рочих    </w:t>
              <w:br/>
              <w:t xml:space="preserve">неметаллических        </w:t>
              <w:br/>
              <w:t xml:space="preserve">минеральных продукт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I 2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лургическое произ-</w:t>
              <w:br/>
              <w:t xml:space="preserve">водство и производство </w:t>
              <w:br/>
              <w:t xml:space="preserve">готовых металлических  </w:t>
              <w:br/>
              <w:t xml:space="preserve">изделий                </w:t>
              <w:br/>
              <w:t xml:space="preserve">(стр. 1170 &gt; или =     </w:t>
              <w:br/>
              <w:t xml:space="preserve">стр. 1175 + 1180 +     </w:t>
              <w:br/>
              <w:t xml:space="preserve">1185 + 1190 + 1200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      </w:t>
              <w:br/>
              <w:t xml:space="preserve">27 - 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чугуна,   </w:t>
              <w:br/>
              <w:t xml:space="preserve">ферросплавов, стали,   </w:t>
              <w:br/>
              <w:t xml:space="preserve">горячекатаного проката </w:t>
              <w:br/>
              <w:t xml:space="preserve">и холоднокатаного      </w:t>
              <w:br/>
              <w:t xml:space="preserve">листового (плоского)   </w:t>
              <w:br/>
              <w:t xml:space="preserve">прокат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чугунных  </w:t>
              <w:br/>
              <w:t xml:space="preserve">и стальных труб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рочей    </w:t>
              <w:br/>
              <w:t xml:space="preserve">продукции из черных    </w:t>
              <w:br/>
              <w:t>металлов, не включенной</w:t>
              <w:br/>
              <w:t xml:space="preserve">в другие группировк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цветных   </w:t>
              <w:br/>
              <w:t xml:space="preserve">металлов               </w:t>
              <w:br/>
              <w:t xml:space="preserve">(стр. 1190 &gt; или =     </w:t>
              <w:br/>
              <w:t xml:space="preserve">стр. 1195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J 27.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производство  </w:t>
              <w:br/>
              <w:t xml:space="preserve">драгоценных металл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отливок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машин и   </w:t>
              <w:br/>
              <w:t xml:space="preserve">оборудовани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K 2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электро-  </w:t>
              <w:br/>
              <w:t>оборудования, электрон-</w:t>
              <w:br/>
              <w:t xml:space="preserve">ного и оптического     </w:t>
              <w:br/>
              <w:t xml:space="preserve">оборудовани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L       </w:t>
              <w:br/>
              <w:t xml:space="preserve">30 - 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    </w:t>
              <w:br/>
              <w:t>автомобилей, прицепов и</w:t>
              <w:br/>
              <w:t xml:space="preserve">полуприцепов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судов,    </w:t>
              <w:br/>
              <w:t xml:space="preserve">летательных и косми-   </w:t>
              <w:br/>
              <w:t xml:space="preserve">ческих аппаратов и     </w:t>
              <w:br/>
              <w:t xml:space="preserve">прочих транспортных    </w:t>
              <w:br/>
              <w:t xml:space="preserve">средств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оизводств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N       </w:t>
              <w:br/>
              <w:t xml:space="preserve">36 - 3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 распре- </w:t>
              <w:br/>
              <w:t>деление электроэнергии,</w:t>
              <w:br/>
              <w:t xml:space="preserve">газа и воды - всего    </w:t>
              <w:br/>
              <w:t>(стр. 1240 &gt; или = стр.</w:t>
              <w:br/>
              <w:t xml:space="preserve">1245 + 1250 + 1255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 40 - 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передача </w:t>
              <w:br/>
              <w:t xml:space="preserve">и распределение        </w:t>
              <w:br/>
              <w:t xml:space="preserve">электрической энерг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40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и распре- </w:t>
              <w:br/>
              <w:t xml:space="preserve">деление газообразного  </w:t>
              <w:br/>
              <w:t xml:space="preserve">топлив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 40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передача </w:t>
              <w:br/>
              <w:t xml:space="preserve">и распределение пара и </w:t>
              <w:br/>
              <w:t xml:space="preserve">горячей воды (тепловой </w:t>
              <w:br/>
              <w:t xml:space="preserve">энергии)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40.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4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и розничная    </w:t>
              <w:br/>
              <w:t xml:space="preserve">торговля; ремонт авто- </w:t>
              <w:br/>
              <w:t xml:space="preserve">транспортных средств,  </w:t>
              <w:br/>
              <w:t xml:space="preserve">мотоциклов, бытовых    </w:t>
              <w:br/>
              <w:t xml:space="preserve">изделий и предметов    </w:t>
              <w:br/>
              <w:t xml:space="preserve">личного пользования    </w:t>
              <w:br/>
              <w:t>(стр. 1280 &gt; или = стр.</w:t>
              <w:br/>
              <w:t xml:space="preserve">1285 + 1290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G 50 - 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торговля,      </w:t>
              <w:br/>
              <w:t xml:space="preserve">включая торговлю через </w:t>
              <w:br/>
              <w:t>агентов, кроме торговли</w:t>
              <w:br/>
              <w:t xml:space="preserve">автотранспортными      </w:t>
              <w:br/>
              <w:t xml:space="preserve">средствами и           </w:t>
              <w:br/>
              <w:t xml:space="preserve">мотоциклам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5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торговля,    </w:t>
              <w:br/>
              <w:t xml:space="preserve">кроме торговли авто-   </w:t>
              <w:br/>
              <w:t>транспортными средства-</w:t>
              <w:br/>
              <w:t xml:space="preserve">ми и мотоциклами;      </w:t>
              <w:br/>
              <w:t xml:space="preserve">ремонт бытовых изделий </w:t>
              <w:br/>
              <w:t xml:space="preserve">и предметов личного    </w:t>
              <w:br/>
              <w:t xml:space="preserve">пользовани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5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иницы и рестораны  </w:t>
              <w:br/>
              <w:t xml:space="preserve">(стр. 1300 &gt; или =     </w:t>
              <w:br/>
              <w:t xml:space="preserve">стр. 1305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5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деятельность   </w:t>
              <w:br/>
              <w:t xml:space="preserve">гостиниц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55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и связь -    </w:t>
              <w:br/>
              <w:t xml:space="preserve">всего                  </w:t>
              <w:br/>
              <w:t xml:space="preserve">(стр. 1315 = стр.      </w:t>
              <w:br/>
              <w:t xml:space="preserve">1320 + 1340 + 1345 +   </w:t>
              <w:br/>
              <w:t xml:space="preserve">1350 + 1355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60 - 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    </w:t>
              <w:br/>
              <w:t xml:space="preserve">сухопутного транспорта </w:t>
              <w:br/>
              <w:t xml:space="preserve">(стр. 1320 &gt; или =     </w:t>
              <w:br/>
              <w:t xml:space="preserve">стр. 1325 + 1330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 железнодо-</w:t>
              <w:br/>
              <w:t xml:space="preserve">рожного транспор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ирование по   </w:t>
              <w:br/>
              <w:t xml:space="preserve">трубопроводам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0.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водного   </w:t>
              <w:br/>
              <w:t xml:space="preserve">транспорт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ятельность воздушного</w:t>
              <w:br/>
              <w:t xml:space="preserve">транспорт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ная и до-  </w:t>
              <w:br/>
              <w:t>полнительная транспорт-</w:t>
              <w:br/>
              <w:t xml:space="preserve">ная деятельность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            </w:t>
              <w:br/>
              <w:t xml:space="preserve">деятельность - всего   </w:t>
              <w:br/>
              <w:t>(стр. 1370 &gt; или = стр.</w:t>
              <w:br/>
              <w:t xml:space="preserve">1375 + 1380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J 65 - 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            </w:t>
              <w:br/>
              <w:t xml:space="preserve">посредничество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движимым  </w:t>
              <w:br/>
              <w:t xml:space="preserve">имуществом, аренда и   </w:t>
              <w:br/>
              <w:t xml:space="preserve">предоставление услуг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70 - 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е управ- </w:t>
              <w:br/>
              <w:t xml:space="preserve">ление и обеспечение    </w:t>
              <w:br/>
              <w:t xml:space="preserve">военной безопасности;  </w:t>
              <w:br/>
              <w:t>обязательное социальное</w:t>
              <w:br/>
              <w:t xml:space="preserve">обеспечени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 7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8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ние и      </w:t>
              <w:br/>
              <w:t xml:space="preserve">предоставление         </w:t>
              <w:br/>
              <w:t xml:space="preserve">социальных услуг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8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прочих  </w:t>
              <w:br/>
              <w:t xml:space="preserve">коммунальных, социаль- </w:t>
              <w:br/>
              <w:t xml:space="preserve">ных и персональных     </w:t>
              <w:br/>
              <w:t xml:space="preserve">услуг - всего          </w:t>
              <w:br/>
              <w:t xml:space="preserve">(стр. 1430 &gt; или =     </w:t>
              <w:br/>
              <w:t xml:space="preserve">стр. 1440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90 - 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деятельность   </w:t>
              <w:br/>
              <w:t xml:space="preserve">по организации отдыха  </w:t>
              <w:br/>
              <w:t>и развлечений, культуры</w:t>
              <w:br/>
              <w:t xml:space="preserve">и спорт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9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ьные виды экономи-</w:t>
              <w:br/>
              <w:t xml:space="preserve">ческой деятельности    </w:t>
              <w:br/>
              <w:t xml:space="preserve">(Р95 Q99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ы налогов и сборов,</w:t>
              <w:br/>
              <w:t xml:space="preserve">не распределенные по   </w:t>
              <w:br/>
              <w:t xml:space="preserve">кодам ОКВЭД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по физическим </w:t>
              <w:br/>
              <w:t xml:space="preserve">лицам, не относящимся  </w:t>
              <w:br/>
              <w:t xml:space="preserve">к индивидуальным       </w:t>
              <w:br/>
              <w:t xml:space="preserve">предпринимателям и не  </w:t>
              <w:br/>
              <w:t xml:space="preserve">имеющим код ОКВЭД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Начисление и поступление единого соц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а, страховых взносов на обязательное пенсио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е в Российской Федерации, а также средств в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ашения недоимки, пеней и штрафов по страховым взн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е внебюджетные фонды по осно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ам эконо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350"/>
        <w:gridCol w:w="811"/>
        <w:gridCol w:w="944"/>
        <w:gridCol w:w="676"/>
        <w:gridCol w:w="809"/>
        <w:gridCol w:w="675"/>
        <w:gridCol w:w="811"/>
        <w:gridCol w:w="809"/>
        <w:gridCol w:w="811"/>
        <w:gridCol w:w="809"/>
        <w:gridCol w:w="811"/>
        <w:gridCol w:w="809"/>
        <w:gridCol w:w="811"/>
        <w:gridCol w:w="809"/>
        <w:gridCol w:w="811"/>
        <w:gridCol w:w="809"/>
        <w:gridCol w:w="811"/>
        <w:gridCol w:w="809"/>
        <w:gridCol w:w="806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ОКВЭД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>лено к</w:t>
              <w:br/>
              <w:t>уплате</w:t>
              <w:br/>
              <w:t xml:space="preserve">в те- </w:t>
              <w:br/>
              <w:t xml:space="preserve">кущем </w:t>
              <w:br/>
              <w:t xml:space="preserve">году  </w:t>
              <w:br/>
              <w:t>по на-</w:t>
              <w:br/>
              <w:t xml:space="preserve">логам </w:t>
              <w:br/>
              <w:t xml:space="preserve">и     </w:t>
              <w:br/>
              <w:t xml:space="preserve">взно- </w:t>
              <w:br/>
              <w:t>сам на</w:t>
              <w:br/>
              <w:t xml:space="preserve">соци- </w:t>
              <w:br/>
              <w:t>альные</w:t>
              <w:br/>
              <w:t xml:space="preserve">нужды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 xml:space="preserve">ту- </w:t>
              <w:br/>
              <w:t>пило</w:t>
              <w:br/>
              <w:t>пла-</w:t>
              <w:br/>
              <w:t xml:space="preserve">те- </w:t>
              <w:br/>
              <w:t xml:space="preserve">жей </w:t>
              <w:br/>
              <w:t xml:space="preserve">-   </w:t>
              <w:br/>
              <w:t>все-</w:t>
              <w:br/>
              <w:t xml:space="preserve">го  </w:t>
              <w:br/>
              <w:t>(гр.</w:t>
              <w:br/>
              <w:t xml:space="preserve">2 = </w:t>
              <w:br/>
              <w:t xml:space="preserve">гр. </w:t>
              <w:br/>
              <w:t xml:space="preserve">3 + </w:t>
              <w:br/>
              <w:t xml:space="preserve">гр. </w:t>
              <w:br/>
              <w:t xml:space="preserve">8 + </w:t>
              <w:br/>
              <w:t xml:space="preserve">гр. </w:t>
              <w:br/>
              <w:t xml:space="preserve">13) </w:t>
            </w:r>
          </w:p>
        </w:tc>
        <w:tc>
          <w:tcPr>
            <w:tcW w:w="120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латежи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еди- </w:t>
              <w:br/>
              <w:t xml:space="preserve">ному </w:t>
              <w:br/>
              <w:t>соци-</w:t>
              <w:br/>
              <w:t xml:space="preserve">аль- </w:t>
              <w:br/>
              <w:t xml:space="preserve">ному </w:t>
              <w:br/>
              <w:t>нало-</w:t>
              <w:br/>
              <w:t xml:space="preserve">гу - </w:t>
              <w:br/>
              <w:t>всего</w:t>
              <w:br/>
              <w:t xml:space="preserve">(гр. </w:t>
              <w:br/>
              <w:t xml:space="preserve">3 =  </w:t>
              <w:br/>
              <w:t xml:space="preserve">гр.  </w:t>
              <w:br/>
              <w:t xml:space="preserve">4 +  </w:t>
              <w:br/>
              <w:t xml:space="preserve">гр.  </w:t>
              <w:br/>
              <w:t xml:space="preserve">5 +  </w:t>
              <w:br/>
              <w:t xml:space="preserve">гр.  </w:t>
              <w:br/>
              <w:t xml:space="preserve">6 +  </w:t>
              <w:br/>
              <w:t xml:space="preserve">гр.  </w:t>
              <w:br/>
              <w:t xml:space="preserve">7)  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стра-</w:t>
              <w:br/>
              <w:t>ховых</w:t>
              <w:br/>
              <w:t>взно-</w:t>
              <w:br/>
              <w:t xml:space="preserve">сов  </w:t>
              <w:br/>
              <w:t xml:space="preserve">на   </w:t>
              <w:br/>
              <w:t xml:space="preserve">обя- </w:t>
              <w:br/>
              <w:t xml:space="preserve">за-  </w:t>
              <w:br/>
              <w:t>тель-</w:t>
              <w:br/>
              <w:t xml:space="preserve">ное  </w:t>
              <w:br/>
              <w:t xml:space="preserve">пен- </w:t>
              <w:br/>
              <w:t>сион-</w:t>
              <w:br/>
              <w:t xml:space="preserve">ное  </w:t>
              <w:br/>
              <w:t>стра-</w:t>
              <w:br/>
              <w:t>хова-</w:t>
              <w:br/>
              <w:t xml:space="preserve">ние, </w:t>
              <w:br/>
              <w:t xml:space="preserve">за-  </w:t>
              <w:br/>
              <w:t xml:space="preserve">чис- </w:t>
              <w:br/>
              <w:t xml:space="preserve">ляе- </w:t>
              <w:br/>
              <w:t>мых в</w:t>
              <w:br/>
              <w:t xml:space="preserve">Пен- </w:t>
              <w:br/>
              <w:t>сион-</w:t>
              <w:br/>
              <w:t xml:space="preserve">ный  </w:t>
              <w:br/>
              <w:t xml:space="preserve">фонд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 xml:space="preserve">ра-  </w:t>
              <w:br/>
              <w:t>ции -</w:t>
              <w:br/>
              <w:t>всего</w:t>
              <w:br/>
              <w:t xml:space="preserve">(гр. </w:t>
              <w:br/>
              <w:t xml:space="preserve">8 =  </w:t>
              <w:br/>
              <w:t xml:space="preserve">гр.  </w:t>
              <w:br/>
              <w:t xml:space="preserve">9 +  </w:t>
              <w:br/>
              <w:t xml:space="preserve">гр.  </w:t>
              <w:br/>
              <w:t xml:space="preserve">10 + </w:t>
              <w:br/>
              <w:t xml:space="preserve">гр.  </w:t>
              <w:br/>
              <w:t xml:space="preserve">11 + </w:t>
              <w:br/>
              <w:t xml:space="preserve">гр.  </w:t>
              <w:br/>
              <w:t xml:space="preserve">12)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счет </w:t>
              <w:br/>
              <w:t>пога-</w:t>
              <w:br/>
              <w:t>шения</w:t>
              <w:br/>
              <w:t xml:space="preserve">не-  </w:t>
              <w:br/>
              <w:t>доим-</w:t>
              <w:br/>
              <w:t xml:space="preserve">ки,  </w:t>
              <w:br/>
              <w:t>пеней</w:t>
              <w:br/>
              <w:t xml:space="preserve">и    </w:t>
              <w:br/>
              <w:t>штра-</w:t>
              <w:br/>
              <w:t xml:space="preserve">фов  </w:t>
              <w:br/>
              <w:t xml:space="preserve">по   </w:t>
              <w:br/>
              <w:t>стра-</w:t>
              <w:br/>
              <w:t>ховым</w:t>
              <w:br/>
              <w:t>взно-</w:t>
              <w:br/>
              <w:t>сам -</w:t>
              <w:br/>
              <w:t>всего</w:t>
              <w:br/>
              <w:t xml:space="preserve">(гр. </w:t>
              <w:br/>
              <w:t xml:space="preserve">13 = </w:t>
              <w:br/>
              <w:t xml:space="preserve">гр.  </w:t>
              <w:br/>
              <w:t xml:space="preserve">14 + </w:t>
              <w:br/>
              <w:t xml:space="preserve">гр.  </w:t>
              <w:br/>
              <w:t xml:space="preserve">15 + </w:t>
              <w:br/>
              <w:t xml:space="preserve">гр.  </w:t>
              <w:br/>
              <w:t xml:space="preserve">16 + </w:t>
              <w:br/>
              <w:t xml:space="preserve">гр.  </w:t>
              <w:br/>
              <w:t xml:space="preserve">17)  </w:t>
            </w:r>
          </w:p>
        </w:tc>
        <w:tc>
          <w:tcPr>
            <w:tcW w:w="3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</w:tr>
      <w:tr>
        <w:trPr>
          <w:trHeight w:val="552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 xml:space="preserve">ный </w:t>
              <w:br/>
              <w:t xml:space="preserve">со- </w:t>
              <w:br/>
              <w:t xml:space="preserve">ци- </w:t>
              <w:br/>
              <w:t>аль-</w:t>
              <w:br/>
              <w:t xml:space="preserve">ный </w:t>
              <w:br/>
              <w:t xml:space="preserve">на- </w:t>
              <w:br/>
              <w:t>лог,</w:t>
              <w:br/>
              <w:t xml:space="preserve">за- </w:t>
              <w:br/>
              <w:t>чис-</w:t>
              <w:br/>
              <w:t>ляе-</w:t>
              <w:br/>
              <w:t xml:space="preserve">мый </w:t>
              <w:br/>
              <w:t xml:space="preserve">в   </w:t>
              <w:br/>
              <w:t xml:space="preserve">фе- </w:t>
              <w:br/>
              <w:t xml:space="preserve">де- </w:t>
              <w:br/>
              <w:t xml:space="preserve">ра- </w:t>
              <w:br/>
              <w:t xml:space="preserve">ль- </w:t>
              <w:br/>
              <w:t xml:space="preserve">ный </w:t>
              <w:br/>
              <w:t>бюд-</w:t>
              <w:br/>
              <w:t xml:space="preserve">ж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ый  </w:t>
              <w:br/>
              <w:t>соци-</w:t>
              <w:br/>
              <w:t xml:space="preserve">аль- </w:t>
              <w:br/>
              <w:t xml:space="preserve">ный  </w:t>
              <w:br/>
              <w:t xml:space="preserve">на-  </w:t>
              <w:br/>
              <w:t xml:space="preserve">лог, </w:t>
              <w:br/>
              <w:t xml:space="preserve">за-  </w:t>
              <w:br/>
              <w:t xml:space="preserve">чис- </w:t>
              <w:br/>
              <w:t xml:space="preserve">ляе- </w:t>
              <w:br/>
              <w:t>мый в</w:t>
              <w:br/>
              <w:t xml:space="preserve">Фонд </w:t>
              <w:br/>
              <w:t xml:space="preserve">со-  </w:t>
              <w:br/>
              <w:t xml:space="preserve">ци-  </w:t>
              <w:br/>
              <w:t xml:space="preserve">аль- </w:t>
              <w:br/>
              <w:t xml:space="preserve">ного </w:t>
              <w:br/>
              <w:t>стра-</w:t>
              <w:br/>
              <w:t>хова-</w:t>
              <w:br/>
              <w:t xml:space="preserve">ния 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ый  </w:t>
              <w:br/>
              <w:t>соци-</w:t>
              <w:br/>
              <w:t xml:space="preserve">аль- </w:t>
              <w:br/>
              <w:t xml:space="preserve">ный  </w:t>
              <w:br/>
              <w:t xml:space="preserve">на-  </w:t>
              <w:br/>
              <w:t xml:space="preserve">лог, </w:t>
              <w:br/>
              <w:t xml:space="preserve">за-  </w:t>
              <w:br/>
              <w:t xml:space="preserve">чис- </w:t>
              <w:br/>
              <w:t xml:space="preserve">ляе- </w:t>
              <w:br/>
              <w:t>мый в</w:t>
              <w:br/>
              <w:t>Феде-</w:t>
              <w:br/>
              <w:t>раль-</w:t>
              <w:br/>
              <w:t xml:space="preserve">ный  </w:t>
              <w:br/>
              <w:t xml:space="preserve">фонд </w:t>
              <w:br/>
              <w:t xml:space="preserve">обя- </w:t>
              <w:br/>
              <w:t xml:space="preserve">за-  </w:t>
              <w:br/>
              <w:t>тель-</w:t>
              <w:br/>
              <w:t xml:space="preserve">ного </w:t>
              <w:br/>
              <w:t>меди-</w:t>
              <w:br/>
              <w:t>цинс-</w:t>
              <w:br/>
              <w:t xml:space="preserve">кого </w:t>
              <w:br/>
              <w:t>стра-</w:t>
              <w:br/>
              <w:t>хова-</w:t>
              <w:br/>
              <w:t xml:space="preserve">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ый  </w:t>
              <w:br/>
              <w:t>соци-</w:t>
              <w:br/>
              <w:t xml:space="preserve">аль- </w:t>
              <w:br/>
              <w:t xml:space="preserve">ный  </w:t>
              <w:br/>
              <w:t xml:space="preserve">на-  </w:t>
              <w:br/>
              <w:t xml:space="preserve">лог, </w:t>
              <w:br/>
              <w:t xml:space="preserve">за-  </w:t>
              <w:br/>
              <w:t xml:space="preserve">чис- </w:t>
              <w:br/>
              <w:t xml:space="preserve">ляе- </w:t>
              <w:br/>
              <w:t>мый в</w:t>
              <w:br/>
              <w:t xml:space="preserve">тер- </w:t>
              <w:br/>
              <w:t>рито-</w:t>
              <w:br/>
              <w:t xml:space="preserve">ри-  </w:t>
              <w:br/>
              <w:t xml:space="preserve">аль- </w:t>
              <w:br/>
              <w:t xml:space="preserve">ные  </w:t>
              <w:br/>
              <w:t>фонды</w:t>
              <w:br/>
              <w:t xml:space="preserve">обя- </w:t>
              <w:br/>
              <w:t xml:space="preserve">за-  </w:t>
              <w:br/>
              <w:t>тель-</w:t>
              <w:br/>
              <w:t xml:space="preserve">ного </w:t>
              <w:br/>
              <w:t>меди-</w:t>
              <w:br/>
              <w:t>цинс-</w:t>
              <w:br/>
              <w:t xml:space="preserve">кого </w:t>
              <w:br/>
              <w:t>стра-</w:t>
              <w:br/>
              <w:t>хова-</w:t>
              <w:br/>
              <w:t xml:space="preserve">ния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ые</w:t>
              <w:br/>
              <w:t>взно-</w:t>
              <w:br/>
              <w:t>сы на</w:t>
              <w:br/>
              <w:t xml:space="preserve">обя- </w:t>
              <w:br/>
              <w:t xml:space="preserve">за-  </w:t>
              <w:br/>
              <w:t>тель-</w:t>
              <w:br/>
              <w:t xml:space="preserve">ное  </w:t>
              <w:br/>
              <w:t xml:space="preserve">пен- </w:t>
              <w:br/>
              <w:t>сион-</w:t>
              <w:br/>
              <w:t xml:space="preserve">ное  </w:t>
              <w:br/>
              <w:t>стра-</w:t>
              <w:br/>
              <w:t>хова-</w:t>
              <w:br/>
              <w:t>ние в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 xml:space="preserve">ра-  </w:t>
              <w:br/>
              <w:t xml:space="preserve">ции, </w:t>
              <w:br/>
              <w:t xml:space="preserve">за-  </w:t>
              <w:br/>
              <w:t xml:space="preserve">чис- </w:t>
              <w:br/>
              <w:t xml:space="preserve">ляе- </w:t>
              <w:br/>
              <w:t>мые в</w:t>
              <w:br/>
              <w:t xml:space="preserve">Пен- </w:t>
              <w:br/>
              <w:t>сион-</w:t>
              <w:br/>
              <w:t xml:space="preserve">ный  </w:t>
              <w:br/>
              <w:t xml:space="preserve">фонд </w:t>
              <w:br/>
              <w:t xml:space="preserve">Рос- </w:t>
              <w:br/>
              <w:t>сийс-</w:t>
              <w:br/>
              <w:t xml:space="preserve">кой  </w:t>
              <w:br/>
              <w:t>Феде-</w:t>
              <w:br/>
              <w:t>рации</w:t>
              <w:br/>
              <w:t xml:space="preserve">на   </w:t>
              <w:br/>
              <w:t xml:space="preserve">вып- </w:t>
              <w:br/>
              <w:t xml:space="preserve">лату </w:t>
              <w:br/>
              <w:t>стра-</w:t>
              <w:br/>
              <w:t>ховой</w:t>
              <w:br/>
              <w:t>части</w:t>
              <w:br/>
              <w:t xml:space="preserve">тру- </w:t>
              <w:br/>
              <w:t>довой</w:t>
              <w:br/>
              <w:t xml:space="preserve">пен- </w:t>
              <w:br/>
              <w:t xml:space="preserve">си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ые</w:t>
              <w:br/>
              <w:t>взно-</w:t>
              <w:br/>
              <w:t>сы на</w:t>
              <w:br/>
              <w:t xml:space="preserve">обя- </w:t>
              <w:br/>
              <w:t xml:space="preserve">за-  </w:t>
              <w:br/>
              <w:t>тель-</w:t>
              <w:br/>
              <w:t xml:space="preserve">ное  </w:t>
              <w:br/>
              <w:t xml:space="preserve">пен- </w:t>
              <w:br/>
              <w:t>сион-</w:t>
              <w:br/>
              <w:t xml:space="preserve">ное  </w:t>
              <w:br/>
              <w:t>стра-</w:t>
              <w:br/>
              <w:t>хова-</w:t>
              <w:br/>
              <w:t>ние в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 xml:space="preserve">ра-  </w:t>
              <w:br/>
              <w:t xml:space="preserve">ции, </w:t>
              <w:br/>
              <w:t xml:space="preserve">за-  </w:t>
              <w:br/>
              <w:t xml:space="preserve">чис- </w:t>
              <w:br/>
              <w:t xml:space="preserve">ляе- </w:t>
              <w:br/>
              <w:t>мые в</w:t>
              <w:br/>
              <w:t xml:space="preserve">Пен- </w:t>
              <w:br/>
              <w:t>сион-</w:t>
              <w:br/>
              <w:t xml:space="preserve">ный  </w:t>
              <w:br/>
              <w:t xml:space="preserve">фонд </w:t>
              <w:br/>
              <w:t xml:space="preserve">Рос- </w:t>
              <w:br/>
              <w:t>сийс-</w:t>
              <w:br/>
              <w:t xml:space="preserve">кой  </w:t>
              <w:br/>
              <w:t>Феде-</w:t>
              <w:br/>
              <w:t>рации</w:t>
              <w:br/>
              <w:t xml:space="preserve">на   </w:t>
              <w:br/>
              <w:t xml:space="preserve">вып- </w:t>
              <w:br/>
              <w:t xml:space="preserve">лату </w:t>
              <w:br/>
              <w:t>нако-</w:t>
              <w:br/>
              <w:t xml:space="preserve">пи-  </w:t>
              <w:br/>
              <w:t>тель-</w:t>
              <w:br/>
              <w:t xml:space="preserve">ной  </w:t>
              <w:br/>
              <w:t>части</w:t>
              <w:br/>
              <w:t xml:space="preserve">тру- </w:t>
              <w:br/>
              <w:t>довой</w:t>
              <w:br/>
              <w:t xml:space="preserve">пен- </w:t>
              <w:br/>
              <w:t xml:space="preserve">с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ые</w:t>
              <w:br/>
              <w:t>взно-</w:t>
              <w:br/>
              <w:t xml:space="preserve">сы в </w:t>
              <w:br/>
              <w:t xml:space="preserve">виде </w:t>
              <w:br/>
              <w:t xml:space="preserve">фик- </w:t>
              <w:br/>
              <w:t>сиро-</w:t>
              <w:br/>
              <w:t xml:space="preserve">ван- </w:t>
              <w:br/>
              <w:t xml:space="preserve">ного </w:t>
              <w:br/>
              <w:t xml:space="preserve">пла- </w:t>
              <w:br/>
              <w:t>тежа,</w:t>
              <w:br/>
              <w:t xml:space="preserve">за-  </w:t>
              <w:br/>
              <w:t xml:space="preserve">чис- </w:t>
              <w:br/>
              <w:t xml:space="preserve">ляе- </w:t>
              <w:br/>
              <w:t>мые в</w:t>
              <w:br/>
              <w:t xml:space="preserve">Пен- </w:t>
              <w:br/>
              <w:t>сион-</w:t>
              <w:br/>
              <w:t xml:space="preserve">ный  </w:t>
              <w:br/>
              <w:t xml:space="preserve">фонд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  <w:br/>
              <w:t xml:space="preserve">на   </w:t>
              <w:br/>
              <w:t xml:space="preserve">вып- </w:t>
              <w:br/>
              <w:t xml:space="preserve">лату </w:t>
              <w:br/>
              <w:t>стра-</w:t>
              <w:br/>
              <w:t>ховой</w:t>
              <w:br/>
              <w:t>части</w:t>
              <w:br/>
              <w:t xml:space="preserve">тру- </w:t>
              <w:br/>
              <w:t>довой</w:t>
              <w:br/>
              <w:t xml:space="preserve">пен- </w:t>
              <w:br/>
              <w:t xml:space="preserve">си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ые</w:t>
              <w:br/>
              <w:t>взно-</w:t>
              <w:br/>
              <w:t xml:space="preserve">сы в </w:t>
              <w:br/>
              <w:t xml:space="preserve">виде </w:t>
              <w:br/>
              <w:t xml:space="preserve">фик- </w:t>
              <w:br/>
              <w:t>сиро-</w:t>
              <w:br/>
              <w:t xml:space="preserve">ван- </w:t>
              <w:br/>
              <w:t xml:space="preserve">ного </w:t>
              <w:br/>
              <w:t xml:space="preserve">пла- </w:t>
              <w:br/>
              <w:t>тежа,</w:t>
              <w:br/>
              <w:t xml:space="preserve">за-  </w:t>
              <w:br/>
              <w:t xml:space="preserve">чис- </w:t>
              <w:br/>
              <w:t xml:space="preserve">ляе- </w:t>
              <w:br/>
              <w:t>мые в</w:t>
              <w:br/>
              <w:t xml:space="preserve">Пен- </w:t>
              <w:br/>
              <w:t>сион-</w:t>
              <w:br/>
              <w:t xml:space="preserve">ный  </w:t>
              <w:br/>
              <w:t xml:space="preserve">фонд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  <w:br/>
              <w:t xml:space="preserve">на   </w:t>
              <w:br/>
              <w:t xml:space="preserve">вып- </w:t>
              <w:br/>
              <w:t xml:space="preserve">лату </w:t>
              <w:br/>
              <w:t>нако-</w:t>
              <w:br/>
              <w:t xml:space="preserve">пи-  </w:t>
              <w:br/>
              <w:t>тель-</w:t>
              <w:br/>
              <w:t xml:space="preserve">ной  </w:t>
              <w:br/>
              <w:t>части</w:t>
              <w:br/>
              <w:t xml:space="preserve">тру- </w:t>
              <w:br/>
              <w:t>довой</w:t>
              <w:br/>
              <w:t xml:space="preserve">пен- </w:t>
              <w:br/>
              <w:t xml:space="preserve">сии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Пен- </w:t>
              <w:br/>
              <w:t>сион-</w:t>
              <w:br/>
              <w:t xml:space="preserve">ный  </w:t>
              <w:br/>
              <w:t xml:space="preserve">фонд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Фонд </w:t>
              <w:br/>
              <w:t>соци-</w:t>
              <w:br/>
              <w:t xml:space="preserve">аль- </w:t>
              <w:br/>
              <w:t xml:space="preserve">ного </w:t>
              <w:br/>
              <w:t>стра-</w:t>
              <w:br/>
              <w:t>хова-</w:t>
              <w:br/>
              <w:t xml:space="preserve">ния 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Феде-</w:t>
              <w:br/>
              <w:t>раль-</w:t>
              <w:br/>
              <w:t xml:space="preserve">ный  </w:t>
              <w:br/>
              <w:t xml:space="preserve">фонд </w:t>
              <w:br/>
              <w:t xml:space="preserve">обя- </w:t>
              <w:br/>
              <w:t xml:space="preserve">за-  </w:t>
              <w:br/>
              <w:t>тель-</w:t>
              <w:br/>
              <w:t xml:space="preserve">ного </w:t>
              <w:br/>
              <w:t>меди-</w:t>
              <w:br/>
              <w:t>цинс-</w:t>
              <w:br/>
              <w:t xml:space="preserve">кого </w:t>
              <w:br/>
              <w:t>стра-</w:t>
              <w:br/>
              <w:t>хова-</w:t>
              <w:br/>
              <w:t xml:space="preserve">ния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ер- </w:t>
              <w:br/>
              <w:t>рито-</w:t>
              <w:br/>
              <w:t xml:space="preserve">ри-  </w:t>
              <w:br/>
              <w:t xml:space="preserve">аль- </w:t>
              <w:br/>
              <w:t xml:space="preserve">ные  </w:t>
              <w:br/>
              <w:t>фонды</w:t>
              <w:br/>
              <w:t xml:space="preserve">обя- </w:t>
              <w:br/>
              <w:t xml:space="preserve">за-  </w:t>
              <w:br/>
              <w:t>тель-</w:t>
              <w:br/>
              <w:t xml:space="preserve">ного </w:t>
              <w:br/>
              <w:t>меди-</w:t>
              <w:br/>
              <w:t>цинс-</w:t>
              <w:br/>
              <w:t xml:space="preserve">кого </w:t>
              <w:br/>
              <w:t>стра-</w:t>
              <w:br/>
              <w:t>хова-</w:t>
              <w:br/>
              <w:t xml:space="preserve">ния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тр. 2010 = стр.</w:t>
              <w:br/>
              <w:t xml:space="preserve">2015 + 2030 + 2035 +   </w:t>
              <w:br/>
              <w:t xml:space="preserve">2085 + 2240 + 2270 +   </w:t>
              <w:br/>
              <w:t xml:space="preserve">2280 + 2300 + 2315 +   </w:t>
              <w:br/>
              <w:t xml:space="preserve">2370 + 2390 + 2400 +   </w:t>
              <w:br/>
              <w:t xml:space="preserve">2410 + 2420 + 2430 +   </w:t>
              <w:br/>
              <w:t xml:space="preserve">2450 + 2500 + 2510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0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органи- </w:t>
              <w:br/>
              <w:t>зациям с основным видом</w:t>
              <w:br/>
              <w:t xml:space="preserve">деятельности: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зяйство,    </w:t>
              <w:br/>
              <w:t>охота и лесное хозяйст-</w:t>
              <w:br/>
              <w:t>во - всего (стр. 2015 =</w:t>
              <w:br/>
              <w:t xml:space="preserve">стр. 2020 + 2025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 01 - 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зяйство,    </w:t>
              <w:br/>
              <w:t xml:space="preserve">охота и предоставление </w:t>
              <w:br/>
              <w:t xml:space="preserve">услуг в этих областях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0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ое хозяйство и     </w:t>
              <w:br/>
              <w:t xml:space="preserve">предоставление услуг в </w:t>
              <w:br/>
              <w:t xml:space="preserve">этой области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0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ловство,           </w:t>
              <w:br/>
              <w:t xml:space="preserve">рыбоводство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0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олезных иско-  </w:t>
              <w:br/>
              <w:t xml:space="preserve">паемых - всего         </w:t>
              <w:br/>
              <w:t xml:space="preserve">(стр. 2035 &gt; или =     </w:t>
              <w:br/>
              <w:t xml:space="preserve">стр. 2040 + 2065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10 - 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 топливно-энерге-</w:t>
              <w:br/>
              <w:t xml:space="preserve">тических полезных      </w:t>
              <w:br/>
              <w:t xml:space="preserve">ископаемых - всего     </w:t>
              <w:br/>
              <w:t xml:space="preserve">(стр. 2040 &gt; или =     </w:t>
              <w:br/>
              <w:t xml:space="preserve">стр. 2045 + 2050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       </w:t>
              <w:br/>
              <w:t xml:space="preserve">10 - 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каменного угля, </w:t>
              <w:br/>
              <w:t xml:space="preserve">бурого угл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 10.1 +</w:t>
              <w:br/>
              <w:t xml:space="preserve">10.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нефти и   </w:t>
              <w:br/>
              <w:t xml:space="preserve">природного газа;       </w:t>
              <w:br/>
              <w:t xml:space="preserve">предоставление услуг в </w:t>
              <w:br/>
              <w:t xml:space="preserve">этих областях          </w:t>
              <w:br/>
              <w:t xml:space="preserve">(стр. 2050 &gt; или =     </w:t>
              <w:br/>
              <w:t xml:space="preserve">2055 + 2060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 1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050: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ой нефти и   </w:t>
              <w:br/>
              <w:t xml:space="preserve">нефтяного (попутного)  </w:t>
              <w:br/>
              <w:t xml:space="preserve">газа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       </w:t>
              <w:br/>
              <w:t xml:space="preserve">11.10.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риродного газа </w:t>
              <w:br/>
              <w:t xml:space="preserve">и газового конденсата, </w:t>
              <w:br/>
              <w:t xml:space="preserve">сжижение и регазифи-   </w:t>
              <w:br/>
              <w:t xml:space="preserve">кация природного газа  </w:t>
              <w:br/>
              <w:t xml:space="preserve">для транспортирова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       </w:t>
              <w:br/>
              <w:t>11.10.2 +</w:t>
              <w:br/>
              <w:t xml:space="preserve">11.10.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олезных иско-  </w:t>
              <w:br/>
              <w:t>паемых, кроме топливно-</w:t>
              <w:br/>
              <w:t xml:space="preserve">энергетических (стр.   </w:t>
              <w:br/>
              <w:t>2065 &gt; или = стр. 207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       </w:t>
              <w:br/>
              <w:t xml:space="preserve">13 - 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добыча         </w:t>
              <w:br/>
              <w:t xml:space="preserve">металлических руд      </w:t>
              <w:br/>
              <w:t xml:space="preserve">(стр. 2070 &gt; или =     </w:t>
              <w:br/>
              <w:t xml:space="preserve">стр. 2075 + 2080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 1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070: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железных ру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 13.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руд цветных     </w:t>
              <w:br/>
              <w:t xml:space="preserve">металлов (кроме        </w:t>
              <w:br/>
              <w:t xml:space="preserve">урановой и ториевой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 13.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атывающие произ-  </w:t>
              <w:br/>
              <w:t xml:space="preserve">водства - всего        </w:t>
              <w:br/>
              <w:t>(стр. 2085 &gt; или = стр.</w:t>
              <w:br/>
              <w:t xml:space="preserve">2090 + 2115 + 2120 +   </w:t>
              <w:br/>
              <w:t xml:space="preserve">2125 + 2130 + 2135 +   </w:t>
              <w:br/>
              <w:t xml:space="preserve">2140 + 2145 + 2150 +   </w:t>
              <w:br/>
              <w:t xml:space="preserve">2155 + 2160 + 2165 +   </w:t>
              <w:br/>
              <w:t xml:space="preserve">2170 + 2205 + 2210 +   </w:t>
              <w:br/>
              <w:t xml:space="preserve">2215 + 2220 + 2225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 15 - 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ищевых   </w:t>
              <w:br/>
              <w:t xml:space="preserve">продуктов, включая     </w:t>
              <w:br/>
              <w:t xml:space="preserve">напитки (стр. 2090 &gt;   </w:t>
              <w:br/>
              <w:t xml:space="preserve">или = 2095 + 2100 +    </w:t>
              <w:br/>
              <w:t xml:space="preserve">2105 + 2110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мяса и    </w:t>
              <w:br/>
              <w:t xml:space="preserve">мясопродуктов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5.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молочных  </w:t>
              <w:br/>
              <w:t xml:space="preserve">продуктов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A 15.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сахар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5.8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напитк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A 15.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табачных  </w:t>
              <w:br/>
              <w:t xml:space="preserve">издели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1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ильное и швейное  </w:t>
              <w:br/>
              <w:t xml:space="preserve">производств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B       </w:t>
              <w:br/>
              <w:t xml:space="preserve">17 - 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кожи,     </w:t>
              <w:br/>
              <w:t xml:space="preserve">изделий из кожи и      </w:t>
              <w:br/>
              <w:t xml:space="preserve">производство обув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C 1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древесины и  </w:t>
              <w:br/>
              <w:t xml:space="preserve">производство изделий   </w:t>
              <w:br/>
              <w:t xml:space="preserve">из дерева и пробки,    </w:t>
              <w:br/>
              <w:t xml:space="preserve">кроме мебели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 2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изводство целлюлозы,</w:t>
              <w:br/>
              <w:t xml:space="preserve">древесной массы,       </w:t>
              <w:br/>
              <w:t xml:space="preserve">бумаги, картона и      </w:t>
              <w:br/>
              <w:t xml:space="preserve">изделий из ни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E 2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дательская и полигра-</w:t>
              <w:br/>
              <w:t xml:space="preserve">фическая деятельность, </w:t>
              <w:br/>
              <w:t xml:space="preserve">тиражирование записан- </w:t>
              <w:br/>
              <w:t xml:space="preserve">ных носителей инфор-   </w:t>
              <w:br/>
              <w:t xml:space="preserve">мации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 2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кокс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F 23.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    </w:t>
              <w:br/>
              <w:t xml:space="preserve">нефтепродукт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F 23.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мическое производ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G 2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H 2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рочих    </w:t>
              <w:br/>
              <w:t xml:space="preserve">неметаллических        </w:t>
              <w:br/>
              <w:t xml:space="preserve">минеральных продукт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I 2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лургическое произ-</w:t>
              <w:br/>
              <w:t xml:space="preserve">водство и производство </w:t>
              <w:br/>
              <w:t xml:space="preserve">готовых металлических  </w:t>
              <w:br/>
              <w:t xml:space="preserve">изделий                </w:t>
              <w:br/>
              <w:t>(стр. 2170 &gt; или = стр.</w:t>
              <w:br/>
              <w:t xml:space="preserve">2175 + 2180 + 2185 +   </w:t>
              <w:br/>
              <w:t xml:space="preserve">2190 + 2200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      </w:t>
              <w:br/>
              <w:t xml:space="preserve">27 - 2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чугуна,   </w:t>
              <w:br/>
              <w:t xml:space="preserve">ферросплавов, стали,   </w:t>
              <w:br/>
              <w:t xml:space="preserve">горячекатаного проката </w:t>
              <w:br/>
              <w:t xml:space="preserve">и холоднокатаного      </w:t>
              <w:br/>
              <w:t xml:space="preserve">листового (плоского)   </w:t>
              <w:br/>
              <w:t xml:space="preserve">прокат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чугунных  </w:t>
              <w:br/>
              <w:t xml:space="preserve">и стальных труб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рочей    </w:t>
              <w:br/>
              <w:t xml:space="preserve">продукции из черных    </w:t>
              <w:br/>
              <w:t>металлов, не включенной</w:t>
              <w:br/>
              <w:t xml:space="preserve">в другие группировк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цветных   </w:t>
              <w:br/>
              <w:t xml:space="preserve">металлов               </w:t>
              <w:br/>
              <w:t xml:space="preserve">(стр. 2190 &gt; или =     </w:t>
              <w:br/>
              <w:t xml:space="preserve">стр. 2195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J 27.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производство  </w:t>
              <w:br/>
              <w:t xml:space="preserve">драгоценных металл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4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9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отливок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27.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машин и   </w:t>
              <w:br/>
              <w:t xml:space="preserve">оборудовани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K 2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электро-  </w:t>
              <w:br/>
              <w:t>оборудования, электрон-</w:t>
              <w:br/>
              <w:t xml:space="preserve">ного и оптического     </w:t>
              <w:br/>
              <w:t xml:space="preserve">оборудовани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L       </w:t>
              <w:br/>
              <w:t xml:space="preserve">30 - 3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автомоби- </w:t>
              <w:br/>
              <w:t xml:space="preserve">лей, прицепов и полу-  </w:t>
              <w:br/>
              <w:t xml:space="preserve">прицепов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судов, ле-</w:t>
              <w:br/>
              <w:t>тательных и космических</w:t>
              <w:br/>
              <w:t xml:space="preserve">аппаратов и прочих     </w:t>
              <w:br/>
              <w:t xml:space="preserve">транспортных средст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3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оизводств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N       </w:t>
              <w:br/>
              <w:t xml:space="preserve">36 - 3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 распре- </w:t>
              <w:br/>
              <w:t>деление электроэнергии,</w:t>
              <w:br/>
              <w:t xml:space="preserve">газа и воды - всего    </w:t>
              <w:br/>
              <w:t>(стр. 2240 &gt; или = стр.</w:t>
              <w:br/>
              <w:t xml:space="preserve">2245 + 2250 + 2255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40 -4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передача </w:t>
              <w:br/>
              <w:t xml:space="preserve">и распределение        </w:t>
              <w:br/>
              <w:t xml:space="preserve">электрической энерг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40.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и распре- </w:t>
              <w:br/>
              <w:t xml:space="preserve">деление газообразного  </w:t>
              <w:br/>
              <w:t xml:space="preserve">топлив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 40.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передача </w:t>
              <w:br/>
              <w:t xml:space="preserve">и распределение пара и </w:t>
              <w:br/>
              <w:t xml:space="preserve">горячей воды (тепловой </w:t>
              <w:br/>
              <w:t xml:space="preserve">энергии)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40.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4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и розничная    </w:t>
              <w:br/>
              <w:t xml:space="preserve">торговля; ремонт авто- </w:t>
              <w:br/>
              <w:t xml:space="preserve">транспортных средств,  </w:t>
              <w:br/>
              <w:t xml:space="preserve">мотоциклов, бытовых    </w:t>
              <w:br/>
              <w:t xml:space="preserve">изделий и предметов    </w:t>
              <w:br/>
              <w:t xml:space="preserve">личного пользования    </w:t>
              <w:br/>
              <w:t>(стр. 2280 &gt; или = стр.</w:t>
              <w:br/>
              <w:t xml:space="preserve">2285 + 2290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G 50 - 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торговля,      </w:t>
              <w:br/>
              <w:t xml:space="preserve">включая торговлю через </w:t>
              <w:br/>
              <w:t>агентов, кроме торговли</w:t>
              <w:br/>
              <w:t xml:space="preserve">автотранспортными      </w:t>
              <w:br/>
              <w:t xml:space="preserve">средствами и           </w:t>
              <w:br/>
              <w:t xml:space="preserve">мотоциклам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5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торговля,    </w:t>
              <w:br/>
              <w:t xml:space="preserve">кроме торговли авто-   </w:t>
              <w:br/>
              <w:t>транспортными средства-</w:t>
              <w:br/>
              <w:t xml:space="preserve">ми и мотоциклами;      </w:t>
              <w:br/>
              <w:t xml:space="preserve">ремонт бытовых изделий </w:t>
              <w:br/>
              <w:t xml:space="preserve">и предметов личного    </w:t>
              <w:br/>
              <w:t xml:space="preserve">пользовани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5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иницы и рестораны  </w:t>
              <w:br/>
              <w:t xml:space="preserve">(стр. 2300 &gt; или =     </w:t>
              <w:br/>
              <w:t xml:space="preserve">стр.2305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5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деятельность   </w:t>
              <w:br/>
              <w:t xml:space="preserve">гостиниц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55.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и связь -    </w:t>
              <w:br/>
              <w:t xml:space="preserve">всего                  </w:t>
              <w:br/>
              <w:t xml:space="preserve">(стр. 2315 = стр.      </w:t>
              <w:br/>
              <w:t xml:space="preserve">2320 + 2340 + 2345 +   </w:t>
              <w:br/>
              <w:t xml:space="preserve">2350 + 2355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60 - 6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    </w:t>
              <w:br/>
              <w:t xml:space="preserve">сухопутного транспорта </w:t>
              <w:br/>
              <w:t xml:space="preserve">(стр. 2320 &gt; или =     </w:t>
              <w:br/>
              <w:t xml:space="preserve">стр. 2325 + 2330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ятельность железнодо-</w:t>
              <w:br/>
              <w:t xml:space="preserve">рожного транспор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0.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ирование по   </w:t>
              <w:br/>
              <w:t xml:space="preserve">трубопроводам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0.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водного   </w:t>
              <w:br/>
              <w:t xml:space="preserve">транспорт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ятельность воздушного</w:t>
              <w:br/>
              <w:t xml:space="preserve">транспорт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6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4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ная и      </w:t>
              <w:br/>
              <w:t xml:space="preserve">дополнительная транс-  </w:t>
              <w:br/>
              <w:t xml:space="preserve">портная деятельность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6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            </w:t>
              <w:br/>
              <w:t xml:space="preserve">деятельность - всего   </w:t>
              <w:br/>
              <w:t>(стр. 2370 &gt; или = стр.</w:t>
              <w:br/>
              <w:t xml:space="preserve">2375 + 2380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J 65 - 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7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            </w:t>
              <w:br/>
              <w:t xml:space="preserve">посредничество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7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66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движимым  </w:t>
              <w:br/>
              <w:t xml:space="preserve">имуществом, аренда и   </w:t>
              <w:br/>
              <w:t xml:space="preserve">предоставление услуг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70 - 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9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е управ- </w:t>
              <w:br/>
              <w:t xml:space="preserve">ление и обеспечение    </w:t>
              <w:br/>
              <w:t xml:space="preserve">военной безопасности;  </w:t>
              <w:br/>
              <w:t>обязательное социальное</w:t>
              <w:br/>
              <w:t xml:space="preserve">обеспечени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 7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80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ние и      </w:t>
              <w:br/>
              <w:t xml:space="preserve">предоставление         </w:t>
              <w:br/>
              <w:t xml:space="preserve">социальных услуг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8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прочих  </w:t>
              <w:br/>
              <w:t xml:space="preserve">коммунальных, социаль- </w:t>
              <w:br/>
              <w:t xml:space="preserve">ных и персональных     </w:t>
              <w:br/>
              <w:t xml:space="preserve">услуг - всего          </w:t>
              <w:br/>
              <w:t xml:space="preserve">(стр. 2430 &gt; или =     </w:t>
              <w:br/>
              <w:t xml:space="preserve">стр. 2440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90 - 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деятельность   </w:t>
              <w:br/>
              <w:t xml:space="preserve">по организации отдыха  </w:t>
              <w:br/>
              <w:t>и развлечений, культуры</w:t>
              <w:br/>
              <w:t xml:space="preserve">и спорт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9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ьные виды экономи-</w:t>
              <w:br/>
              <w:t xml:space="preserve">ческой деятельности    </w:t>
              <w:br/>
              <w:t xml:space="preserve">(Р95 Q99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ы налогов и сборов,</w:t>
              <w:br/>
              <w:t xml:space="preserve">не распределенные по   </w:t>
              <w:br/>
              <w:t xml:space="preserve">кодам ОКВЭД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по физическим </w:t>
              <w:br/>
              <w:t xml:space="preserve">лицам, не относящимся  </w:t>
              <w:br/>
              <w:t xml:space="preserve">к индивидуальным       </w:t>
              <w:br/>
              <w:t xml:space="preserve">предпринимателям и не  </w:t>
              <w:br/>
              <w:t xml:space="preserve">имеющим код ОКВЭД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7 г.          Руководитель налогового орга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ь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номер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2</Words>
  <Characters>25161</Characters>
  <CharactersWithSpaces>2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Федеральная налоговая служба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уплении налоговых платежей в бюджетную систему Российской Федерации по основным видам экономической деятельности. Форма № 1-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