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1994 N 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┬──────┬──────┬───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0614315│      │      │ 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┼──────┼──────┼─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1   │   2  │   3  │    4    │  5  │  6 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┼──────┼──────┼─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формы  │орг. -│мини- │акционер-│тер- │орг.- │фор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доку-  │соста-│стер- │ного об- │рито-│право-│соб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мента  │вителя│ства  │щества по│рии  │вой   │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 ОКУД│отчета│(вед.)│ОКПО     │по   │формы 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│</w:t>
      </w:r>
      <w:r>
        <w:rPr/>
        <w:t>по    │по    │         │СОАТО│по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│</w:t>
      </w:r>
      <w:r>
        <w:rPr/>
        <w:t>ОКПО  │СООГУ │         │     │КОПФ  │КФ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┴──────┴──────┴─────────┴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Коды проставляет организация - составитель от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орма N 81-А (пром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 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_____________   Постановлением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           от 05.07.94 N 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лучателя)                   Месяч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___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1. Базы  и  другие  предприят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е общество _______  оптовой торговле,    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функции оптовой торговли,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  от  организационно-правовой  ф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формы собственности,         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  корпорации         "Оптово-розн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спублика в составе   торговля" - 7 числа после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(автономная область,   - республиканским    (республик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составе Российской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й округ), край,      краевым, областным потребсоюз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2. Оптово-торговые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район)               корпорации         "Оптово-розн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говля" -  7 числа после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    периода   -   корпорации    "Опт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______________________  розничная торговл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  3. Республиканские   (республик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ставе Российской     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аевые, областные      потребсою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рпорация         "Оптово-розн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говля" - 12 числа после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иода - Центросоюзу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4. Центросоюз  России  -  23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ле отчетного       периода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комстату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НЕПРОДОВОЛЬСТВЕННЫХ ТОВАРОВ НА ОПТОВЫЕ Б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Й КО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┬────┬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овары               │Ед. изм. │Код │Код │Поступи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</w:t>
      </w:r>
      <w:r>
        <w:rPr/>
        <w:t>по  │стр.│с 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</w:t>
      </w:r>
      <w:r>
        <w:rPr/>
        <w:t>СОЕИ│    │кварт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│</w:t>
      </w:r>
      <w:r>
        <w:rPr/>
        <w:t>(года &lt;*&gt;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│     2   │ 3  │ 4  │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чинно-шубные изделия           │тыс. руб.│0372│ 01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тки ватные                    │тыс. шт. │0798│ 02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поги кирзовые                  │тыс. пар │0716│ 03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поги резиновые рабочие         │   "     │  " │ 04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бель                           │тыс. руб.│0372│ 05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утюги                     │тыс. шт. │0798│ 06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ылесосы                  │шт.      │0796│ 07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тради ученические              │тыс. шт. │0798│ 08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льванические элементы и батареи│   "     │  " │ 09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грушки                          │тыс. руб.│0372│ 10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нитофоны и       магнитофонные│шт.      │0796│ 11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тавки                        │  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енка столовая                 │тыс. пог.│0012│ 12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м 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и                             │тыс. усл.│0690│ 13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ус.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ральные машины                │шт.      │0796│ 14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вейные машины                   │   "     │  " │ 15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осипеды                       │   "     │  " │ 16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педы                           │   "     │  " │ 17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ы и мотороллеры          │   "     │  " │ 18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росин                          │т        │0168│ 19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звия для безопасных бритв      │млн. штук│0799│ 20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лампы нормально-          │млн. штук│0799│ 21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етительные                    │плотн.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вая древесина                │куб. м   │0136│ 22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ломатериалы                    │куб. м   │0113│ 23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деревянные        заводского│кв. м    │0077│ 24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 и          комплексы│общ.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янных деталей к ним         │площ.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мент                           │т        │0168│ 25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кло строительное              │тыс. кв. │0058│ 26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м 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фер                            │тыс. усл.│0732│ 27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литок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ие кровельные материалы      │тыс. кв. │0058│ 28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м 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ло хозяйственное               │т        │0168│ 29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ло туалетное                   │т        │0168│ 30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┬──────┼────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</w:t>
      </w:r>
      <w:r>
        <w:rPr/>
        <w:t>КС  │  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┴─────────┴────┴────┴──────────┘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чете за декабрь показывается поступление за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199_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90</Characters>
  <CharactersWithSpaces>7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непродовольственных товаров на оптовые базы потребительской кооперации. Форма № 81-А (промтова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