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5 г. N САЭ-3-10/695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</w:t>
      </w:r>
      <w:r>
        <w:rPr/>
        <w:t>ОТЧЕ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О ПОСТУПЛЕНИИ ПЛАТЕЖЕЙ В ГОСУДАРСТВЕННЫЕ ВНЕБЮДЖЕТНЫЕ ФОН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</w:t>
      </w:r>
      <w:r>
        <w:rPr/>
        <w:t>(без единого социального налога, зачисляем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</w:t>
      </w:r>
      <w:r>
        <w:rPr/>
        <w:t>в федеральный бюджет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</w:t>
      </w:r>
      <w:r>
        <w:rPr/>
        <w:t>за 1-________________________ 2006 год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</w:t>
      </w:r>
      <w:r>
        <w:rPr/>
        <w:t>(число, месяц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</w:t>
      </w:r>
      <w:r>
        <w:rPr/>
        <w:t>(нарастающим итогом с начала месяц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┐ ┌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ляется:  │Сроки представления │ │ Код формы │   ES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┤ ├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  │До 14 часов москов- │ │    Форма N 1-ЕС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убъектам│ского времени 1, 5,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- │10, 15, 20, 25 числа│ │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Федеральной    │каждого месяца, в   │ │ Приказом ФНС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й службе   │порядке, установлен-│ │от 27 декабря 2005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ном в указаниях по  │ │   N САЭ-3-10/695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заполнению формы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┴────────────────────┘ │     </w:t>
      </w:r>
      <w:r>
        <w:rPr/>
        <w:t>Пятиднев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</w:t>
              <w:br/>
              <w:t xml:space="preserve">образование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ступление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государственные внебюджетные фонды (без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го налога, зачисляемого в федеральный бюдж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1-___________________ 2006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растающим итогом с начала 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945"/>
        <w:gridCol w:w="1620"/>
      </w:tblGrid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,</w:t>
              <w:br/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в государственные внебюджетные     </w:t>
              <w:br/>
              <w:t xml:space="preserve">фонды - всего (строки 1010 + 1020 + 1030 +   </w:t>
              <w:br/>
              <w:t xml:space="preserve">1040)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на обязательное пенсионное  </w:t>
              <w:br/>
              <w:t xml:space="preserve">страхование, зачисляемые в Пенсионный фонд   </w:t>
              <w:br/>
              <w:t xml:space="preserve">Российской Федерации                         </w:t>
              <w:br/>
              <w:t xml:space="preserve">(182 1 02 02010 06 0000 160, 182 1 02 02020  </w:t>
              <w:br/>
              <w:t xml:space="preserve">06 0000 160, 182 1 02 02030 06 0000 160, 182 </w:t>
              <w:br/>
              <w:t xml:space="preserve">1 02 02040 06 0000 160, 182 1 09 08020 06    </w:t>
              <w:br/>
              <w:t xml:space="preserve">0000 140)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социального страхования Российской      </w:t>
              <w:br/>
              <w:t xml:space="preserve">Федерации                                    </w:t>
              <w:br/>
              <w:t xml:space="preserve">(182 1 02 01020 07 0000 110, 182 1 09 08030  </w:t>
              <w:br/>
              <w:t xml:space="preserve">07 0000 140)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фонд обязательного медицинского  </w:t>
              <w:br/>
              <w:t xml:space="preserve">страхования (182 1 02 01030 08 0000 110, 182 </w:t>
              <w:br/>
              <w:t xml:space="preserve">1 09 08040 08 0000 140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фонды обязательного          </w:t>
              <w:br/>
              <w:t xml:space="preserve">медицинского страхования                     </w:t>
              <w:br/>
              <w:t xml:space="preserve">(182 1 02 01040 09 0000 110, 182 1 09 08050  </w:t>
              <w:br/>
              <w:t xml:space="preserve">09 0000 140)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(сумма строк 1000, 1010,   </w:t>
              <w:br/>
              <w:t xml:space="preserve">1020, 1030, 1040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Руководитель Управления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78</Characters>
  <CharactersWithSpaces>2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Федеральная налоговая служба</dc:creator>
  <dc:description/>
  <dc:language>en-US</dc:language>
  <cp:lastModifiedBy/>
  <dcterms:modified xsi:type="dcterms:W3CDTF">2011-10-30T10:49:00Z</dcterms:modified>
  <cp:revision>2</cp:revision>
  <dc:subject>Отчет</dc:subject>
  <dc:title>Отчет о поступлении платежей в государственные внебюджетные фонды (без единого социального налога, зачисляемого в федеральный бюджет). Форма № 1-ЕС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