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САЭ-3-10/888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О ПОСТУПЛЕНИИ ПЛАТЕЖЕЙ В ГОСУДАРСТВЕН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ВНЕБЮДЖЕТНЫЕ ФОНДЫ (без единого социального налог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</w:t>
      </w:r>
      <w:r>
        <w:rPr/>
        <w:t>зачисляемого в федеральный бюджет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</w:t>
      </w:r>
      <w:r>
        <w:rPr/>
        <w:t>за 1- ________________________ 2007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</w:t>
      </w:r>
      <w:r>
        <w:rPr/>
        <w:t>(число, месяц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</w:t>
      </w:r>
      <w:r>
        <w:rPr/>
        <w:t>(нарастающим итогом с начала меся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 Срок представления│ │  Код формы  │  E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│До 14 часов        │ │    Форма N 1-ЕС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│московского времени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й  │1, 5, 10, 15, 20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   │25 числа каждого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месяца, в порядке,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установленном 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 указаниях по   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заполнению формы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</w:t>
      </w:r>
      <w:r>
        <w:rPr/>
        <w:t>Пятиднев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</w:t>
              <w:br/>
              <w:t xml:space="preserve">образовани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упление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государственные внебюджетные фонды (без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налога, зачисляемого в федеральный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1- ______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государственные внебюджетные     </w:t>
              <w:br/>
              <w:t xml:space="preserve">фонды - всего (строки 1010 + 1020 + 1030 +   </w:t>
              <w:br/>
              <w:t xml:space="preserve">1040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обязательное пенсионное  </w:t>
              <w:br/>
              <w:t xml:space="preserve">страхование, зачисляемые в Пенсионный фонд   </w:t>
              <w:br/>
              <w:t xml:space="preserve">Российской Федерации (182 1 02 02010 06 0000 </w:t>
              <w:br/>
              <w:t xml:space="preserve">160, 182 1 02 02020 06 0000 160, 182 1 02    </w:t>
              <w:br/>
              <w:t xml:space="preserve">02030 06 0000 160, 182 1 02 02040 06 0000    </w:t>
              <w:br/>
              <w:t xml:space="preserve">160, 182 1 09 08020 06 0000 140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циального страхования Российской      </w:t>
              <w:br/>
              <w:t xml:space="preserve">Федерации (182 1 02 01020 07 0000 110,       </w:t>
              <w:br/>
              <w:t xml:space="preserve">182 1 09 08030 07 0000 140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нд обязательного медицинского  </w:t>
              <w:br/>
              <w:t xml:space="preserve">страхования (182 1 02 01030 08 0000 110,     </w:t>
              <w:br/>
              <w:t xml:space="preserve">182 1 09 08040 08 0000 140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фонды обязательного          </w:t>
              <w:br/>
              <w:t xml:space="preserve">медицинского страхования (182 1 02 01040 09  </w:t>
              <w:br/>
              <w:t xml:space="preserve">0000 110, 182 1 09 08050 09 0000 140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(сумма строк 1000, 1010,   </w:t>
              <w:br/>
              <w:t xml:space="preserve">1020, 1030, 1040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Руководитель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платежей в государственные внебюджетные фонды (без единого социального налога, зачисляемого в федеральный бюджет). Форма № 1-ЕС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