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и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6 N 02-14-10а/4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оступлении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лавным распорядителям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Форма N 2-БФ(В) по ОКУД │050808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 1 ____________ 200_ г.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распорядителя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  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405"/>
        <w:gridCol w:w="539"/>
        <w:gridCol w:w="541"/>
        <w:gridCol w:w="539"/>
        <w:gridCol w:w="1080"/>
        <w:gridCol w:w="1081"/>
        <w:gridCol w:w="1080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расхода     </w:t>
            </w:r>
          </w:p>
        </w:tc>
        <w:tc>
          <w:tcPr>
            <w:tcW w:w="202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а  </w:t>
              <w:br/>
              <w:t xml:space="preserve">по ФКР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-</w:t>
              <w:br/>
              <w:t>ные ас-</w:t>
              <w:br/>
              <w:t xml:space="preserve">сигно- </w:t>
              <w:br/>
              <w:t xml:space="preserve">вания, </w:t>
              <w:br/>
              <w:t xml:space="preserve">утвер- </w:t>
              <w:br/>
              <w:t>жденные</w:t>
              <w:br/>
              <w:t>законом</w:t>
              <w:br/>
              <w:t>о феде-</w:t>
              <w:br/>
              <w:t>ральном</w:t>
              <w:br/>
              <w:t>бюджете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-  </w:t>
              <w:br/>
              <w:t>новлено</w:t>
              <w:br/>
              <w:t xml:space="preserve">уточ-  </w:t>
              <w:br/>
              <w:t xml:space="preserve">ненной </w:t>
              <w:br/>
              <w:t xml:space="preserve">рос-   </w:t>
              <w:br/>
              <w:t xml:space="preserve">писью  </w:t>
              <w:br/>
              <w:t xml:space="preserve">расхо- </w:t>
              <w:br/>
              <w:t xml:space="preserve">дов на </w:t>
              <w:br/>
              <w:t xml:space="preserve">год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дено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-</w:t>
              <w:br/>
              <w:t xml:space="preserve">делено </w:t>
              <w:br/>
              <w:t>главны-</w:t>
              <w:br/>
              <w:t>ми рас-</w:t>
              <w:br/>
              <w:t>поряди-</w:t>
              <w:br/>
              <w:t xml:space="preserve">телями </w:t>
              <w:br/>
              <w:t>бюджет-</w:t>
              <w:br/>
              <w:t xml:space="preserve">ных    </w:t>
              <w:br/>
              <w:t>средств</w:t>
              <w:br/>
              <w:t xml:space="preserve">за от- </w:t>
              <w:br/>
              <w:t xml:space="preserve">четный </w:t>
              <w:br/>
              <w:t xml:space="preserve">период </w:t>
            </w:r>
          </w:p>
        </w:tc>
      </w:tr>
      <w:tr>
        <w:trPr>
          <w:trHeight w:val="23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ов</w:t>
              <w:br/>
              <w:t>бюджет-</w:t>
              <w:br/>
              <w:t xml:space="preserve">ных    </w:t>
              <w:br/>
              <w:t xml:space="preserve">обяза- </w:t>
              <w:br/>
              <w:t>тельств</w:t>
              <w:br/>
              <w:t xml:space="preserve">на год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- </w:t>
              <w:br/>
              <w:t xml:space="preserve">мов   </w:t>
              <w:br/>
              <w:t>финан-</w:t>
              <w:br/>
              <w:t xml:space="preserve">сиро- </w:t>
              <w:br/>
              <w:t xml:space="preserve">вания </w:t>
              <w:br/>
              <w:t>за от-</w:t>
              <w:br/>
              <w:t>четный</w:t>
              <w:br/>
              <w:t>период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РАСХОДОВ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ГОСУДАРСТВЕН-</w:t>
              <w:br/>
              <w:t xml:space="preserve">НЫЕ ВОПРОСЫ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ИОНАЛЬНАЯ     </w:t>
              <w:br/>
              <w:t xml:space="preserve">ОБОРОНА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ИОНАЛЬНАЯ     </w:t>
              <w:br/>
              <w:t xml:space="preserve">БЕЗОПАСНОСТЬ И   </w:t>
              <w:br/>
              <w:t xml:space="preserve">ПРАВООХРАНИТЕЛЬ- </w:t>
              <w:br/>
              <w:t xml:space="preserve">НАЯ ДЕЯТЕЛЬНОСТЬ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ИОНАЛЬНАЯ     </w:t>
              <w:br/>
              <w:t xml:space="preserve">ЭКОНОМИКА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О-         </w:t>
              <w:br/>
              <w:t xml:space="preserve">КОММУНАЛЬНОЕ     </w:t>
              <w:br/>
              <w:t xml:space="preserve">ХОЗЯЙСТВО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ОКРУЖАЮ-  </w:t>
              <w:br/>
              <w:t xml:space="preserve">ЩЕЙ СРЕДЫ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НИЕ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А, КИНЕ-  </w:t>
              <w:br/>
              <w:t xml:space="preserve">МАТОГРАФИЯ,      </w:t>
              <w:br/>
              <w:t>СРЕДСТВА МАССОВОЙ</w:t>
              <w:br/>
              <w:t xml:space="preserve">ИНФОРМАЦИИ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ООХРАНЕНИЕ  </w:t>
              <w:br/>
              <w:t xml:space="preserve">И СПОРТ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АЯ ПОЛИ- </w:t>
              <w:br/>
              <w:t xml:space="preserve">ТИКА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    </w:t>
              <w:br/>
              <w:t xml:space="preserve">ТРАНСФЕРТЫ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9</Characters>
  <CharactersWithSpaces>3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финансов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оступлении средств федерального бюджета главным распорядителям бюджетных средств. Форма № 2-БФ(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