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ланирования,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а доходов, получаемых Вооруж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лами Российской Федерации в результ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разрешенно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СВИ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СРЕДСТВ ОТ ИНЫХ ВИДОВ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словное, а при его отсутствии - действительное 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инской части, представившей отче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"__" _______ 200_ г. по "__" 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810"/>
        <w:gridCol w:w="811"/>
        <w:gridCol w:w="1079"/>
        <w:gridCol w:w="1486"/>
        <w:gridCol w:w="675"/>
        <w:gridCol w:w="810"/>
        <w:gridCol w:w="809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ход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>меще-</w:t>
              <w:br/>
              <w:t xml:space="preserve">ние  </w:t>
              <w:br/>
              <w:t xml:space="preserve">зат- </w:t>
              <w:br/>
              <w:t xml:space="preserve">рат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логов</w:t>
              <w:br/>
              <w:t xml:space="preserve">и обя- </w:t>
              <w:br/>
              <w:t>затель-</w:t>
              <w:br/>
              <w:t xml:space="preserve">ных    </w:t>
              <w:br/>
              <w:t xml:space="preserve">плате- </w:t>
              <w:br/>
              <w:t xml:space="preserve">жей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ВИ,</w:t>
              <w:br/>
              <w:t>подлежащая</w:t>
              <w:br/>
              <w:t>перечисле-</w:t>
              <w:br/>
              <w:t xml:space="preserve">нию в до- </w:t>
              <w:br/>
              <w:t>вольствую-</w:t>
              <w:br/>
              <w:t>щий финан-</w:t>
              <w:br/>
              <w:t xml:space="preserve">совый ор- </w:t>
              <w:br/>
              <w:t xml:space="preserve">ган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о пере-</w:t>
              <w:br/>
              <w:t>числении средств</w:t>
              <w:br/>
              <w:t xml:space="preserve">вышестоящему    </w:t>
              <w:br/>
              <w:t xml:space="preserve">финансово-эко-  </w:t>
              <w:br/>
              <w:t xml:space="preserve">номическому ор- </w:t>
              <w:br/>
              <w:t xml:space="preserve">гану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 (начальни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финансово-экономического органа (главный бухгалте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по заполнению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е вносятся в отчет по мере поступления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указывается источник получения средств (вид деятельности), например: "Возмещение материального ущерба". Данные отчета группируются по граф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3 указывается полученная в отчетном периоде сумма по каждому источ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4 указываются суммы, использованные на возмещение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фы 7, 8 и 9 заполняются при перечислении средств вышестоящему финансово-экономическому органу. При превышении установленной в сметах суммы возмещения затрат к форме прилагаются расшифровка и основание расходов по соответствующим статьям функциональной экономической классификации расходо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в вышестоящий финансово-экономический орган одним платежным документом были перечислены средства, полученные из нескольких источников, то это указывается в примечании к отче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1</Characters>
  <CharactersWithSpaces>1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обороны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и средств от иных видов деятельности воинской части. Форма № СВИ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