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19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ланирования, ис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чета доходов, получаемых Вооруж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лами Российской Федерации в результа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ения разрешенной законода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деятель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СВИ-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СТУПЛЕНИИ СРЕДСТВ ОТ ПРОДАЖИ ИМУ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условное, а при его отсутствии - действительное наимен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инской части, представившей отчет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период с "__" _______ 200_ г. по "__" 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руб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0"/>
        <w:gridCol w:w="944"/>
        <w:gridCol w:w="676"/>
        <w:gridCol w:w="675"/>
        <w:gridCol w:w="539"/>
        <w:gridCol w:w="945"/>
        <w:gridCol w:w="946"/>
        <w:gridCol w:w="944"/>
        <w:gridCol w:w="945"/>
        <w:gridCol w:w="1216"/>
        <w:gridCol w:w="674"/>
        <w:gridCol w:w="540"/>
        <w:gridCol w:w="675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- </w:t>
              <w:br/>
              <w:t>давец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у- </w:t>
              <w:br/>
              <w:t>патель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ущество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ан-</w:t>
              <w:br/>
              <w:t xml:space="preserve">совая </w:t>
              <w:br/>
              <w:t xml:space="preserve">стои- </w:t>
              <w:br/>
              <w:t xml:space="preserve">мость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руч-</w:t>
              <w:br/>
              <w:t xml:space="preserve">ка от </w:t>
              <w:br/>
              <w:t>прода-</w:t>
              <w:br/>
              <w:t xml:space="preserve">жи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ме-</w:t>
              <w:br/>
              <w:t xml:space="preserve">щение </w:t>
              <w:br/>
              <w:t>затрат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нало- </w:t>
              <w:br/>
              <w:t xml:space="preserve">гов и </w:t>
              <w:br/>
              <w:t>обяза-</w:t>
              <w:br/>
              <w:t xml:space="preserve">тель- </w:t>
              <w:br/>
              <w:t xml:space="preserve">ных   </w:t>
              <w:br/>
              <w:t>плате-</w:t>
              <w:br/>
              <w:t xml:space="preserve">жей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 xml:space="preserve">СВИ,    </w:t>
              <w:br/>
              <w:t>подлежа-</w:t>
              <w:br/>
              <w:t xml:space="preserve">щая пе- </w:t>
              <w:br/>
              <w:t>речисле-</w:t>
              <w:br/>
              <w:t xml:space="preserve">нию в   </w:t>
              <w:br/>
              <w:t>довольс-</w:t>
              <w:br/>
              <w:t xml:space="preserve">твующий </w:t>
              <w:br/>
              <w:t>финансо-</w:t>
              <w:br/>
              <w:t xml:space="preserve">вый ор- </w:t>
              <w:br/>
              <w:t xml:space="preserve">ган     </w:t>
            </w:r>
          </w:p>
        </w:tc>
        <w:tc>
          <w:tcPr>
            <w:tcW w:w="188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о   </w:t>
              <w:br/>
              <w:t xml:space="preserve">перечислении </w:t>
              <w:br/>
              <w:t>средств выше-</w:t>
              <w:br/>
              <w:t xml:space="preserve">стоящему фи- </w:t>
              <w:br/>
              <w:t>нансовому ор-</w:t>
              <w:br/>
              <w:t xml:space="preserve">гану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  <w:br/>
              <w:t>изм.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 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-</w:t>
              <w:br/>
              <w:t>мер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андир (начальник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оинское звание, подпись, инициал имени, фамил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льник финансово-экономического органа (главный бухгалтер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оинское звание, подпись, инициал имени, фамил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"__" 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яснения по заполнению форм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анные по проданному имуществу вносятся в отчет только по факту их полной оплаты покупател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цене за единицу имущества до 20 установленных законодательством минимальных размеров оплаты труда графы 2, 3, 4 и 5 не заполняются, а данные в остальных графах группируются по графе 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графе 6 указывается семиразрядный код имущества в соответствии с частью III Общероссийского классификатора видов экономической деятельности, продукции и услуг, принятого Постановлением Государственного комитета по стандартизации и метрологии Российской Федерации от 6 августа 1993 г. No. 17 с последующими изменениями и дополн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графе 9 указываются средства, использованные на возмещение затрат балансодержателя из суммы выручки. При превышении установленной в сметах суммы возмещения затрат к форме прилагаются расшифровка и обоснование расходов по соответствующим статьям функциональной экономической классификации расходов федерального бюдж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Графа 11 определяется по формуле: графа 8 - графа 9 - графа 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Графы 12, 13 и 14 заполняются только в случае перечисления средств вышестоящему финансово-экономическому орга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Если в вышестоящий финансово-экономический орган одним платежным документом были перечислены средства, полученные от продажи нескольких наименований (видов) имущества, то это указывается в примечании к отче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анные отчета должны быть упорядочены по графе 6 в порядке возрастания кода имуществ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2</Words>
  <Characters>2957</Characters>
  <CharactersWithSpaces>25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0:00Z</dcterms:created>
  <dc:creator>Министерство обороны Российской Федерации</dc:creator>
  <dc:description/>
  <dc:language>en-US</dc:language>
  <cp:lastModifiedBy/>
  <dcterms:modified xsi:type="dcterms:W3CDTF">2011-10-30T10:50:00Z</dcterms:modified>
  <cp:revision>2</cp:revision>
  <dc:subject>Отчет</dc:subject>
  <dc:title>Отчет о поступлении средств от продажи имущества воинской части. Форма № СВИ-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