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бюджету Кл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из бюджетов поселений, входящих в соста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линского муниципального района, на решение вопро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го значения межмуниципального характе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СТУПЛЕНИИ СУБСИДИЙ В БЮДЖЕТ КЛИНСКОГО МУНИЦИП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ЙОНА ИЗ БЮДЖЕТОВ ПОСЕЛЕНИЙ, ВХОДЯЩИХ В СОСТАВ КЛИН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РАЙОНА, НА РЕШЕНИЕ ВОПРО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МУНИЦИПАЛЬНОГО ХАРАКТЕ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3779"/>
        <w:gridCol w:w="351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ое  </w:t>
              <w:br/>
              <w:t xml:space="preserve">образование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о бюджетом        </w:t>
              <w:br/>
              <w:t xml:space="preserve">муниципального района на   </w:t>
              <w:br/>
              <w:t xml:space="preserve">отчетный финансовый год,   </w:t>
              <w:br/>
              <w:t xml:space="preserve">тыс. руб.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из бюджетов  </w:t>
              <w:br/>
              <w:t xml:space="preserve">поселений в отчетном     </w:t>
              <w:br/>
              <w:t xml:space="preserve">финансовом году,         </w:t>
              <w:br/>
              <w:t xml:space="preserve">тыс. руб.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еление 1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еление 2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еление 3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еление 4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еление 5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еление 6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еление 7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еление 8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 по району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27</Characters>
  <CharactersWithSpaces>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Органы местного самоуправления Клинского района (Московская область)</dc:creator>
  <dc:description/>
  <dc:language>en-US</dc:language>
  <cp:lastModifiedBy/>
  <dcterms:modified xsi:type="dcterms:W3CDTF">2011-10-30T10:50:00Z</dcterms:modified>
  <cp:revision>2</cp:revision>
  <dc:subject>Отчет</dc:subject>
  <dc:title>Отчет о поступлении субсидий в бюджет Клинского муниципального района Московской области из бюджетов поселений, входящих в состав Клинского муниципального района Московской области, на решение вопросов межмуниципального харак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